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Произведения предоставлены для ознаком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вопросам использования обращаться к авторам или их представител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 Ю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ая й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лагаем  вниманию  читателей русского издания книги Лу Ку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я "Даосская   йога"   статью   востоковеда  Э.С.Стуловой  "Даос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а  достижения бессмертия", впервые опубликованную в 1984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дательством  "Наука"  в сборнике  "Культура  народов  Востока.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и   традиционной   китайской  идеологии"  (стр.  230-270). 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агаем,  что приведснный  в данной  статье  обзор техник даосиз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нный  по  материалам  зарубежных  изданий, а также по перев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тайских   перевоисточников,   позволит  читателям  расширить  с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 о прикладной  стороне  даосской  религии, связанно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нейшими методами духовного самосовершенствова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ОССКАЯ ПРАКТИКА ДОСТИЖЕНИЯ БЕССМЕР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.С.Сту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ормирование  религиозного  даосизма  относится  к началу эпо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нь  (206  г. до н.э.  - 25 г.  н. э.).  После  длительной   вра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лософских   школ  даосов,  легистов,  конфуцианцев,  после па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перии   Цинь  (249-207   гг.  до  н.э.) - оплота  легистов,  да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ерничали   с  конфуцианцами   в  стремлении  оказать  влияни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ов  престолa  новой  династии,  чтобы получить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ить свои политические идеалы. Так, Чжан Лян, государ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  и известный  даос,  занятый  поисками бессмертия, оказа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держку  Лю Бану, ставшему первым императором новой династии, им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й вес при Гао-цзу. Позже, в I в. н. э. прославилась сем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жан  (традиция  считает  их  потомками  Чжан Ляна), которая сыгр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ую  роль  в истории  даосизма.  Глава  семьи,  Чжан  Даолин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стным даосом и алхимиком. Из своих многочисленных послед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 организовал  на  границе  нынешних  провинций  Сычуань  и Шэнь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образное  государство. Престиж даосизма так возрос, что в 16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ервые  было совершено официальное государственное жертвоприно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о-цзы. Теократическое "государство" даосов просуществовало до 19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(с XI в.  оно  перебазировалось  из Сычуани Цзянси) сохряняя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ктуру,   обряды,  обычаи,  а также передававшийся  по наслед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титут Небесного наставника, патриарха, главы общины (тяньш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период  династии  Тан  (618-907)  даосизм продолжал за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ьную  позицию,  ведя ожесточенную  полемику с буддизмом и успеш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ируя   с конфуцианством.   Можно  считать,   что  даосизм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торых   своих  приверженцев   был   своеобразной   реакцией  "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фициальную     конфуцианскую     идеологию     и  санкциониров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фуцианством образ жизни, формы социальной структуры" [4, с.271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осизм   пользовался   покровительством  императорской  сем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  которой  была  Ли,  как  и  у  Лао-цзы.  В этот период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исано  множество значительных трактатов, построено немало круп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настырей.  В начале  династии  Сун (960-1279) позиции даосизм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 были сильны. Особенно уверенно даосы чувствовали себя при дв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ого   сунского   императора  Чжэнь-цзуна  (998-1022).  В 119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ервые  был  опубликован даосский канон "Даоцзан". После завое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а  страны  чжурчжэнями  возникло немало даоссских сект вызы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зрение  и у последующих иноземных династий (монголов, маньчжур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хватывавших  китайский  трон. После падения династии Сун произош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лабление  позиций  даосизма.  Хотя еще случались отдельные взл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ивы  симпатии  со стороны  некоторых  императоров, даосизм с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чательно  с  политической арены и стал "религией индивиду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сения" /27, с.15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XII в. произошел  раскол  религиозного даосизма на две шко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ную   и южную.   Северная   школа называлась  "цюань-чжэньцзя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абсолютной истины"). южная - "чжэнъицзяо" ("подлинного единства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верная   школа,   в свою   очередь,   состояла   из двух  осн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й:  северного  направления  "цюаньчжэньцзяо",  основ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триархом   Ван Чжэ,  называемого  также  учителем  Чунъян (жил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а сунского императора Хуэйцзуна, правившего в 1101-1125 гг.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жной  ветви "цюаньчжэньцзяо",  основанной  патриархом  Лю Хайча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ником Люй Чунья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Южная  школа "чжэнъицзяо"  называлась  еще "тяньшидао"  - "п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есного  наставника".  Патриарх ее Чжан Цзунъянь в 1276 г. полу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юаньского  императора  Ши-цзу  официальный титул тридцать шес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есного наста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едователи  южной  школы  ("чжэнъицзяо")  веровали в судьб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ытались  узнать  ее при помощи различных гаданий и повлиять на 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уясь  талисманами, амулетами, заклинаниями, молитвами. Они ж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миру,   обзаводились   женами и детьми.  Посты соблюдали  лиш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е   дни.  Эта школа  развивала  преимущественно  ту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изма,  которая  шла  от древних магов, колдунов, шаманов. Он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авала   большого   значения  собственной  природе  человека,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ствованию, а полагалась на внешние средства, на помощь ма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нш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верная  школа  "цюаньсжэньцзяо" придавала одинаковое зна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ствованию   собственной   природы  человека  и  употребл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ных    внешних   средств,   предлагаемых   магами.   При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очтение    отдавалось    совершенствованию    своей    прир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ю   своих  собственных  внутренних  средств  и ресур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ователи  этой  школы  - обычно монахи, жившие в монастыря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ителях,    вели   уединенную   жизнь,  соблюдали   целибат, 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гетарианцами,  не пили вина. Учение передавалось не по наследст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 в  южной   школе,   а от учителя  ученику.  Заключалось  о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авлениях   по части   медитации,   дыхательной   и  двига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мна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 течением  времени  грань  между  южной  и  северной  шко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езала,   представления   и практика   одной   школы проникали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 и практику другой. Южная школа вовсе не отворачив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пособов самосовершенствования, свойственных северной, а север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 чуралась  талисманов  и заклинаний. Отшельники, занятые поис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,  жили  и на  юге.  А на севере  постоянно  и повсе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чались гадатели и прорицатели, маги и волшеб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иски бессмертия - своими собственными силами, или обращаяс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и  магов  и заклинаний,  - это  центральное,  главное 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озного даосизма, важнейшая его составная часть. Ближайшая ц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ов   заключалась   в избавлении   от недугов,  продлении  жи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моло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исками   бессмертия   занимались   еще задолго  до оформ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изма  как религии.  Китайская литература изобилует рассказами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шельниках,  алхимиках,  императорах,  занятых поисками бессмерт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иксира  жизни,  островов,  населенных  небожителями. Эликсир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ытался отыскать Цинь Ши-Хуанди (221-210 гг. до н.э.). Ханьский У-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40-87 гг. до н.э.) принимал пилюли бессмертия. Тай-у (424-451 г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ператор   династии   Северная   Вэй,  удостоился  чудодей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лисмана. Стареющий Чингис-хан обратился за лекарством бессмерти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ому  монаху  Чан-Чуню  (1222 г.). История увлечения пра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иксиром жизни, взлеты и падения советников-даосов, вражда даос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истов,  жаркие  диспуты при императорских дворах - все это им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 со времени глубокой древности вплоть до недавнего времени [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133-146,  c.241-243;  5, c.145;  6,  c.122-123].  При маньчжур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настии  Цин  (1644-1911)  даосизм  захирел  окончательно, лиш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кой   поддержки  двора.  Однако  многие  чиновники-конфуцианц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ной  жизни  практиковали  "религию  индивидуального  спасения"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ссмертие  в религиозном  даосизме  мыслилось как матери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е,  бессмертие  тела, а не души. Даосы полагали, что душ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и  не могут существовать  без телесной  оболочки.  "Если даос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исках долголетия представляли себе его не духовным, а матери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ем,   это   не было   выбором  между различными  возмож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ми,   для  них  это было  единственно   возможным   реш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ко-романский  мир рано стал  противопоставлять  друг  другу ду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ю.   В религиозных  концепциях  выразилось  противопост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ой  духовной  души  материальному  телу. Китайцы  же  никогд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яли     дух  и материю.     Для  них  мир    был   непреры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овательностью  от  пустоты  на  одном  конце  до  самой гру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и  на  другом,  а потому  душа  не стала  невидимым и духо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типодом  видимого  и материального  тела. Более того, существов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ишком   много душ  в  человеке,  чтобы  какая-нибудь  из них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ить  противовесом  телу.  было  две группы душ: три верхние ду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унь)  и семь нижних  (по).  И если были расхождения по части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 ними  случалось  в ином мире,  все сходились  на том, чт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яются  в момент  смети.  При жизни, как и в момент смерти,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численные  души часто  неопределенны  и туманны.  После смер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рассеяна  эта  армия  духов, каким  образом  смогут  они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раться  воедино?  Тело же, напротив, являлось единством и служ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ом  этим  и другим духам. Таким образом, лишь увековечение тел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й или иной форме  может  обеспечить  продолжение  живой личнос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ом [24, c.1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иски  бессмертия,  этой  конечной цели религиозного даосиз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требовали от человека немалых жертв, заставляя его мобилизовать вс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ю волю и выдержку,  все способности  и терпение. Практически т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посвятил свою жизнь этому делу, должен был с юных лет отка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 нормальной  жизни с ее горестями и радостями, отрешиться от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лений  и страстей,  во  всем  ограничить себя и целеустрем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гаться только к одной великой цели" [4, c.24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кольку  способов  достижения бессмертия много, необходим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ый наставник,  который  указал  бы,  по какому пути следовать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ом  направлении  прилагать  усилия.  Кроме  того,  в трактата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ах   даны лишь  самые  общие  указания.   Без  разъяс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я,   без   его   расшифровки  невозможно  овладеть  метод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ами в полном объеме. Тайна останется нераскры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вым  шагом  на великом  пути  к бессмертию  были доброде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человеческие,   поскольку   бессмертными,   как  считали  дао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ились  люди  смертные,  которые  достигали  этого в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пеливого и продолжительного труда. И прежде всего они должны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    добродетельными    и достойными,    верными    и гуманн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тительными и искренними. Лживые, недостойные люди напрасно иск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 бессмер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осы   верили,   что совершение   добрых  дел удлиняет  жиз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ие  же  злых дел укорачивает  ее, приближает  смерть. 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о,  желающий  достичь  положения  бессмертного на земле (ди сян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ен,   как  указано  в  "Баопу-цзы",  совершить  300 добрых  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ающий стать бессмертным на небе (тянь сянь) должен совершить 12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ых дел. Если  при этом он совершит 1199 добрых дел, а затем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рное, все добрые дела аннулируются, и надлежит заново приступат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ию  положенного  числа добрых дел [31, c.12]. Появились д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е таблицы гунгогэ, в которых фиксировались добрые и ду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. Такие таблицы вели многие конфуцианские чинов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Целый  ряд предписаний  требовалось выполнять не только дао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щущим  бессмертия,  но  и простым  добродетельным  людям.  В пер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редь  это пять запретов:  не  убивать, не пить вина, не лгать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ть,   не   прелюбодействовать,  а также  десять  добрых  дея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итать   родителей,  соблюдать  верность  господину  и наставни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радать  всем  тварям,  помогать  страждущим  даже  во вред се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обождать   на  волю  животных  и птиц,  возводить  мосты,  са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я,  строить  жилища  и колодцы  у дорог, наставлять неразу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.  Одним  из элементарных  требований,  предъявляемых к мона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енствующемуся   на пути к конечной  цели, было вегетариан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торые  даосские  школы,  однако,  разрешали своим последова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мясо и пить вино, предписывая пост лишь в определенные д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мы уже  говорили,   даосы полагали,  что человек  имеет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хние  души  хунь  и семь нижних по, которые после смерти поки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о.  Само тело рассматривалось  как жилище  для душ. Поэтому да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ились  сохранить  тело.  Для  достижения  бессмертия  над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рно трудиться, дабы уничтожить причины смерти и разложения.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овных  усилий важнейшее значение придавалось питанию духа (шень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еплению единства души и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осы  представляли, что тело человека - микрокосм, насе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  макрокосм,  различными  божествами. Они населили его огро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мией - 36 тысячами  духов,  которые  разделяются  на три больш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сть  малых групп и связаны с определенными органами,ч астями 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ы   предписывали   располагать  этих духов в свою  пользу,  ве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ую,   праведную   жизнь  и совершая  добрые  дела.  Кроме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овало  "питать  тело",  дабы духи не  покинули  его.  Если  ду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ются в теле, человек продолжает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мимо    этих   духов   в теле  человека   еще до его ро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яются  так  называемые "три трупа" или "три червя". Живут он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лях  киновари" (дань тянь): "старый синий червь" живет во "двор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рваны"  в голове.  "Белая барышня" - в "пурпурном дворце" в гру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кровавый  труп" - в  нижнем  "поле  киновари". Эти "черви" пыт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кратить  жизнь человека,  который их приютил, причиняя вред "по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вари"  и стремясь  покинуть  тело  человека,  так как чем ра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рет  их хозяин,  тем раньше они освободятся, станут "призраками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йдут  на волю. Поэтому  даосские наставления рекомендуют как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рее  избавиться  от  этих "червей",  истощить  их воздержание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лаков, что является основой диетических предписаний и режи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вобождение  тела  от "трех трупов" знаменует собой завер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го, подготовительного этапа на пути к бессмерт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резвычайно  важной  процедурой  даосы  считали укрепление ду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энь,   который  образовывался  в результате  слияния  воздуха  ц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сенцией    цзин.   Дух   шэнь    считался   правителем  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ировавшим   его  добрые   и дурные  поступки.  Его  надлеж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хранять  и укреплять  соответствующими  упражнениями  (о них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казано  ниже),  дабы он не покинул тело, что происходит обыч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мент  смерти.  Этим занимаются, выплавляя "внутреннюю пилюлю" (нэ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и  физических  средств, рекомендовавшихся даосами в поис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,  были дыхательные  упражнения,  двигательная гимнаст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ровождавшиеся   иногда   приемом   лекарство,  массажем.  Больш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е   придавалось   "питанию   жизни  при помощи инь-ян",  т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ксуальн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ряду   с уже   упомянутой   выше "внутренней  пилюлей"  да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овали  и внешнюю  пилюлю,  приготовлением которой заним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химия. Как известно,даосы считали, что употребление ряда метал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ералов,  растений  может  обеспечить  долголетие. ОДнако наи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ффективны   лекарства,   приготовленные   специально.   В их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варь, золото, серебро и пр. Лекарство считалось тем эффективн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 более  оно очищено,  рафинировано.  Таких  очищений или плав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симум  было  девять.  Существовало  множество  способов и мет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вления  лекарств,  "внешней  пилюли", изложенных обстоятель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ктате  Гэ Хуна,  равно  как и рецепты  пилюль1.  При  выпл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карств,  пилюль бессмертия необходимо было соблюдение опреде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  - поста, очищения,  уединения  в горах  или  на островах 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йнем   случае  - в доме,  за высокой  оградой).  Ни в коем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ьзя   было  разглашать  секреты  изготовления,  посвящать  в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остойных.  В этом случае  невозможно  было рассчитывать на усп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крет этот нельзя было обнародовать и в книгах. Наставник переда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изустно достойным своим учени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 видно  из изложенного выше, поиски бессмертия даосы ве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ом   и духовном  плане.  Это были  морально-этические 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,  соблюдение  определенных диетических предписаний, выпол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тельных    и  двигательных   упражнений,   знание   опреде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й в области сексуальной практики, овладение определ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ыками концентрации и медитации, употребление лекар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смотрение   основных   даосских   способов  "питания  жизн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о   предварить   небольшим   экскурсом  в область  даос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томии  и ознакомлением с терминологией, употребляемой в тракта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в частности, в древнейшем медицинском трактате "Хуан-ди нэй цзи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О  внутреннем"),  приписываемом  Желтому императору. При этом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ывать  путаницу  и  нарочитую  неопределенность, которая цари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чинениях  по этому  вопросу.  Зачастую  отдельные  органы, сосу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тела имеют по нескольку наименований. Порой различные орга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тела имеют одно и то же обозна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мы уже  говорили,  по представлениям  даосов,  челове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м   - это микрокосм,  все части  которого  имеют паралле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крокосме. Как и все в природе, он управляется силами инь и ян.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ы  в нем  соотнесены с пятью первоэлементами. Пятью внутрен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  были:  печень, сердце, селезенка, легкие и почки. Иногда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  причисляли  также  перикард,  головной  и костный  мозг.  Пя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, как полагали, управляла сила инь. Сила ян управляла ше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местилищами",   или полыми  органами:  желудком,  толстой  киш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нкой  кишкой,  желчным  пузырем,  мочевым пузырем, "тремя горя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ями"2.  Кроме  того,  даосы выделяли в теле человека 12 п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налов. По этим каналам, как считали даосы, перемещаются силы ин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н. На них  размещены акупунктурные точки, число которых в разли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ах  варьируется, но чаще указывается число 365. Названные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налов  разделяются на 23 отрезка и связаны между собой 8 канал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которых  наиболее  важными  считаются два - жэньмо и думо. Жэнь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ит  силу инь, начинается в промежности, проходит спереди вд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а вверх  и заканчивается в районе нижней губы. Думо содержит с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н, начинается от копчика, поднимается вверх вдоль спины, идет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ылок,  вниз  через лоб от макушки и затем заканчивается у верх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ждая  из  трех  частей,  на которые даосы делят тело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ерхняя  - голова  и руки, средняя - грудь, нижняя - живот и ног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т   свой   центр.  Это три поля  киновари",  или "поля  пилюл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емые  так потому,  что  киноварь  - главные  ингредиент пилю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.  Верхнее "поле киновари" находится в голове и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дворец  нирваны"  (нивань  гун), СРЕДНЕЕ  "поле" расположено  око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а  и называется  "пурпурный  дворец"  (цзян  гун). Нижнее "п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вари"  находится  в трех  сантиметрах  ниже пупка (1.5  цуня)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ется  "океан  жизненных  сил" (ци хай). Нижнее "поле киновар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ется  самым важным и в случаях, когда говорится о дань тянь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ия,  нижнее  это или какое-то  другое "поле", всегда име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у именно ниж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тальных описаний этих частей (за исключением верхней, голов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т,  но предполагается,   что  все  они имеют  по девять "дворцов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ых   в два ряда.   В голове эти ряды дворцов  располож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изонтально в два этажа, пять дворцов внизу, четыре вверху. Дев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рцов  груди  и живота располагаются вертикально - пять в перед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яду, четыре в зад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голове,  в нижнем ряду, у входа  находится  "дворец  свет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а"  (мин   тан  гун).   Далее за  ним  следует   "дворец  комн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обрачных",   или "потайной   комнаты"   (дун  фан  гун) и "двор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рваны",  называемый также "дворцом поля киновари" (дань тянь гу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ме   того,  в нижнем  ряду  расположены  еще  "дворец  движуще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мчужины"  (лю чжу гун) И "дворец яшмового императора" (юй ди гу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верхнем  ряду  первым  спереди расположен "дворец небесного двор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тянь  тин  гун). За ним "дворец истинный великого предела" (тай ц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жэнь  гун), "дворец сокровенной киновари" (сюань дань гун)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  над  "дворцом  поля  киновари". Последним в верхнем ря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 "дворец великого августейшего" (тай хуан гу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груди  входом  служит  "терем  с этажами"  (лоугэ)  - трахе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ущая в "светлый зал" и другие помещения. Находящийся в эт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дворец  движущейся  жемчужины"  отождествляется с сердцем, "свет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", находящийся в животе - селез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ри   ближайших  ко  входу  дворца  (нижнего  ряда  для голо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него   - для груди и живота)   вместе   с боковыми  павиль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уют  три "желтых  двора" (хуан тин), центром которых для гол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 глаза,  для груди - сердце, а для живота - селезенка. В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дворец охраняется духами, населяющими боковые помещения. Так, у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это  "башни"   колокола   и барабана,   с которых   объявляют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тит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 входа  в верхнее "поле киновари", в середине лба над бров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ы:  справа "желтый  портик" (хуан цюе), слева - "пурпур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аса"  (цзян  тай).  Они охраняют  вестибюль входа "двойное п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раняющее  пространство  в один цунь" (шоу цунь шуан тянь),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о между бровями. Брови называются "цветочными покрывалам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хуа   гай). Правый  глаз - западный,  или белый,  дворец.  Левый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точный,  или синий,  дворец.  Они  сообщаются с "дворцом свет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а", за которым находится комната новобрачных" (или "потайная")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жеством  павильонов.  Сначала  идут жилище  сокровенной эссенци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юань  цзин шэ) и "темный  портик"  (ю цюе),  затем "желтый порти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(хуан цюе) - справа и "красные ворота" (цзы ху) - слева"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йдем   теперь  к рассмотрению  основных  даосских  способ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итания жизни", рекомендуемых для достижения бессмертия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и   многих   способов   дыхания   наибольшей   извест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ьзовался  способ  "эмбрионального  дыхания".  Свое  название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 получил  потому,  что стремился воспроизвести дыхание пло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робе  матери.  Даосы  учили, что плод не дышит носом или рт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е  производится через пуповину, которую они называли "воро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ьбы"  (мин  мэнь). Всем практикующим дао рекомендовалось овла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мбриональным  дыханием,  т.е. дышать  как плод в материнском чре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ы считали этот способ дыхания основой жизни, полагали, что с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щью   можно   достичь   состояния  зародыша,  изгнать  стар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озвратиться   к  истоку,   вернуться   к основе",  а это  означ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е конечной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Эмбриональное  дыхание"  было  открыто  в начале  эпохи Тан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их  сочинениях  оно определялось  как  внутреннее дыхание, 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е  использует  внутренний  воздух, находящийся в теле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начально.  Что касается внешнего дыхания, то оно использует воз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ий. Существовало множество "старых", дотанских, теорий внеш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я.   Так,  в небольшом  даосском  сочинении  IV  в. при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ий  способ  дыхания  внешним воздухом: каждый день на восх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ца, повернувшись лицом на восток, следует пополоскать рот слю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тем  проглотить ее. После этого "поглощать воздух" сто или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. Закончив  дыхательный  цикл,  следовало дважды попривет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це.  Поскольку,  однако, считалось, что не все могут дышать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ом   с легкостью,   необходимой   для  достижения  бессмерт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овались    подготовительные    операции:    уединившись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отовленном   специально   для этого  случая помещении,  леч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бную  постель,  принять  правильное  положение,  закрыть  глаз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ержать,   "запереть"   воздух в груди,  заткнув  нос  пухом 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жимая 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ставляется    несомненным,    что дыхательные    упраж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овали   в Китае  уже в глубокой  древности.  Так, надпис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надцати    нефритовых   табличках,   датируемых   VI в.  до н.э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ует  задерживать воздух, дабы он накапливался и увеличи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объеме,   после  чего  его  надлежало   направить   вниз,  где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покаивался,    а затем   сгущался    и пускал  ростки.   Когд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стался,  его  следовало  снова направить вверх, чтобы он дост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ени [27, c.143-14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ие  авторитетные классические трактаты даосизма, как "Дао д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зин",   "Чжуан-цзы",  "Хуайнань-цзы"  содержат  отрывки, 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минаются  дыхательные  упражнения,  однако,  если  "Дао  дэ цзи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ует  их, то в "Чжуан-цзы" и "Хуайнань-цзы" о них говори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бежд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уже отмечалось, "эмбриональное дыхание" стало известно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период Тан,  когда  значительно  изменились идеи даосов о тех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я  и когда  они обратили внимание на циркуляцию воздуха в т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.  Дыхание  было подразделено  на внешнее  и внутреннее.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м  даосов  того времени,  внутренней  воздух выходил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ля  киновари",  из области  печени  и диафрагмы.  Этот внутрен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,  содержавшийся в теле каждого отдельного человека, назы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 "изначальным   воздухом"   (юань  ци).   Даосы  полагали, 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изначальный  воздух"  в человеке соответствует изначальному воздух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а  и  Земли,  что человек получает этот изначальный воздух Неб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и  при своем рождении,  что этот  воздух  становится его "духо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шэнь)  и его телом  (син),  что человек  получает изначально еди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,   который  становится  также его  слюной  и эссенцией  (т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нем).  Кроме  того,  полагали  даосы,  изначальный воздух Неб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и  в макрокосме  возникает  на  севере, принадлежит стихии в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носится  с триграммой  кань,  доминирует в северных районах и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ности,  в районе  горы Хэн, Пика  севера.  "Изначальный  воздух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,   т.е.  микрокосма,  возникает  в почках,  соответству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ии   воды,  триграмме  кань  и  северу.  Он является  источ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енного  воздуха,  движущегося  между почками.  Он  - основа п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х  органов,  корень всех двенадцати каналов, ворота вдох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оха,   источник  "трех плавильщиков"  ("трех  обогревателей"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горящих  областей").  Этот  воздух  - корень человека, поэтому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ень уничтожить,  все органы  и каналы  поведут  себя как  ветв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ья, которые засыхают с гибелью кор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кольку  "изначальный  воздух" представлялся даосам жизн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рнем,  его  надлежало  бережно сохранять, тем более что коли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, как  считалось,  весьма  ограниченно, всего шесть цуней. Поте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го  цуня  "изначального воздуха", считали даосы, уменьшает жи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    на  тридцать    лет,  сохранение   же всех  шести  цу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ивает вечную жизнь. Поэтому предписывалось овладеть прави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я,  чтобы  "изначальный  воздух" не выходил наружу через нос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т,  а постоянно  заполнял  собой "поле киновари" и циркулировал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у телу, не смешиваясь с внешним воздух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ория     и  практика     циркуляции    внутреннего    возду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атывалась  даосами  периода  Тан и Сун.  Они представляли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ханизм    циркуляции   следующим   образом:   поскольку   дви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его  и внешнего  воздуха  скоординированы, то, когда внеш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 поднимается  для  выдоха,  внутренний,  содержащийся в ниж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ле  киновари"  также поднимается  вверх; когда  же внешний воз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скается   после   вдоха, внутренний   воздух  тоже  опускает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ается  в "поле киновари". Циркуляция внутреннего воздуха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агали даосы, проходила в два такта: во-первых, поглощения возду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 во-вторых,   собственно   циркуляции   этого  воздуха.  Даос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чинения  описывают  лишь  один  способ  поглощения  воздуха  и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а цирку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глощение  внешнего  воздуха  это  простое  вдыхание  возду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ровождаемое  постоянным  сглатыванием  большого количества слю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"яшмового  сока".  Поглощение внутреннего воздуха необходим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о,  чтобы  помешать ему выйти при выдохе внешнего воздуха и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авить его циркулировать по те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иллюстрируем способ поглощения внутреннего воздуха следу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анием   из  "Юнь цзи ци цянь", своеобразной  антологии  даос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кстов,   входящей   в  состав   "Даоцзана":   поглощение   возду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ается  в сглатывании.  Профаны сглатывают внешний воздух,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ущие  должны  сглатывать  внутренний  воздух  (нэй ци).  Покину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кеан  жизненных  сил" (ци хай), этот воздух поднимается к горлу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т момент,  когда человек выдыхает внешний воздух через горло,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стро закрыть рот и "бить в небесный барабан"5, сглатывая тем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й  воздух, что находится в это время в горле. Этот возду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мом  спускается,  капля за каплей, словно вода. Его мысленно ве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 пищевод,   массируют  рукой,  дабы  он скорее вошел  в "оке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енных сил" (ци хай), который называется также "полем киновари"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ся  на 1.5  цуня ниже пупка. В другом месте "Юнь цзи ци цянь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очняет,  что в момент  сглатывания  воздуха  нос и рот  закрыт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ы.  Когда внутренний воздух заполняет рот, надо "бить в небе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рабан"  не менее пятнадцати раз, но лучше больше. Сглотнуть воз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как большой глоток воды, затем вести его сосредоточенно в жив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алее,  в "поле  киновари".  На  пути внутреннего  воздуха к "п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вари"  имеется  три препятствия, или барьера: первое препят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ся в сердце, второе - над селезенкой, третье - в нижнем "п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вари".  Устранить  эти препятствия,  провести  воздух  чере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егко,: на это, как сказано в трактате, уходили месяцы и годы [2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21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е трех сглатываний,  учили даосы, "океан жизненных сил" (ц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й) наполняется и тогда воздух нужно вести по всему телу. Если ре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т  о болезни,  то воздух  следует  вести к больному месту. Спос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ния  зависел  от данного  конкретного индивида: одним совет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рительно  представить две полосы белого воздуха, мысленно след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этими  полосами,  совершающими  свой  путь по телу. БОлее обы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а  предусматривала  создание  в своем воображении гомунку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му  и надлежало  поручить  вести  дыхание, а самому остав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енно следить за ним на всем пути 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мимо  способа  циркуляции  воздуха,  управляемого  и ведо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ующим, даосы рекомендовали способ свободной циркуляции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  не управляется человеком, а идет свободно сам по всему те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ется   он "выплавление   воздуха".   Процедура,  рекомендуе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ем  Янь-лином,  такова: уединиться в тихой комнате, расслаб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ежду,  распустить  волосы,  лечь на чистую постель, вытянув ру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и.  Сглотнув  воздух, задержать дыхание как можно дольше, пок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ет   невмоготу.   "Затемнить"  солнце,  чтобы оно не мыслило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ить  воздуху идти по своей воле. Когда же задерживать да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е станет невыносимо, когда воздух будет стремиться выйти,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ть рот и выпустить его тихонько. Успокоив дыхание и привед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армонию,   следует   снова  приступать  к "выплавлению  воздух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ться этим ежедневно нельзя, лишь через интервалы в пять-дес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гласно   рекомендациям,  содержащимся  в даосских  сочин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II-  IX вв.,  "эмбриональное  дыхание"  можно практиковать сам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е, но чаще  оно является необходимой предпосылкой к "выплавлению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едению  воздуха.  Весь  этот  комплекс  называется "употреб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а".  Все рецепты  "употребления  воздуха"  предлагали  внач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ть ряд гимнастических упражнений, дабы "расслабить тело".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овало   сесть  прямо и  сделать  три вдоха.  Успокоить  мыс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лечься  от тела, успокоить  дыхание. ЗАтем тихо и легко выдох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чистый  воздух через рот и вдохнуть  носом чистый.  Повторить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сть-семь раз. Таков порядок "приведения воздуха в гармонию".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мония  воздуха  достигнута,  а рот и нос  "закрыты и пусты",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лнить  рот  воздухом, а затем "бить в небесный барабан"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е  этого сглотнуть воздух, как глотают воду и сосредото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имание  на воздухе,  который  проходит в "океан воздуха", где о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ется  на длительное время. Через определенный промежуток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у  сглатывания  надо  повторить  и так  до тех  пор, пок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наполнится живот". "Наполнив живот" и "освободив сердце" от суе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слей,  следовало  закрыть  рот,  массировать  живот руками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авить  воздух  циркулировать и проникнуть в нос. При этом нельз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ьно  дышать,  дабы  не нарушить  гармонии  воздуха.  После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ет   лечь в постель,   вытянуть   руки  и ноги,   несколько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авив.   Дышать   носом,  внимание   сосредоточить   на дыха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авляя   воздух  циркулировать   по  всему   телу.  Эта процед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ется "заставить воздух циркулировать". При этом предписыв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нсивно двигать пальцами рук и ног, а также "костями и суставам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 тех  пор,  пока  не прошибет   пот.  Эта   процедура 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роникновение воздух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цедуре  дыхания  сопутствовал целый ряд предписаний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ли секретными, таинственными, и передавались изустно от учител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нику. В даосских сочинениях до периода Тан ничего не говорилось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ем  воздухе,  речь  шла лишь о внешнем воздухе. Как отмеч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вторы,  исследовавшие  эту проблему,  схема  циркуляции  воздух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чинениях дотанских и послетанских в основных чертах не различ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25, c.231]. Внешний воздух - тот, что вдыхают носом и который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ускается  в почки  и проходит  все пять внутренних органов и ш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илищ:  "из длинной  долины (т.е. носа)  в темную  область (т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ки)  воздух  проходит по пригородам и округам (т.е. по внутрен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известном   сочинении  Гэ Хуна  "Баопу-цзы"  (начало  IV 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ся, что практикуя циркуляцию воздуха, следует вдыхать нос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закрывать, запирать воздух, удерживая его в течение 120 уд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а,  после чего  осторожно  выдыхать  ртом. Вдох и выдох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ить  бесшумно  и без напряжения, так, чтобы перо, помещ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 носом  или  ртом,  не шевелилось. При этом необходимо вдых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е количество воздуха, а выдыхать малое. По мере овладения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ой  следовало  увеличить  интервал  между вдохом и выдохо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сячи  ударов сердца, что должно было, по мнению автора, привест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моложению стар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Хуан   тин цзин"  ("Книга  желтого  двора",  III в.) - один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более   ранних  трактатов   о поисках   бессмертия.  Семислож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хами,  в  эзотерических терминах в нем последовательно и д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обно  описаны способы достижения бессмертия: циркуляция возду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ение    семени,   увеличение   его, питание   и т.д. Согл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аниям   "Хуан  тин  цзина",   воздух  следовало  вдохнуть  но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печкой"),  провести через ворота, ключ от которых хранится у ду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езенки.  Преодолев  этот  сложный  барьер,  воздух вели к нижн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лю киновари",  где  воздух встречался  с  семенем,  смешивал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лимировался  в процессе  плавления.  В это время  рот должен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лнен  слюной.  "Выплавленные"  воздух и семя проводят из ниж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ля киновари" в верхнее "поле киновари", находящееся в голове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озвращение   семени"   (ниже   мы подробнее   остановимся  на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е). Если же не практикуют этот процесс, то делают выдох р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ример  описания: "Вдыхая и выдыхая через определенные интерв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 печку,  вводят  воздух в  "поле киновари". В это время чи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а (т.е. слюна) Яшмового озера (т.е. рта) омывает священный кор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язык)" [25, c.241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льшое   внимание   даосы  уделяли  выдоху.  Этой технике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авали  серьезное  значение  еще в глубокой  древности. Множ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й   способов   выдоха  встречается  у  Чжуан-цзы. 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щательно  техника  выдоха  была разработана в период Тан и Сун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м способе вдоха было известно шесть способов выдоха: чи, хэ, х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юй,   чуй, си.  Эти выдохи,  по представлениям  даосских  учи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носились  каждый  с  определенным  органом  и  употреблялись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чения  болезней,  причина  которых коренилась в этих органах.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лось,  что  выдох чи  влияет  на легкие,  лечит и укрепляет 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мает   усталость,  избавляет  от истощения,  лечит болезни  ко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ные воспалительные процессы, эффективен при сильном холоде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й  жаре.  Выдох хэ влияет на сердце. Практикуя его, стрем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авиться  от  головных болей, сухости во рту, сильного жара. Выдо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,  будучи  связан  с  селезенкой, считался полезным при желудо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леваниях,  лихорадке,  высокой  температуре. Выдох сюй влияет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ю  печени  и считается эффективным при лечении болезней глаз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ланхолии.  Выдох чуй связан с почками, полезен при ознобе, хол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потенции.  Выдох  си контролирует "трех плавильщиков" (сань цзя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ъяснения  об этом специальном органе человеческого тела были д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актате  конца  первого  тысячелетия  до  нашей  эры  "Наньцзин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обнее  см. Д.А.Дубровин  "Трудные вопросы классической кита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цины", CПб, 1990), улучшает их деятельность, полезен при ле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вматизма.   Поскольку   считалось,   что  сердце  управляет 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,   можно   было  обходиться   одним   выдохом  хэ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носился с серд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же  следовало   выдыхать   согласно  этим  шести  способ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  о технике  выдоха  очень скудны.  Вот некоторые  о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ох   сюй делается   широко   открытым  ртом,  воздух  выпуск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епенно,   тихо,  рука  перед  ртом  ощущает   тепло.   Выдох чу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ется  сжатым  ртом, воздух выпускается быстро, с напряж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а перед ртом ощущает сильную струю холодного воздуха [25, c.250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я  тот или иной выдох, следует произносить звук, соответств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ю выполняемого выдоха, т.е. чи, хэ, ху, чуй, сюй, 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дох  хэ делается,   в частности,  так: сложить  слегка  гу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звучно произнести "хэ", выдыхая через рот нечистый воздух серд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закрыть рот и вдохнуть носом свежий воздух, мысленно направл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к сердцу.  Выдох  должен  быть коротким, а вдох продолжи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е повторить шесть раз [22, c.209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осские  наставники  рекомендовали  практиковать  опреде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   выдоха   не  только  для  лечения   болезней,   но и дл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илактики,  для  укрепления  здоровья,  для  защиты  от жары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да.Так,  по утрам  надлежало делать выдох сюй, после еды - выдо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э, после вина - тоже выдох хэ, при жаре - выдох ху, когда холод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ох чу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даосских  трактатах разных периодов можно встретить множ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исаний   относительного   того,  в какое время и в каком  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ет   заниматься   дыхательными   упражнениями.  Наиболее  об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ия сводятся к следующему: надо освободиться от суетных мыс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ршить   омовение,   привести   себя в  порядок,  расслабить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тегнуть  одежду,  уединиться  в  тихом  помещении,  чистом 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роможденным вещами, зажечь благовония, почитать священные книг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литься  божествам.  Перед  поглощением  воздуха  следует "би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есный  барабан"  36  раз,  затем сделать  два-три продолж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оха.  После  этого  можно приступать непосредственно к поглощ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а.  Дыхательные  упражнения  обычно  сопровождаются 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ощения слю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конце династии Тан доктрина "эмбрионального дыхания" утрат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  доминирующее влияние среди практиков даосизма. Распростра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ла  теория внутреннего  дыхания,  циркуляции  воздуха в "по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вари".  Для  лечения  болезней  рекомендовался способ задерж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я,  или "запирания  воздуха"  на вдохе. Для питания внутре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в  рекомендовался  способ  "пяти ростков": произнести молит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орачиваясь  по странам света и поглощая воздух определенное чис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:  три  раза,  обратившись  на юг, для питания  сердца; пять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ившись  на север,  для питания  почек; семь раз, обратившис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ад,  для питания  легких;  девять раз, обратившись на восток,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тания  печени;  для питания  селезенки  (центра)  поглощают воз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енадцать  раз. Эта  процедура  называется "поглощение воздуха т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ь, семь, девять (раз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ной из разновидностей  дыхательных  упражнений  была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глощения  солнечных  лучей",  дополнявшая  процедуру  "погло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я  солнца  и образа солнца".  Рано утром  надлежало  сесть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   лицом  к  солнцу,  сосредоточиться  и  "поглощать  солне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е"  45 раз,  затем  9 раз сглотнуть  слюну  и 9 раз  постуч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убами.   Процедура   "поглощения   образа   солнца"  заключала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:  утром надлежало повернуться на восток, держа в руке ли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еной  бумаги,  на которой киноварью выведен иероглиф "солнце" ( 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)* внутри квадрата.  На этом образе следовало сосредоточиться,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глотнуть  его,  после  чего надлежало 9 раз сглотнуть слюну и 9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чать   зубами,   удерживая   образ   солнца   в сердце.  Дал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 к этому, можно практиковать метод поглощения солне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ей:  три раза в день,  обернувшись утром на восток, в полдень -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гу, под вечер в час бу - на запад. Поглотив образ красного солнц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едя  его в  сердце,  как было описано выше, следовало представ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из  сердца   к зубам  поднимаются  девять  лучей,  которые 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ить  в желудок.  ДАлее  надлежало  медитировать на образе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ей  в сердце и желудке,  после  чего  выводить  эти лучи вмест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охом и сглатывать слюну 39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дальнейшем  эта процедура усложнилась - образ красного сол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рдце  надлежало  заставить  циркулировать  по всему телу.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 его следовало  направить  в нижнее  "поле  киновари", отту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вую ступню,  а затем  в правую.  Когда образ солнца проходил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дь, следовало заставить его осветить все пять внутренних орг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тем провести  и почки,  откуда по двум каналам поднимается б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 во "дворец нирваны", а черный воздух - в серд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гласно другой процедуре следовало концентрировать внимани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це,  что подобно яйцу, расположенному в центре "дворца нирва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 поочередно  надлежало  избавиться  от трех  видов  солн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а:  черного,  "трупного  воздуха";  белого, "старого воздух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убого,  "мертвого воздуха". Выпуская каждый раз воздух, надлеж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центироваться на его цвете и названии. После этого надо было тих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сторожно четыре раза вдохнуть желтый воздух, после чего сглот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  раза слюну.  Вслед  за этим предписывалось концентрирова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це,  расположенном в центре "дворца нирваны", и представи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выходит  через  глаз  и  располагается  перед ртом на рассто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яти  цуней. Закрыв глаза ненадолго, открыть их и вдохнуть сем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ый   воздух,   затем  сглотнуть  три раза  слюну.  После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лежало   подвигать   руками и ногами,  а затем поглощать  зеле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ряду   с практикой   поглощения   солнечного  воздуха,  да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овали еще ряд других: поглощение лунного воздуха, погло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мана и т.д. [25, c.374-37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которые  европейские исследователи склонны усматривать в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ах   поглощения   солнечного   и лунного   воздуха   зача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елиотерапии  и селенотерапии, достоинства которых даосы оценили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лубокой древности [27, c.14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исанные  выше  дыхательные  упражнения, согласно предписан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их  наставников,  необходимо  было дополнительно  сопровож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гательной  гимнастикой,  различные  виды  которой  описывали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ктатах   или передавались   изустно  от  учителя  ученику.  Об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вание  этой гимнастики  "растягивание  и сжимание" тела (даоин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же  стали  употребляться  и  другие названия:  "работа"  (гунфу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работа, направленная вовнутрь" (нэйгун) и п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жнения, которые рекомендовались приверженцами даоинь, гунф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эйгун,   были  направлены   на  тренировку  своего  тела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твращение  или  лечение болезней. Это была своего рода лечеб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мнастика.  Современные  авторы,  в том числе и медики, признают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мненно   эффективной   в укреплении  организма,  увеличени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противляемости,   в профилактике   и лечении  ряда заболеваний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жении   утомляемости   и т.д.  Отмечается   также   положи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сихотерапевтический эффект этой гимна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отъемлемой   частью  гимнастических  упражнений  с древней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  были  массаж,  растирание,  легкие  удары и другие пасс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жения  гигиенического и лечебного характера. Ими пользовались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утомлении,  судорогах,  вывихах, переломах, ревматических бол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оте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 второй  половине  XVIII в. лечебная гимнастика, практикуе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ами, привлекла внимание европейских медиков, сторонников л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яда болезней   при помощи  движения.  Этому  способствовали  стат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ссионеров,  живших в Китае, и в первую очередь статья отца-иезу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и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имнастические     упражнения,     практиковавшиеся    даос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лись   сидя,  стоя  или лежа. Принимая  различные  поло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я   необходимые  движения,  следовало  определенным  об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шать,  вдыхая и выдыхая воздух так, как предписывалось для каж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а упраж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ществовало    множество   руководств,   в  которых   подро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ывались  различные  виды  гимнастических  упражнений.  Одним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более  важных  было  сочинение  Гао  Ляня  "Цзунь  шэн ба  цзянь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Восемь разделов, сообразованных с жизнью), написанное в 1591 г.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ранних  работ известностью пользовался трактат сунского ав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а Инь чжэньжэня "Син мин гуйчжи" ("Законы природы и судьбы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 наглядности  приведем  описание  некоторых  упражнений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а "Чжун-ли ба дуань цзинь фа" ("Блестящий метод бессмер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жун- ли, состоящий  из  восьми  упражнений"). Это профилактичес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доровительные  упражнения.  Выполняются они сидя, ног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ещены.  Продолжительность  - по  собственному  усмотрению.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ения  - от  полуночи до полудня (т.е. время ян). Перед нач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я  нужно  сосредоточиться.  Первое упражнение  предпис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учать  зубами  и собирать во рту слюну. Сосредоточившись, посид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торое  время  со "сжатыми  кулаками"8,  затем,  обхватив  ру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нь-лунь  (т.е.  макушку  головы),  сделать  девять  тихих вдох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охов,  затем подышать  неслышно  некоторое  время. После этого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а  ударить  в "небесный барабан". Для этого ладонями закрыть уш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тельными  пальцами надавливать на средние и затем соскальз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их,  тем  самым ударяя по затылку. Далее следует постучать зу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 раз и собрать  слюну. Закончить упражнение постукиванием "яшм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ушки"  (т.е.  затылка)  указанным  способом,  по 24 раза прав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вой рукой поро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торое  упражнение - покачивание "небесного столба" (т.е. ше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единив  плотно  кисти рук, надлежит поворачивать голову то впра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влево, глядя при этом на плечо, по 24 раза в каждую стор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ретье упражнение предписывает "красным драконом" (т.е. язык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 раз провести   во  рту по небу, зубам,  щекам,  накапливая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м  "священную воду" (слюну), затем прополоскать этой слюной 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 рот, а затем тремя  глотками  сглотнуть  ее со  звуком  "гу-гу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итируя   бурлящую   воду.  После  этого будет "ощущение  огня" 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сердце?)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твертое  упражнение  - растирание  почек.  Задержав  дых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еть руки, пока не потеплеют. После этого обеими руками поте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ясницу  не  менее 36  раз. Затем руки убрать, сжать плотно кул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ова задержать  дыхание, сосредоточиться, огнем сердца зажечь "п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вари"  (очевидно, имеется в виду нижнее "поле киновари"). "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увствуете    жар  в поле    киновари,   переходите   к следую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ю" [17, c.101-107; 25, c.419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осские врачи полагали, что некоторые болезни можно излеч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нием.  Для  этого  они  рекомендовали  комплекс упражнений "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ых",  разработку  которого приписывают знаменитому хирургу Ху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(II в.), хорошо осведомленному, компетентному врачу, посвящ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и во многие даосские секр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льному   предписывалось   в  зависимости  от его  заболе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ь одно из упражнений, подражая какому-либо из пяти живо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гру, медведю, оленю, обезьяне и пт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ведем   описание   упражнения   "тигр":   задержать  возду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лонить вперед голову, плотно сжать кулаки и принять свирепую по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гра10.  Руками  следует  медленно  поднимать воображаемую огром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жесть.   Пока тело  находится  в вертикальном  положении,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запереть"  воздух,  а затем сглотнуть его и провести вниз в брюш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сть,  заставив тем самым "священный воздух" переместиться сверх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из  и произвести  в  брюшной  полости  звук,  подобный  грому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е  предписывалось  сделать  семь  раз.  Считалось,  что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одит в гармонию воздух и пульс, предотвращая все боле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жнение  "обезьяна" предписывалось делать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новить  дыхание,  принять позу обезьяны, взбирающейся на дере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а словно  бы держит плод,  ступня  поднята.  На пятке другой н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нуться  и заставить "священный воздух" циркулировать, удерж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в брюшной  полости (очевидно, в нижнем "поле киновари"), до 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, пока не выступит п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плекс  для  четырех  времен  года состоит  из 24 упражн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их   24   сезонам,   которые   начинались   первого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ятнадцатого  числа  каждого  из двенадцати месяцев года. Упраж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ваны  по наименованиям  соответствующих сезонов. Например, пер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вина первого месяца называется "начало весны", а первая полов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ого месяца называется "пробуждение насекомых". Так же назы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пражнения,  которые  надлежало  выполнять  в эти отрезки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  комплекс    подразделен,    кроме   того,  на четыре  груп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енно временам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вным  органом  трех весенних месяцев даосы считали печень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символом  - дракон. Главным органом трех летних месяцев счит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,  а красная птица (феникс) была его символом. Главным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них  месяцев  были легки,  а символом  -  тигр.  Почки счит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ми  во время зимних месяцев, а символом была черепаха, обви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меей.   Соответственно    в  каждое    из  четырех   времен го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   к основным  24 упражениям  следовало  выполнять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я,  направленные  на  укрепление  органа, доминировавшег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е время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   несколько   примеров   из этого  комплекса   (больши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й выполнялось сид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сть,  скрестив  ноги. Закрыть ладонями уши. Локти расстав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ть   наклоны  вправо и влево  "трижды  по пять"  раз  (очев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ется  в виду,  что надо  делать  наклоны в одну сторону пять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 пять  раз в другую  сторону,  и повторить  все это три раз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 постучать   зубами,   подышать,   сглотнуть   слюну.  Тут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ислялись   болезни,   от которых  излечивает  выполнение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я.  В данном случае  это ревматизм,  астма,  одышка 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анное  выше  упражнение  надлежало  выполнять с пятнадцатог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ьмого месяца и до конца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 первого     до  пятнадцатого     дня одиннадцатого    меся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исывалось  выполнять  следующее упражнение: стать прямо, кол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ячь,  руки  отвести в стороны и поочередно топать ногами, каж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емь раз,  повторив  смену  ног пять  раз.  После этого постуч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убами,  подышать,  сглотнуть  слюну.  Перечислены  многие  болез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ие, как  астма, кашель, ухудшение зрения, чувство страха, сух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рту, желтуха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гр почитался  китайцами  царем диких зверей, сильнейшим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вероногих.  Они  верили,  что он живет  тысячу  лет,  а достигну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а в пятьсот лет, делается белым. Когти тигра и пепел от шк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или   в качестве   амулета.   Понятно  поэтому,  что  упражнен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плекса  "тигр"  даосы  придавали  важное  значение. Упражнение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го комплекса,    называвшееся    "тигр,    прыгающий    в горах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исывало  сделать  24 прыжка  в разных направлениях, возвращ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этом после каждого прыжка в исходное положение. Упражнение "тиг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ит из пещеры" предписывало передвигаться на четвереньках в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азад по 12 раз  в каждом  направлении.  Упражнение  "изогну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гр" рекомендовало сделать 24 раза подряд стойку на руках, своб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нув ноги в коле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акону,  также  почитавшемуся  китайцами,  был посвящен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й  комплекс,  состоявший  из 12  упражнений:  "дракон бь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пами  по земле",  "дракон  качает  хвостом", "дракон трет голову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дракон боится огня"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ществовал  еще  комплекс,  где каждое упражнение было наз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ем  одного  из даосских божеств или бессмертных и сопровожд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ем различных лекарственных средств, рецепт которых приводи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 же.  Так,  упражнение "Ли Тегуай указывает Путь" предписыв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лечения паралича. Приняв устойчивое положение, надлежало под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ую руку, указывая ею вправо. Взгляд следовало направить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ево.  Сделать  24 глотка11,  заставив  воздух циркулировать.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го сделать шаг вперед правой но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 иллюстрации   приведем   рецепт  "порошка,  приводяще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монию  ци", который  надлежало принимать, выполняя описанное вы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е:  смешать  равное количество (примерно по 4 г) хвойнич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ндеры,  плеуроспермума, корня дудника, эглы, апельсиновой кожуры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одкой,  сушеным имбирем, ширококолокольчиком (около 2 г каждо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имать с кипяченной водой, настоенной на 3 ломтиках имби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ражнение    "Бессмертная    Хэ Сяньгу   поднимается   в неб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лось  сидя:  слегка  наклонившись, следовало руками обхва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ени  на уровне  пупка.  Поднимать  и опускать с силой попере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ую  и левую  ноги  девять  раз.  Заставить воздух циркулиров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в 24 гло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олняя  это  упражнение, следовало пить очень соленую воду1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вызвать  рвоту.  Считалось,  что это упражнение  помогает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чных коликах, избавляет от кам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камней  и песка  в почках  даосы  рекомендовали также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е из этого цикла - "Бай Юйчань подобно тигру хватает пищ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лось  оно так: лежа на животе,  с силой  поднять вверх ру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и. Двенадцатью  глотками  заставить  воздух  циркулировать,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гать  руками и ногами "трижды по пять" раз, соответственно пр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ой и рукой, а затем левой рукой и ногой. После этого сесть ст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тикально,    сделать    14 глотков,    чтобы   заставить   воз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ркулировать.  При этом упражнении  предписывалось  пить лекар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е  изготовлялось из красной глины и квасцов, которые над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лочь, смешать с холодной водой, дать осесть и прини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лечения люмбаго (болей в пояснице), болей в брюшной пол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ногах даосы рекомендовали упражнение "Цао Гоцзю снимает сапог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лежало  стать  устойчиво,  поднять  правую руку, как бы собир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езть  на ограду.  Левая  рука  при  этом свободно свисает. Под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ую   ногу,  сделать   шаг  в воздухе,  не опуская  ее на земл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вшись  стоять  на левой  ноге. Заставить воздух циркулировать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.  Те же движения  выполняются и в другую сторону - левой рук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 восстановления  сил предписывался отвар, приготовленный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   рецепту:   взять   по   4 г горичника,  плеуросперму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трактилиса,  корня  дудника,  ариземы,  лигустинума,  "боже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васки",   по 3 г кардамона,  ломоноса,  коры кассии,  добавить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мтика имбиря [17, c.112-117; 143-160, 216-219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огие  предписания и рецепты даосов остаются темными. Несмот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бширную   литературу,   освоение   этих методов  предусматрив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ичие  наставника,  учителя,  который  разъяснял  бы,  как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ять   то или иное  упражнение,   проверял   ощущения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али  в результате их выполнения, контролировал общ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ного и ход л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личие  наставника  было обязательно  и в овладении иным тип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имнастических  упражнений - для укрепления тела, накапливания си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ладения   боевыми  и оборонительными  приемами,  словом,  внеш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ами, или стилями. Даосские монахи (как, впрочем, и буддийск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ярно  тренировались,  овладевали  целым  рядом приемов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гали  им в случае  надобности одолевать физически более си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численно  превосходящего  противника. Не останавливаясь здес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й стороне  даосской  практики, перейдем к рассмотрению еще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а,  с помощью  которого  даосы надеялись достичь бессмертия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но - сексуаль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орошо     известно,     что  даосизм     не запрещал   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ователям-мирянам иметь семью и детей. Интимные отношения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 рассматривали  в свете теории инь-ян как связанные с механиз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ленной,  с великим ритмом природы и повторяющими великое еди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 инь  и ян,  в данном  случае  - соединение Неба и Земли. Целиб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ен естественном узакону природы, поскольку все в природе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ства  либо  женские,  либо мужские, т.е. относится либо к стих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ь, либо к стихии ян. Более того, даосы считали, что "питание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мощью  инь и ян", или "соединение  инь  и ян  для питания жизн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нь ян ян шэн чжи дао), является одним из важных средств - наряд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и  - для достижения бессмертия. Даосский сексуальный мистиц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вался  на  благодатной  почве  китайского  общества,  в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ейные   отношения  были  одной из норм  конфуцианской  морали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ение    рода   - святой   обязанностью    каждого    китай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дивительно  поэтому,  что уже  в глубокой  древности существо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ширная литература, посвященная проблемам интимных отношений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нас дошли лишь названия некоторых сочинений. Однако ряд трак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 позднего  времени сохранился в собрании медицинских сочи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И синь фан" ("Основные лечебные предписания"), составленном в ко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 в.  японским  врачом  Тамба  Ясуори и изданном  в Японии в 185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ранные  тексты  стали предметом исследования китайского ученого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эхуэя, который в 1914 г. закончил публикацию как самих текстов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зультатов  своих  исследований.  Среди фрагментов,  собранных 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эхуэем,  есть "Су нюй цзин" ("Книга Чистой девы"). "Сюань нюй цзи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Книга  Таинственный  девы"),  "Дун  сюань  цзы" ("Книга Постиг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инственное"),  "Юй  фан би цзюе" ("Тайны яшмовых покоев")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Тянь   ди инь ян цзяо   хуань   да  лэ фу"  ("Ода  великой  рад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единения  инь-ян  Неба  и Земли"), написанная Бо Синцзянем, бра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лавленного танского поэта Бо Цзюй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добных  сочинениях  довольно  трудно провести четкую гра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раничивающую  рекомендации  даосских  мистиков,  направленны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иски   бессмертия,   и дидактические   наставления,   регулир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имные отношения людей. О живучести предписаний и идей, излож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их  трактатах,  можно  судить  по замечанию Дж.Нидэма о том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улярные  версии  некоторых из них до недавнего времени еще бы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ении  в библиотечках  разносчиков  или же передавались из рук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и приватно.  Кроме  того,  один даос в Чэнду13 на вопрос, 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ду следует этим предписаниям, ответил: "вероятно, более полов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жчин и женщин Сычуани" [27, c.14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вной целью упражнений для "питания жизни с помощью инь и я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 сохранение возможно большего количества семенной жидкости цз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ретение   жизненной   энергии   партнера.   В "Юнь цзи  ци ця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ся,  что семенная  жидкость  содержится  в семенных пузырь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домах",   "комнатах"   цзинши)   в нижнем   "поле   киновари".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й  части  женского  организма собирается менстру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вь. Согласно предписаниям даосских авторов, с помощью сексу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и надлежало увеличить количество жизнетворной эссенции цзи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ячески  избегать  расходовать, а тем более утратить ес. Счит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истематические  питание  силы  ян  в мужчине за счет силы ин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е  обеспечивает  мужчине  здоровье, долголетие и дитя муж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а.  Соответственно   здоровья  и  долголетия  достигает  женщ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тающая свою силу инь за счет силы ян муж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даосской  литературе  немало  рассказов  о людях,  достиг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  в результате  овладения  тайнами сексуальной практики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м  из рассказов   "Ле сянь  чжуань"  ("Жизнеописания  выд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ных")   повествуется   о некой  Нюй Цзи,   торгующей  ви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лучилось  одному  бессмертному,  проходя  мимо  ее дома, выпить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на;  в залог  уплаты  он оставил  ей  "Книгу  чистой  девы" в п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тках.  Открыв  и  познакомившись  с его  книгой,  Цзи нашла в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ты  относительно  питания жизненного принципа и интимного сою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зи  тайком  переписала  главные  из  них,  а затем,  устроивши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ом  доме,  стала  добрым вином залучать туда молодых парн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влять    их  ночевать,    дабы  на практике   испытать   кни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исания.  Так продолжалось  30 лет, лицо ее все молодело, сло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  ей только 20. После многих лет появился тот же бессмертный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утливо  заметил Цзи: "Без учителя похищающий дао даже с крыльям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етит".  Тогда  она  оставила  семью  и последовала за бессмер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то  не может  сказать,  куда  они  ушли"  [11,  c.  125]. Заме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утно, что в этом отрывке мы находим подтверждение сказанному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е  о  чрезвычайно   важной  роли,   которая   отводилась  дао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авникам.   И  здесь  женщина,  овладев  тайной,  не могла 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ной  самостоятельно.  Лишь  последовав  за наставником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ла рассчитывать обрести бессмер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ктикующим "питание жизненного принципа" соединением инь и 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ие   наставники   предлагали   два  основных  способа:  coit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аtus  (прерванный  половой  акт) и "возвращение семени" (ху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зи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вый способ  предполагал  многократные  coitus  reservatus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рерывным  рядом партнеров  для питания  силы ян возможно  боль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м  инь.  Наиболее  простая  процедура  из трактата "Юй ф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жияо"   ("Руководство   для  яшмовых  покоев")  приведена  в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.Масперо.  Тут  описаны  подготовительные ласки и техника люб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единения,  говорится  об избавлении  от всех  болезней и прод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  того,   кто способен   в течение   суток  осуществить  coit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rvatus  на протяжении  двенадцати  копуляций,  при этом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нить  последовательно  возможно большее число партнеров. "Есл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у ночь    сменить    десять    партнеров,    это высшая   степ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восходства" [25, c.38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ой  способ ("возвращение  семени) заключался в том, чтоб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мент  эякуляции  сдавить уретру. При этом семя отводится в моч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зырь,  откуда  затем выводится с мочой. Даосские практики, одна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ли,  что  тем самым можно заставить семенную жидкость подн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ерх,  чтобы питать  ею мозг.  Поэтому  этот способ  назывался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заставить семя вернуться и питать мозг" (хуань цзин бу на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 же, как и дыхательные упражнения, описанные выш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уют   предварительной   подготовки   и наставлений   учителя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ольшом  сочинении  V в. из антологии "Юнь цзи ци цянь" говор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риступать к этим занятиям надо "в день кай или чу первой дек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яца, когда они будут совпадать с днем цзя-цзы шестидесятидне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кла  в час  живого  воздуха  после полуночи", при этом нельзя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ьяным,   грязным,  отягощенным  пищей,  ибо нарушение  этих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ждает болезни. Необходимо "совершенной медитацией" отреши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 посторонних  мыслей.  После  этого  "мужчины  и женщины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овать метод вечной жизни". Практика эта объявлялась абсолю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кретной,    "ее нельзя   передавать   никому,   кроме   мудрецо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ующие  этот  способ  в соответствии с правилами, будь то лю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ые   или старые,   обретали  энергию,  становились  сильны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оровыми" [25, c.386: 19, c.199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ериод  правления  династии  Тан  были широко  распростран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ные  руководства, посвященные сексуальным вопросам, напис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отанское   и в танское   время.   Среди   последних   заслуж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минания медицинский трактат известного даосского врача Сунь Сымя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601-682)   "Цянь  цзинь  яофан"   ("Бесценные   рецепты"),  впер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ечатанный   в 1066 году  и переизданный  в 1307,  1544 и 1604 г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ый раздел трактата был посвящен "здоровой половой жизни"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емнадцати  частях  раздела  автор излагал  рекомендации,  в ц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падающие  с прежними руководствами. Есть однако и новые эле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Сунь Сымяо обращает внимание на достижение мужчиной сорока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я  этот возраст  поворотным  пунктом  в сексуальной жизни 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зического  состояния в целом. "Когда мужчина достигает сорока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друг замечает,  что его  потенция уменьшается... Пэн-цзу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Лечение  одного  человека  за счет другого  - вот истинное лечени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9, c.193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достижения  того же эффекте "возвращения семени" Сунь Сымя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надавливать   на акупунктурную   точку  пинъи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ся в одном цуне выше правого соска. В последней части раз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ся  о запретах. Например, для того, чтобы избежать бесплод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овалось  женщине  остерегаться  ртути,  а мужчине - олень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ра [19, c.196, 19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рассмотрели   некоторые   наставления   даосских   врач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телей,   в которых   сексуальные  отношения  рассматривались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ство  продления жизни, достижения бессмертия. Они не имели це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заведение  потомством.  Однако  продолжение  рода,  рождение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,  как уже  отмечалось выше, обязанность каждого члена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ятно,   что   даосские   трактаты   не могли   пройти  мимо ст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енной   стороны   сексуальной   практики.   Они  должны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егулировать   наметившееся   несоответствие   между  процеду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уемыми  для достижения  высшей цели даосизма - бессмертия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ами,  необходимыми  для  продолжения  рода. В трактатах "Ду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юань  цзы", "Юй фан бицзюе" говорится, что поскольку при соеди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ь  и ян  в результате  эякуляции  утрачивается  эссенция ян, то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лежит компенсировать за счет впитания эссенции инь. Так, жел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завестись потомством даос должен был предварительно увеличить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сенцию  настолько, чтобы расход ее не нанес ему вреда, не укоро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жизни.  Пэн-цзу  указывал,  что  необходимо  питать  эссенцию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е, остерегаться частой эякуляции, для зачатия ребенка вступ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нтимную   связь   лишь   через   три-четыре  дня после завер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струального  цикла.  Мальчик,  рожденный при этих условиях,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лен   талантом,   долголетием,   известностью.  Если же поя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очка,   то она будет  мудрой,  добродетельной,  выйдет  замуж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т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 "Юй фан  бицзюе"  приведен  следующий  диалог  между Жел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ператором  и Чистой  девой:  "Правильный  путь  заключается в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не извергать семени и сохранить его. Как нужно извергать се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обзавестись  ребенком?"  - спросил  Желтый  император у Чи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ы.  На это  она  ответила  так:  "Неодинаково  это для силь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бых,  для  молодых  и старых.  Каждый мужчина должен регул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ржение  соответственно  своей жизненной силе". Далее Чистая д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исляет   возможности   эякуляции  мужчин  различного  возрас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ьные  мужчины двадцати лет могут иметь эякуляцию дважды в день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абые - один раз; сорокалетние - один раз в три или в четыре дня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исимости  от здоровья);  пятидесятилетние - один раз в пять и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ять  дней; шестидесятилетние  -  один  раз в десять или  двадц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й; семидесятилетние  - один раз в месяц, а слабые не должны во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ять  эссенцию.  Даос  Лю Цзин дополняет: "Мужчина может позво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е извергать семя весной один раз каждые три дня, летом и осенью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 раза  в месяц.  Зимой следует вовсе воздержаться от этого" [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146; 25, c.383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более  поздних  сочинениях,  например,  в "Су  нюй *мяо лунь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Сокровенные  рассуждения Чистой девы"), написанном примерно в 15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,  описанная   выше  процедура   "возвращения  семени" 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заставить Желтую реку течь вспять" (*Хуанхэ *нил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льше значение даосские рекомендации уделяли выбору партн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частую   эти  указания   были  чрезвычайно  противоречивы,  но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ходились в том, что надлежит избегать тех, кто сам знает процеду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енным  считался  возраст - наиболее ощутима польза от девуш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-19 лет. Женщина  старше 30 лет считалась непригодной, равно к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а  младше  30 лет, но имеющая ребенка. ОДни авторы рекоменд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ирать  красивых  партнеров, другие не считают это существенным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торых   рекомендациях   приводится   целый  перечень  свойст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о,  наличие которых желательно, а также перечень недостат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дательниц   которых   следует  избегать.  Согласно  бессмерт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триарху  Пэн-цзу  надо соблюдать  три запрещения:  нельзя  "пи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енный   принцип   с  помощью  инь и ян" о время больших  лив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ьного   ветра,  грома и молний,  затмений  и землетрясений  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т  НЕба.  Запрет человека  - при опьянении,  отягощении  пи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резмерной  радости  или грусти,  будучи  в страхе или гневе. Зап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и  предписывал  избегать  мест, где есть гора, река, алтарь б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и, очаг. Нарушившие  эти запреты  заболеют,  а дети, зачатые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м, погибнут. шуществовали дни, в которые запрещалось практик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итание  жизни",  в их числе дни цзянь, по, чжи, дин, последни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нного  месяца,  шесть  дней дин  и шесть дней бин, пятнадцать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зимним и летним равноденствием, дни смены четырех времен г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стнадцатый день пятого месяца, когда соединяются Небо и Зем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огочисленные  наставления  относительно  выбора  партнер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жество   запретов  в зависимости  от  времени  года  и фазы лу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й    погоды   и астрологической    ситуации    означали, 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приятные  случаи  для соединения инь и ян не могли быть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ыми.   Однако  все эти  запреты  были обязательны  для тех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ился  достичь  бессмертия, и не соблюдались в семьях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тавили   такой   цели.  Между  тем учитель  Дун-сюань14  в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е  предписывал соблюдать правильную космическую ориен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лагоприятное время для соединения инь и ян. Так, весной надлеж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житься головой на восток, летом - на юг,осенью - на запад, а з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а север. Четные дни месяца Дун-сюань полагал неблагоприятным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ксуального  акта, а нечетные - благоприятными. Положительные час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.е. время  от  полуночи  до  полудня  он  считал  благоприятным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ицательные,  т.е. время от полудня до полуночи - вредными. Сам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приятными   сроками   он считал:   весной  дни,  относящие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элементу  "дерево"  (т.е. дни цзя-и),  летом дни, относящие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элементу  "огонь" (т.е. дни бин-дин), осенью - дни, относящи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ервоэлементу   "металл"   (т.е.  дни  гэн-синь),   зимой   - д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сящиеся  к пе6рвоэлементу "вода" (т.е. дни жэнь-гуй) [19, c.1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, c.400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ряду  с описанными  выше  рекомендациями  даосов относ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единения  инь и ян,  питания  жизни при помощи соединения инь и 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ая  сексуальная  практика достижения бессмертия включал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лективные  оргиастические  акции,  которые  назывались  "исти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о   уравнения  воздуха"  (чжун  ци чжэнь  шу) или соеди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а"  (хэ  ци,  хунь ци).Они  практиковались  со II в. по VI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ольно  широко.  Из трактата "Сяо дао лунь" ("Осмеяние даосизма"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исанного  в середине VI в. Чжэнь Луанем, покинувшим лоно даос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перешедшим  в буддизм,  узнаем, что фестивали предназначались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ищения,  "избавления  от греха"  (ши цзуй),  проводились  ночью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луние и новолуние, после определенного периода поста. Церемо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усматривала ритуальный танец, который назывался извивы дракон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ы  тигра" и заканчивался иерогамией. Хотя после VII в. фестива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не было,  в даосских монастырях эта практика существовала впло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XI-XIIвв.,  а среди  некоторой  части мирян - вплоть до недав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и. Такая живучесть этой традиции может быть объяснена поис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,  с одной  стороны,  и правилами  сексуальной  гигиен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гамных  семьях15  - с другой. И в том и в другом случае даос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авники  выступали  в роли  наиболее  компетентных  советчик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осы   признавали   исключительную  важность  роли  женщин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и  бессмертия,  более  того, они допускали,  что и женщ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ладевшая  тайнами  питания  жизни с помощью инь и ян, вполне мог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чь     конечной    цел.  Существовало    немало  женщин-дао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вшихся  поисками  бессмертия.  Одной из них посвящена ода Х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я. Наконец, сама Сиванму, владычица Запада, согласно многочисл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ендам, достигла бессмертия благодаря именно тому, что питала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у инь за счет силы 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исанные  выше способы достижения бессмертия предполагали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ующие  посвящают  себя целиком и полностью конечной цели,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я которой они не жалеют ни сил, ни времени, и хотя им ну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дрый  наставник,  основной  упор  делался  на собственные сил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о, чтобы совершенствовать собственную природу, которая, как уч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ы,  заложена   в каждом  человеке  изначально  и дана ему Не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химия   - еще один  способ,   практиковавшийся  даосами  в поис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  и  разделявшийся  на два направления, резко отличавш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  от  другого.   ОДно  занималось   совершенствованием   прир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,  "выплавлением" пилюли бессмертия в теле самого челове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ыкало  тем  самым к разряду  методов и процедур, описанных вы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Внутренняя  пилюля"  (нэй  дань), т.е. пилюля, выплавленная вну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а). Другое направление занималось выплавлением или пригото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карств   из различных   растений,   металлов,  минералов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лежало   принимать   для продления   жизни  и обеспечения  ве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ости;  это "внешняя  пилюля"  (вай  дань), т.е. пилюля, 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отовили, а затем ввели в орган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ществует  огромная литература, посвященная различным аспек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химии,   содержащая   перечни  эликсиров  бессмертия,  рецепты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готовления  и  условия,  соблюдение  которых  было необходим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конечной  цели, получения лекарства. Наиболее ран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сохранившихся являются трактаты "Цань-тунци" Вэй Бояна (II в.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Баопу-цзы"   Гэ Хуна  (начало  IV в.). В этих  сочинениях,  ста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щенными   книгами  сторонников  даосизма,  прославленные  у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авляли  своих современников  по самым различным  вопросам, в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ле  и по  вопросам  "выплавления" пилюли бессмертия внутри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ма,  равно  как и  о том, из  каких веществ и как "выпла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юю    пилюлю",    какой   эффект   можно   ожидать   от пилю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енной" из того или иного исходного ве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новимся   на рассмотрении  внутренних  средств  или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ения  внутренней  пилюли".  Вэй Боян  считал  их главным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ощение лекарств (вай дань) - дополнительным сре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оронники  внутренних  средств  в своих сочинениях употребля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жество темных выражений, иносказаний; зачастую терминология у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различная, поэтому практикующие не могли овладеть этим способ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полной  мере  изучая трактаты, а должны были получить необходи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ъяснения  от наставника.  В общих чертах практика  заключала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лавлении   "трех  драгоценностей",   или "трех  цветков":  с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цзин),  воздуха (ци), мозга (шэнь), иначе: животной силы, жизн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ы,  духа.  Процедура  предусматривала, во-первых, сохранение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гоценностей и, во-вторых, пополнение их. Даосы различали цзин, ц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шэнь  "истинные"    и  "обычные".    Понятно,   что для дост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  речь  могла идти только об "истинных драгоценностях.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начальные  элементы  человека, его природы. "Выплавив" цзин, 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ть   ци, "выплавив"  ци  - получить  шэнь, "выплавив"  шэнь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нуться  в  пустоту,  а вернувшись  в пустоту,  соединиться с да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лабление   же  и исчезновение   их приводит   к  болезни  и гиб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. Как же рекомендовали даосы сохранять и пополнять цзин, ц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э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хранение цзин подразумевало воздержание от растрачивания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 имеются  в виду  рекомендации  Чистой девы, Дунсюаня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нь  Сымяо,  предписывающие  оптимальные  варианты  и частотнос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исимости   от  возраста.   Пополнять   цзин  наиболее  эффекти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лось  с помощью  сексуальной  практики, питания ян за счет и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торые  сторонники  даосизма были против этих процедур, счита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нравственными.  Они рекомендовали подавлять низменные желания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утомлять  глаза, уши, сердце, не гневаться, не допускать вспыш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ости, т.е. быть бесстрастным и невозмутимым. Рекомендовалось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ую пищу, побольше фруктов, овощей, не пить вина и отказа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рав и специй. Кроме того, можно было пополнять цзин, "выплавля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,  т.е.  занимаясь  гимнастикой  и дыхательными  упражнениями.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ения"  изначального  цзин  "прежнего  неба",  заложенно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е    Небом,   предписывалось   отрешиться   от  всех  мыс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рузиться    в концентрацию   и медитацию.   А затем,   в проце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ации  "опустить  огонь  сердца в дань тянь". Некто Юань Ляоф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л  простым  следующий способ:поскольку цзин находится в поч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 встать с постели  в полночь, в час цзы, накинув одежду, се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еть  руки, чтобы нагрелись  хорошенько,  положить  одну рук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нешнюю  почку",  а другой  массировать пупок, тогда во "внутрен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ке"  (левой?)  будет  накапливаться  цзин,  который  расцвете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обилии, если практиковать это долго [42, c.140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Ци, как  и  цзин, различают истинное (чжэнь ци) и обычное (ф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). Первое  - это  изначальный  воздух "прежнего неба", находящ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и   человека,   т.е. внутренний  воздух.  Второе  - это  воз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следующего  неба",  им человек дышит, вдыхая его через нос и 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а ци одинаково   важны,   поскольку,  как  сказано  в "Баопу-цзы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человек пребывает в воздухе, а воздух пребывает в человеке". Дл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тания  необходимо,  во-первых,  избавиться от всех сильных эмо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дящих    ци, нарушающих   его гармонию;   во-вторых,  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рмоничное  дыхание.  Надо привести  в гармонию  обычное дыхани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и истинное.  Достигается  это циркуляцией  воздуху  в проце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тельных упражнений, о которых уже говор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Выплавление"  ци подразумевает "выплавление" истинного возду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режнего  неба"  и обычного  воздуха  "последующего неба",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ое   - это   "выплавление"  истинного  ци.  Вот  как сказано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ении"  истинного ян и истинного ци в стихах Ши Хэяна: "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на кругла  (т.е. в полнолуние),  ступай в тихое место. Когда ве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нется  поверхности  воды,  в груди своей  сбереги  одну частич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да красное солнце познаешь сам по себе" [42, c. 142]. Несомнен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 речь  здесь идет о поглощении ци ветра в определенное время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ом месте, видимо во время медитации, и о превращении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 в истинное шэнь - "красное солнц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ух шэнь  - это главное  в теле человека, "хозяин" его.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ать   истинный  дух и изначальный  (чжэнь шэнь,  юань шэнь)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ычный и познаваемый (фань шэнь, ши шэнь). Юань шэнь - это частич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щенного   света  "прежнего  неба".  Питание  духа  предпис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ть  с его накопления, для этого необходимо успокоить дух, т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ешиться  от  дум и стремлений, очистить сердце, охранять его,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 его не потревожила никакая мысль, тогда дух спокоен, и са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бе возникает,  "выплавляется"  истинный дух "прежнего неба".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м,  частичку  священного  света, находящуюся изначально в т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ловека,  надлежало  сохранить,  сберечь,  а питая цзин  и ци и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ым  шэнь,  можно  было добиться "выплавления" истинного шэнь, 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тоге  и слияния  с  дао, образования  "золотой  пилюли",  обрет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 полагали  даосы, "внутренняя пилюля" выплавляется в ниж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ле киновари",  которое  считалось  важнейшим  из  трех. Мест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ждения даосы точно не указывают, а говорят лишь, что располо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в "трех цунях ниже пупка", или в "двух цунях ниже пупка".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название  "океан воздуха", или "море жизненной силы" (ци хай)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  хранится  цзин, животная сила, а вовсе не ци, как можно было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жидать  по названию.  Ци хранится  в  среднем  "поле киновари",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ем.  Сердце  даосы  называют  "пурпурным  дворцом"  (цзян гун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ому  среднее "поле киновари" называют также "пурпурным дворц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хнее  "поле  киновари"  даосы располагают между бровями, наз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"дворец  нирваны" (нихуань), а также "океан мозга" (нао хай)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 хранится шэ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"Книге  киновари"  можно  встретить  следующие  определ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авления:    "изначальное    ци в  сердце  называется   драко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начальное  цзин в теле называется  тигром",  "дракон - это сердц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гр  - это  почки",  "сначала  из цянь и кунь сделай тигель и пе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ем  возьми  лекарство ворона и лекарство зайца и вари" (ворон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н, заяц - инь) [42, c.152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 мы уже писали,   сексуальной   практике   даосы  прида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лючительное  значение.  В выплавлении "внутренней пилюли" пит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н за счет  инь играло    большую    роль.   Согласно   терми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ксуальной  мистики,  ян это шэнь,  расположенный  в верхнем  "п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вари$  и называемый  также одной из "трех драгоценностей", о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"трех цветков", "трех лекарств". Инь - это цзин, расположенны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жнем   "поле   киновари",   изначальный  ингредиент,  из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яют"  шэнь. Вместе с ци они составляют остальные два цвет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 лекарства,  две драгоценности.  Соединение  их в конечном ито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одит   к "выплавлению"   шэнь, который  представляется  "крас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лнцем".  В многочисленных  книгах о "выплавлении" пилюли авторы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казательно   употребляли   наименования   металлов,   минера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грамм  и гексаграмм, подразумевая под ними различные органы т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ки его, стихии и силы, заложенные Небом, процессы, происходя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м.  А   невежественные   люди,  понимая  изложенное  в тракта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квально,н  плавили обычный свинец и ртуть, изготовляли лекарств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вляли  ими себя  и других. Истинная же пилюля добывается в "п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новари"  из истинного  цзин и истинного ци и называется "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ом",  "специальным  светом", "изначальным светом", "возвращ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люлей" (чжэн ян, чжуань ян, юань ян, хуань дань). Такие выра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 "девятислойный     способ    выплавления    пилюли",    "дев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тов-плавок    создают   пилюлю",   "семь  возвращений,   дев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тов",    "возвращающая    пилюля   девяти   оборотов"   и т.п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чающиеся    во  множестве   в даосских   сочинениях,   означ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озвращение  к основе",  "возвращение к истоку", а под этим, в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редь,  подразумевается  "возвращение  истинного цзин, ци и шэн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нему небу", т.е. слияние с пустотой, обретение бессмер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а этом  пути поисков бессмертия роль наставника велика. В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лающие  достичь  бессмертия - всего лишь смертные люди, им нелег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стоятельно  достичь  цели.  Наставления  учителя  приведут к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рее,   и сил  будет   затрачено  меньше.  Ведь  способов  дости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  много,  да и бессмертные  бывают разные. "Сколько ран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ных и сколько способов выплавления пилюли?" - спросил как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й Юйчань  у Чэнь  Нихуаня.  И получил такой ответ: "Существуют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а бессмертных  и три категории пилюль. Бессмертные на небе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площаться  и летать,  ими могут  стать люди высших достоин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нцом  служит  тело  (почки?),  а ртутью  - сердце,  водой  слу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койствие,   а огнем  -  мудрость.   В течение  короткого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денсируется,   в течение  месяцев  созревает.  Это пилюля  выс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и.   ЕНе  нельзя  определить,  нельзя  взвесить.  Способ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я  очень прост, передается сердцем, достичь результата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ко.   Бессмертные  среди людей  могут  по  своей  воле входи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ходить,   появляться   и исчезать,   ими могут стать  люди сре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оинств;  свинцом служит воздух-ци, ртутью служит дух-шэнь, ог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ит  у (седьмой  циклический  знак,  соответствует  огню),  во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ит цзи (первый  циклический знак, соответствует воде).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  дней сливается  в единое  целое,  в течение  трех  лет обре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.   Это пилюля средней  категории.  Хотя ее  можно  определ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весить   ее нельзя.   Способ  ее приготовления  сокровенен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ладеть   им,  необходимо   получить  устные  указания  наста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ные  на  земле могут  оставлять  свое  тело, ими могут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ычные  люди. Свинцом  служит семя-цзин, ртутью служит кровь, во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жат   почки, огнем служит сердце.  В течение  года  завязыв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ез девять лет усилия завершаются. Это пилюля низшей категории,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но  определить  и взвесить.  Этот метод очень  сложен, пере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о, достичь успеха трудно" [42, c.158-159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юбопытно  рассуждение Гэ Хуна о том, что для практикующего да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елающего   обрести   бессмертие  вовсе не  обязательно  оста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ия литературой и политическую карьеру, отказываться от рад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.  Как полагает  Гэ Хун,  для выдающейся личности не со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а совмещать оба занятия - заниматься "питанием жизни" приват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вящать себя общественным делам на службе. Такой человек препо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сть  конфуцианских книг обычным людям, а рецепты "питания жизни"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, кто может понять их. Он пребывает в мире, сколько ему захоч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 пользы  своей  стране и помощи своему поколению. Он может лег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ететь  на небо  и стать  бессмертным,  стоит  только ему захот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ие люди принадлежат высшей категории. Люди, котоыре понимают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не могут  совместить  оба  занятия,  покидают арену обще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  и посвящают  себя дао и дэ.  Это люди  второго класса. Гэ Ху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одит  множество примеров, когда бессмертные совмещали поиски да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деятельностью на общественном поприще16. Тут и Хуан-ди, и Лао-цз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жуан-цзы  и многие другие  [31, c.33].  В целом  же Гэ  Хун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ет  из его  трактата,  полагал  наиболее  важным  пригот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го лекарства,  прием  которого  обеспечил  бы  бессмертие,  т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очитал  "внешние способы". Поскольку на приготовление "велико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люли  требуется  много  сил, времени  и средств, он полагал ну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готовлять   и принимать   лекарства   не столь высокого  кач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аточные  лишь  для  того,  чтобы  укрепить и поддержать здоров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ующего6   продлить   его   жизнь,   дабы он  имел возмо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ать  свои поиски "главного" лекарства. Кроме того, он счи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 практикующий   должен  овладеть   способами,  позволяющими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ежать  многих  опасностей в горах, куда он должен направиться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ения"   эликсира  жизни. Сексуальную  практику,  дыха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я,  гимнастические  упражнения  и прием обычных лекарств Г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ун считал  второстепенными  средствами, которые могут лишь прод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, но не могут дать бессмер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вязи   со   сказанным   выше   о "внутренней   пилюле"  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ении"    представляет    несомненный    интерес   анони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едения  XVII  в. "Тай  и цзинь хуа цзунчжи"  ("Учение золо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ка великого единого") [29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метно  сильное  влияние  буддизма  на создателя книги, хот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ом  она,  несомненно,  даосского  толка. В ней  рядом упомин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ие  бессмертные  учитель  Люй-цзу,  патриарх  Пэн-цзу, с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ы,  и тут  же  будда, бодхисаттвы  - с другой.  Одни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аны    в буддийском   духе,  другие  - в даосском.   Паралл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требляются  даосские  и буддийские термины, зачастую при опис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их и тех же  упражнений,  для определения одних и тех же по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например, даосское нижнее "поле киновари" параллельно имен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 буддийским  синонимом  "центр  среди  условий".  При  всем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чинение    и практика   питания   изначальной   природы  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редством   "выплавления  изначального  духа",  превращения  ег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золотую  пилюлю"  ("золотой  цветок"),  которая  затем  сливает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отой,  возвращается  к "прежнему  небу". Для этого рекоменд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ить  циркуляцию  света,  для чего необходимо направить ого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дца (т.е. ци) вниз в "поле киновари", где он должен соединить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ой почек (т.е. цзин%, после чего в процессе длительной практи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итации на разных уровнях, это соединение будет порождать исти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,  а затем  появится  и жемчужина.  Для "выплавления"  ист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а в центре "небесного сердца", которое находится между солнц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ной,   т.е.  между  глазами,  для его  кристаллизации  и по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золотой  пилюли"  (или  "золотого  цветка") необходимо наличие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ветков:  цзин, ци  и шэнь,  последовательное  их превращение. Мет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тного  течения  семени цзин автор книги считает наиважнейши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ения  золотой  пилюли".  Отмечается  важная роль прави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занного   достаточно,  чтобы увидеть,  что в рассматривае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чинении  излагается тот же способ "выплавления внутренней пилюл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для достижения конечной цели рекомендуются те же промежуточны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огательные  процедуры:  дыхательные упражнения, метод обра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чения   (то  же,  что   "возвращение   семени  и питание  мозга"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центрация  и медитация,  соединение ци и цзин, выплавление цзи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е  из  него  ци, затем,  в свою очередь, образование из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инного  духа  (шэнь),  а из него  "золотого цветка" (или "золо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люли"), слияние с пустотой, превращение в бессмерт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вете изложенного кажется весьма правдоподобным пред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ж.Нидэма  о том,  что книга  "Тай  и  цзинь  хуа цзун-чжи"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чинением тайной даосской секты Золотая пилюля (Цзиньданьцзяо) [2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14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чинением  другой  тайной секты - Желтое  небо (Хуантяньдао)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 "Баоцзюань  о познании  буддой  Пу-мином  конечного смыс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еяния"    [1;   37],   написанное   примерно   столетием   ран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отренного     выше.  В нем также     представлено    смешан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дийско-даосское  вероучение, изложены рядом даосские и буддий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я,  почитаются  равно  буддийские  и даосские 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ако   само  учение   в нем не   изложено   так систематическ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овательно, как это сделано в "Тай и цзинь хуа цзунчж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нцепции,  описания,  термины  рассеяны  по всему тексту, д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нь   кратко,  буквально  одной  фразой,  иногда  даны  лишь  о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я. Тем не менее, они дают возможность составить не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ие о том, в каком русле течет мысль автора. Так, наряд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минанием  различных  сторон  и положений  даосизма  и буддизма,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их  прямого  отношения  к теме  статьи, в баоцзюань встреч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мины и представления, за которым истоят процедуры и рекоменд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отренные нами вы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вная цель учения, изложенного в "Баоцзюань о познании буд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-мином   конечного   смысла   недеяния",   это спасение.   Спос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я   спасения   рекомендуются   самые разнообразные.  Эт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ие  и буддийские  способы и приемы, обеты и обряды, это и са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бщение  к  проповедуемому учению, и наставления мудрого уч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о эти рекомендации перемешаны самым причудливым образом, так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стижение  Чистой земли будды  Амитабы оказывается вполне возмож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омощи даосской  пилюли бессмертия. Здесь мы не будем говорить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ях  спасения,  предлагаемых буддизмом, а обратимся к тем,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уются даосизмом и представлены в баоцзю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,  по упоминаниям и описаниям можно видеть, что в бао-цзю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овались  такие способы спасения и достижения бессмертия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тельная   и двигательная   гимнастика,  сексуальная  практик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ение   внутренней   пилюли".  Способ  "возвращения  семен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тания  им мозга",  почитаемый  даосами  наиважнейшим для обрет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смертия  путем сексуальной практики, в баоцзюань лишь назыв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 никак    не описывается.   Более   подробно   рассказывается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ыплавлении золотой пилюли" в следующем стихотвор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вершенствуясь, необход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брать прежнее неб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[Тогда] множество семени и возду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никнет в священную сокро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единены четыре формы в едином те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истинном огне пяти первоэле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лавится золотая пилю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ихии инь и ян сливаютс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лько тогда это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вица и младе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месте сп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ева синий драк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ого людям не покор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рава белый тигр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истине, он свире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жду ними оказ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тинный бессмер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хватил обеими ру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ложил их в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акон исчез, чувство появи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гр самоуспоко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ва начала соединилис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вязалась золотая пилю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верху золотой господ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ян-от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низу желтая госпож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 питает зародыш бессмерт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[Благодаря ему] покинете пять первоэлем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также и четыр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[Исполнив] сорок восемь об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вратитесь в мудрых и добр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льтивируя истину, питая прир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бирайте прежнее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ожество семени и воздуха станет целос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зрачно е тело просвечивать ста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тыре формы тогда заверша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истинном огне пяти первоэле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плавится золотой бессмерт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ний дракон, белый тигр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них сокровеннейшее из сокрове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[37, c.43-4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тексте много упоминаний о "золотой пилюле": достаточно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рна  "возвращающей   пилюли",  чтобы  попасть  в круг бессмерт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золотая   пилюля"   сокрыта  в девяти кругах  плавления; 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возвращающей  пилюли девяти оборотов" можно достичь Яшмового п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.е.  обители  бессмертия,  и  т.п. В приведенном отрывке достат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ко  представлена схема "выплавления золотой пилюли". Она плав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стинном  огне,  который  соединяется  в гармонии  с водой  п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ладенец"   и "девица"   - стихии  инь   и  ян,  в  то же время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легорическое  наименование  первых  образований  при  "выпл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вращающей  пилюли".  Они появляются  из  ничего и являются как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тками,  из которых затем развивается пилюля. "Синий дракон" -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туть,   "белый   тигр"  - это свинец.  шоединившись,  они поро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люлю.  "Золотой  господин"  - другое  наименование свинца, в т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  здесь  можно усматривать  огонь сердца (т.е. ци) или исти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 шэнь. "Желтая госпожа" это "сваха", которая соединяет в гармо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акона   и  тигра.  В  то же время под  этим может  подразуме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отная    сила   цзин,    которая   питает   духовную   силу шэ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нсформируемую в дальнейшем в "зародыш бессмертно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ведем еще один отрывок из баоцзюа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стигший совершенства патриар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заставы Вэйлю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нялся к не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 вторую стра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бывал в покое, действовал по своей в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возь Двойную заставу Цзяц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ник в сокровенную пуст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третился истинный 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ветил песчинки Ган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самом дне я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кровенную мысл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ведают люд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кать в своем теле над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 дворце Ум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ветил черный те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казалась его верхуш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ребряная р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чет вни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истине сокровен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иняный котел, желтый дв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рода и судьба соедини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[37, c.24-2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тот отрывок  иллюстрирует другой способ достижения бессмерт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уемый  даосами,  - при помощи дыхательных упражнений. Реч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  идет о дыхательном  цикле,  при котором  воздух перемещаетс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жней  части  тела  к голове,  преодолевая  на  своем пути заст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грады.  Это  обеспечивает  свободу,  блаженство,  т.е.  кач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сущие  бессмертным.  На  приближение  к заветной цели указыва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соединение  природы и судьбы", достигаемое при "выплавлении золо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люли", которое осуществляется при содействии правильной цирку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уха.  Застава  Вэйлюй,  как  полагали даосы, находится в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чика. Двойная застава Цзяцзи - название прохода, расположенного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иннадцатого позвонка и представлявшего собой второй проход на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люли  бессмертия.  "Черный  терем", вероятно, горло. "Дворец Уми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ождествить  трудно. В теле человека, по представлениям даосов,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дворца   света".  Один  находится  внутри  головы  между бровя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ется  "верхний  дворец  света", другой расположен в месте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нчивается  горло и называется "нижний дворец света". "Серебря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а"   - другое   наименование   канала  думо,  проходящего  вну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воночного   столба.   По ней проходит  пилюля.  "Глиняный  котел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ся  в нижнем  "поле киновари"; это сосуд, в котором созре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люля.  "Желтый  двор"  находится  в  центре человеческого отела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нем  "поле  киновари".  По другой версии, существует три "желт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ра" - центр мозга, центр сердца и центр селезе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обного   рода  примеры  можно  было бы  продолжить,  но  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ся,   что приведенные   отрывки  достаточно  убед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монстрируют   хорошее  знакомство  автора  баоцзюань  с  осно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ими   способами   поисков   бессмертия,   которые  он вся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овал  и широко  пропагандировал  в своем  сочинении (наря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прочем, с буддийски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 известно,   познание   дао рассматривалось   даосами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етение бессмертия. Такой же смысл имело и познание "сокровенног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или  "темного")  прохода  (сюань  гуань). Авторы трактатов избег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ть   точное   место его   расположения,  говоря  иногд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ится  он где-то  между  почками  и пупком, а иногда помеща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 глазами.  В книге  "Тай  и цзинь  хуа  цзунчжи"  сюань  гу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 другим  наименованием  "небесного  сердца",  "простран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него   неба",   верхнего  "желтого  двора",  а потому  мы  мож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оложить,   что   он находится  между  бровями.  В "Баоцзюань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нании  буддой Пу-мином конечного смысла недеяния" не указыв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 расположен  "сокровенный  проход",  хотя упоминания  о нем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"пусть  каждый  даст обет,  получит указание сокровенного проход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встречался  истинный  небожитель, разъяснил сокровенный проход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,   "указание   сокровенного   прохода"  было частью  обря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упления  в  секту. Ведь известно, что во всех тайных сектах Ки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указание   сокровенного   прохода"   наставником   входило  в об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вящения при приеме в секту [34, c.66-6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всего  сказанного   выше   о "Баоцзюань  о  познании  буд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-мином  конечного  смысла  недеяния"  и  "Учении  золотого  цве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го  единого" нам представляет сявозможным сделать вывод о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 создатели этих средневековых сочинений (первое было написано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ой  половине  XVI в., второе - во второй половине XVIII в.)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 знакомы  с теорией  и практикой  поиска  бессмертия,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, которые рекомендовались даосами за полтора-два тысячелетия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го. Более  того, они широко рекомендовали  эти древние метод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сения  из бренного мира зла и несправедливости, что было коне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ью многих тайных сект Китая и, в частности, секты Желтое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м хотелось бы познакомить читателей с современными китай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доровительными и лечебными методами, основанными на описанных вы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диционных  способах  дыхательной  и двигательной  гимнастик.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сается   устойчивости   традиционных   навыков   в сфере  инти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й  людей,  то здесь можно  напомнить свидетельство Дж.Нидэ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едины  40-х годов  текущего столетия, о котором мы говорили вы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оме того, проблема сексуальной жизни Китая с древности и вплоть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VII  в.,  устойчивость     основных     ее принципов    стали те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тоятельного труда голландского ученого Р.Х.ван Гулика, к котор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и отсылаем интересу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особ  лечения  болезней при помощи дыхательных упражнений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ан   врачом  китайской   народной  медицины  Лю Гуйчжэне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овался  под его руководством  и в одном из санаториев кур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эйдайхэ, начиная с 1955 г. Затем он распространился по всему Кит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исания, приведенные в книге Лю Гуйчжэня, свидетельствуют, что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од   -  сплав   целого   ряда  традиционных  даосских  комплек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тельной   и  двигательной  гимнастики,  почерпнутых  автором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енных    источников,    а  также  переданных    ему   даос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авниками,  хранителями  определенных направлений дыхательно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гательной  гимнастики.  Среди них старый учитель Ли, более 20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овавший   дыхательные   упражнения,   хранившиеся  в тайн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ававшиеся   от учителя   к ученику.  Ряд  сведений  Лю Гуйчжэ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ил   от учителя  Ян Чжэньцина,  представителя  школы Ян, шир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стной на протяжении многих лет. Сам Лю Гуйчжэнь также обучал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 время дыхательным и двигательным упражне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новываясь    на традиционных   комплексах,   а также  дре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их  дыхательных и двигательных упражнениях, таких, как даои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эйгун,  а также шэнь хуси "глубокое дыхание", туна фа "метод выдо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оха",  цзин  цзо хуси  ян шэн фа "метод питания жизни дыхани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ом  сидении",  Лю  Гуйчжэнь  разработал  дыхательные  упраж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  он разделил  на три комплекса.  Это "лечебные  упражн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эйян    гун),   "укрепляющие    упражнения"    (цянчжуан   гун)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оздоровительные упражнения" (баоцзянь гу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книге Лю Гуйчжэня мы встречаем рекомендации, напоминающие 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редписывались  в древних  даосских руководствах. Это касает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ивных  условий  (отрешение  от всяких  волнений, беспокой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от,  сохранение   бодрого,  хорошего  настроения),  и объ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чистая, тихая комната, без лишних вещей), а также самих упражн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можно выполнять сидя, лежа, ст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 наглядности    приведем    описание   одного  из "лече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й":  приняв  нужное  положение, приступать к дыханию н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ачала  одну-две  минуты  дышать обычно, затем - произнося про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азу,  состоящую  в начале занятий из трех слогов. При произ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ого   слога  делают вдох,  при  произнесении  второго  - дых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держивают,  при прознесении  третьего  - делают  выдох. Постеп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произносимых слогов увеличивают, доводя их до девяти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м  при прознесении первого слога делают вдох, последнего - выдо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роизнесении  промежуточных  слогов  дыхание  задерживается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охе  кончик языка  должен  упираться  в небо. Подержав его в т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ожении  некоторое  время,  опустить, одновременно выполняя выдо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шать надо естественно, свободно [35, c.7-8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ажной   процедурой  при выполнении  дыхательных  упражн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 концентрация  внимания  на нижнем "поле киновари", как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ях,  рекомендовавшихся даосскими наставниками, о которых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ли выше. Следующий этап - научиться медитировать, "погруж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кой". Это требует продолжительной тренировки и терп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ечебные  и оздоровительные комплексы, по свидетельству док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  Гуйчжэня,  эффективны  при  многих заболеваниях, в том числе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зве   желудка   и двенадцатиперстной   кишки,   опущении   желу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оническом   несварении,   неактивной   форме  туберкулеза  легк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ралгических     заболеваниях     кожи,  рубцовых    образован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растении, первичной гипертонии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некоторых случаях доктор Лю Гуйчжэнь рекомендует сопровож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тельные упражнения приемом лекарств, иглоукалыванием, массаж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которые  упражнения "оздоровительного комплекса" очень бли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хательным   упражнениям   из древних   даосских  руководств.  Та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имер,  упражнение для ушей, выполняемое для избавления от шум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шах, головокружения,  головных  болей,  профилактики  потери слух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 собой  не  что  иное, как "игру на небесном барабане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о  фигурирующую  в даосских  рекомендациях. Это же относится 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ю     для   укрепления    зубов,    при котором    следу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редоточившись,  стучать  зубами  (не  слишком  сильно), а такж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ю  для языка,  при котором  языком  следует собирать во р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юну, омывать ею рот, а затем сглатывать тремя небольшими глот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я слюну в нижнее "поле киновари". Считается, что эта, знако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по даосским  руководствам, процедура избавляет от горечи во р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оскомины,  боли  в горле,  увлажняет  желудочно-кишечный  трак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ствует пищеварению [35, c.4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 улучшения   сна,  аппетита,   работоспосности  Лю Гуйчжэ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ует  воспользоваться  двумя  способами,  полученными  и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ого  учителя Ли. Это "способ девятикратного дыхания" и "спос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ержания воздуха в поле киновари" [35, c.57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видно из  сказанного,  в современном  Китае  находят  са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ирокое     применение     лечебные     и оздоровительные    мет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дифицированные   рекомендации,   почерпнутые   из  древнекитай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их  трактатов.  В ряде  случаев  процедуры почти не претерп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их изме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 последнее  время  на Западе большое распространение получ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ные   китайские  и японские  системы  (тайцзи  цюань,  даои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атэ,   айкидо,   кэмпо и т.д.),   включающие  как боевые,  та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ронительные  приемы.  некоторые  комплексы  упражнений назы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нфу,  что  не совсем правильно, поскольку такого рода упражн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тае  называются  ушу  "военное  искусство"  или гошу "национ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кусств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ше   мы уже говорили    о роли   гунфу,даоинь,    нэйгун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доровительной    гимнастики.   Этим,   однако   значение   их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ерп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никновение  гунфу  легенды  относят ко времени, когда Жел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ператор  боролся  с  рогатым  чудовищем Чию. Связывают его такж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ьбой,  при которой  противники были в шлемах с рогом, которым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ы   были  на  потеху  зрителям  забодать  друг друга  насмер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ускалась оборона лишь в форме блоков и работы но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енное   искусство   упоминается  в "Чунь  цю", "Ли цзи",  "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зине",  "Лунь  юе".  Однако на развитие  внутренних,  или  "мягких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илей гунфу оказала решающее влияние даосская теория недеяния, с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мешательством  в естественный  ход  природы, событий, равно ка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осские  дыхательные  упражнения.  Поначалу  военное искусств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ием  привилегированных  классов.  Затем боксом,  борьбой  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ться  и простолюдины.  Многие  даосские монахи стали масте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рьбы   без  оружия.  Появились  различные  комплексы  двиг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й  (например,  комплекс  "пять животных", приписываемый Ху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).  Целый  этап   связывается  с именем  основателя  чань-будд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дхидхармы   (527   г.)  и монахами   монастыря   Шаолинь,   где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сновался.   С  новым  стилем  внутренней  системы  связывают  и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менитого  сунского  полководца  Юе Фэя (1103-1142).  В дальнейш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олиньские  формы  бокса  испытали  влияние  даосского  монаха Чж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ьфэна,   жившего   во   времена   правления  династии  Южная  Су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127-1279).  Традиционно  считается,  что именно  он создал  тайц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юань,    одну  из  наиболее   популярных   в настоящее   время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его ст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гласно легенде, император призвал Чжана помочь ему справ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рагами.  Во сне Чжану явился бессмертный и открыл секрет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  ему возможность голыми руками одолеть более ста противников.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ой  версии, однажды во дворе монастыря Чжан Саньфэн увидел би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меи   и журавля.   Журавль   атаковал   змею,  но она   каждый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ртывалась.  Наблюдая  это,  Чжан  понял, что увидел воплощенну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 даосскую идею одоления, достижения победы путем уступ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ериод правления  династии  Цан даосские  и буддийские мона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яли   убежище   в монастырях   сторонникам  вос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ской  династии.  В результате  репрессий  монахи  перебирали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жные, более безопасные районы, что привело к распространению гун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ладению  его тайнами  сравнительного большого числа простых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нфу входило в систему подготовок в тайпинской армии, не обош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м вниманием и ихэцю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ыхательные  упражнения,  рекомендуемые  последователями гун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мствованы  из даосских  руководств  и предписывают  "дыхание д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янь",  т.е. брюшное, когда диафрагма подвижна. Вот пример опис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ь  позу "всадника". Сосредоточиться на дань тяне. Дышать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,   глубоко,   диафрагмой,   грудная   клетка  должна  оста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движной.  Сначала  следует  сделать  три выдоха через рот,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шать  только  носом.  Язык  следует  держать  у неба. Одежду, поя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лабить и т.п78 [1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видим,  правильное  дыхание,  и в этих  упражнениях  иг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важнейшую  роль. В целом же медитация, дыхательные и двига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жнения  имели в виду достичь единства духа и тела, избавить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болезней,  укрепить  его, что  мыслилось  возможным  в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ования законам природы, достижения гармонии с прир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водя  итог изложенному, нельзя не заметить, что устойчив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диций  донесла из глубины веков целый ряд положительных знаний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 китайской народной медицины, фармакологии, гигиены, зача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ременной    химии,    которые   "законсервировались"   в даос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мендациях,  наставлениях,  процедурах, прикрытые слоем мисти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евер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8:35:00Z</dcterms:created>
  <dc:creator>Лу Юя</dc:creator>
  <dc:description/>
  <dc:language>en-US</dc:language>
  <cp:lastModifiedBy>ДЭИР</cp:lastModifiedBy>
  <dcterms:modified xsi:type="dcterms:W3CDTF">2006-03-17T16:44:00Z</dcterms:modified>
  <cp:revision>4</cp:revision>
  <dc:subject/>
  <dc:title>Досская йога</dc:title>
</cp:coreProperties>
</file>