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ильям Бейт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лучшение зрения без очков по методу Бейт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ВЕДЕНИЕ</w:t>
        <w:br/>
        <w:br/>
        <w:t>В последнее время в отечественной и зарубежной медицине</w:t>
        <w:br/>
        <w:t>заметно возрос интерес к немедикаментозным методам лечения,</w:t>
        <w:br/>
        <w:t>чаще всего связываемым с нетрадиционной медициной. В сфере</w:t>
        <w:br/>
        <w:t>офтальмологии таких методов сравнительно мало, а те, что из-</w:t>
        <w:br/>
        <w:t>вестны, к сожалению, не всегда дают желаемый эффект. Поэтому</w:t>
        <w:br/>
        <w:t>любая новая информация в рассматриваемой области всегда восп-</w:t>
        <w:br/>
        <w:t>ринимается с большой надеждой. За рубежом широкую известность</w:t>
        <w:br/>
        <w:t>получила методика лечения нарушений зрения, разработанная</w:t>
        <w:br/>
        <w:t>американским врачом У.Г.Бэйтсом. Последователи Бэйтса разош-</w:t>
        <w:br/>
        <w:t>лись по всему миру. Родилось целое движение в офтальмологии -</w:t>
        <w:br/>
        <w:t>"бэйтсизм". В СССР этот метод практически неизвестен. Инфор-</w:t>
        <w:br/>
        <w:t>мация о нем чрезвычайно скупа. Относительно немного, если</w:t>
        <w:br/>
        <w:t>сравнивать с огромным морем книг по офтальмологии в целом,</w:t>
        <w:br/>
        <w:t>изданий вышло за рубежом (их перечень вы найдете в конце нас-</w:t>
        <w:br/>
        <w:t>тоящей работы). В нашей же стране представляемая вашему вни-</w:t>
        <w:br/>
        <w:t>манию книга является первым изданием, в котором достаточно</w:t>
        <w:br/>
        <w:t>полно описан метод доктора Бэйтса.</w:t>
        <w:br/>
        <w:t>Авторы не отрицают спорности ряда положений теории Бэйт-</w:t>
        <w:br/>
        <w:t>са. Но было бы совершенно неоправданным отрицать этот метод,</w:t>
        <w:br/>
        <w:t>что называется, с порога. Когда сторонников традиционных ме-</w:t>
        <w:br/>
        <w:t>тодов спрашивают, возможно ли излечение тех или иных болез-</w:t>
        <w:br/>
        <w:t>ней, ранее считавшихся неизлечимыми или трудноизлечимыми, с</w:t>
        <w:br/>
        <w:t>помощью какого-либо нового метода, нередко можно услышать от-</w:t>
        <w:br/>
        <w:t>рицательный ответ. Когда просят объяснить, чем вызвана такая</w:t>
        <w:br/>
        <w:t>оценка, то можно услышать просто поражающую своей "логикой"</w:t>
        <w:br/>
        <w:t>фразу: "До этого и я, и мои коллеги уже пытались излечить эти</w:t>
        <w:br/>
        <w:t>болезни, но у нас ничего не получилось. Эти болезни неизлечи-</w:t>
        <w:br/>
        <w:t>мы." Это, конечно, крайний случай, но в какой-то мере он от-</w:t>
        <w:br/>
        <w:t>ражает скрытые мысли многих и многих устоявшихся (а может</w:t>
        <w:br/>
        <w:t>быть застоявшихся?) в своем мнении врачей. Тем не менее, ав-</w:t>
        <w:br/>
        <w:t>торы рассчитывают, что метод Бэйтса не будет воспринят предв-</w:t>
        <w:br/>
        <w:t>зято и что его применение на практике дополнит арсенал меди-</w:t>
        <w:br/>
        <w:t>цины в борьбе со столь распространенным недугом современнос-</w:t>
        <w:br/>
        <w:t>ти, как плохое зрение.</w:t>
        <w:br/>
        <w:t>В ходе работы авторами не ставилась задача критической</w:t>
        <w:br/>
        <w:t>оценки подхода Бэйтса и его последователей к принципам работы</w:t>
        <w:br/>
        <w:t>глаза. Отметим лишь, что их понимание течения ряда процессов</w:t>
        <w:br/>
        <w:t>(прежде всего, процесса аккомодации) в ходе зрительной работы</w:t>
        <w:br/>
        <w:t>отличается от того, что принято современной ортодоксальной</w:t>
        <w:br/>
        <w:t>медициной. В работе указывается, в чем именно заключается</w:t>
        <w:br/>
        <w:t>указанное различие.</w:t>
        <w:br/>
        <w:t>Основной целью работы является беспристрастное, некрити-</w:t>
        <w:br/>
        <w:t>ческое изложение метода Бэйтса. Следует учесть, что приведен-</w:t>
        <w:br/>
        <w:t>ные в книге теоретические представления о функционировании</w:t>
        <w:br/>
        <w:t>глаза представляют собой точку зрения сторонников Бэйтса, ко-</w:t>
        <w:br/>
        <w:t>торая не всегда может быть воспринята в качестве неоспоримой.</w:t>
        <w:br/>
        <w:t>Что же касается эффективности метода Бэйтса, а именно,</w:t>
        <w:br/>
        <w:t>результатов его применения на практике, то авторы в ее оценке</w:t>
        <w:br/>
        <w:t>опирались на данные зарубежной печати, поскольку в СССР этот</w:t>
        <w:br/>
        <w:t>метод, повторимся, практически неизвестен.</w:t>
        <w:br/>
        <w:t>Упражнения Бэйтса обращены, главным образом, к тем, кто</w:t>
        <w:br/>
        <w:t>страдает каким-либо видом аномалии рефракции - близорукостью,</w:t>
        <w:br/>
        <w:t>дальнозоркостью или астигматизмом. Согласно утверждениям ряда</w:t>
        <w:br/>
        <w:t>зарубежных авторов, система Бэйтса показала положительные ре-</w:t>
        <w:br/>
        <w:t>зультаты и при лечении так называемого старческого зрения</w:t>
        <w:br/>
        <w:t>(пресбиопии) и косоглазия. Основное внимание в работе уделено</w:t>
        <w:br/>
        <w:t>применению метода Бэйтса к лечению перечисленных выше видов</w:t>
        <w:br/>
        <w:t>нарушения зрения, хотя, надо отметить, интересные результаты</w:t>
        <w:br/>
        <w:t>этот метод показал и при лечении некоторых других заболеваний</w:t>
        <w:br/>
        <w:t>глаз - хронической глаукомы, катаракты и т.д. Метод Бэйтса,</w:t>
        <w:br/>
        <w:t>по признанию самих его приверженцев, неэффективен или малоэф-</w:t>
        <w:br/>
        <w:t>фективен в случае дегенеративных изменений в глазах, их травм</w:t>
        <w:br/>
        <w:t>и т.д. (дегенерации сетчатки, зрительного нерва, повреждения</w:t>
        <w:br/>
        <w:t>зрительных центров мозга и тому подобных причин ухудшения</w:t>
        <w:br/>
        <w:t>зрения). Однако, отмечается (в том числе и противниками сис-</w:t>
        <w:br/>
        <w:t>темы Бэйтса в целом), что применение методов, рекомендуемых</w:t>
        <w:br/>
        <w:t>этой системой, способствует улучшению зрения в указанных выше</w:t>
        <w:br/>
        <w:t>случаях за счет улучшения интерпретации изображения на сет-</w:t>
        <w:br/>
        <w:t>чатке. В этом заключается преимущество системы Бэйтса перед</w:t>
        <w:br/>
        <w:t>другими методами лечения, которые практически абсолютно бес-</w:t>
        <w:br/>
        <w:t>сильны поднять остроту зрения в подобных ситуациях.</w:t>
        <w:br/>
        <w:t>В настоящее время каких-либо учебных заведений, где ме-</w:t>
        <w:br/>
        <w:t>тоду Бэйтса обучались бы инструктора как будущие специалисты</w:t>
        <w:br/>
        <w:t>именно в этой области офтальмологии, нет. Исключение состав-</w:t>
        <w:br/>
        <w:t>ляет лишь Институт идеального зрения в Индии. Институт был</w:t>
        <w:br/>
        <w:t>открыт 5 мая 1968 года под покровительством религиозной орга-</w:t>
        <w:br/>
        <w:t>низации Шри Ауробиндо Ашрам в Пондишери. Этот Институт, возг-</w:t>
        <w:br/>
        <w:t>лавляемый профессором Р.С.Агарвалом имеет целью развитие ме-</w:t>
        <w:br/>
        <w:t>тода У.Г.Бэйтса и дополнение его как древнеиндийскими естест-</w:t>
        <w:br/>
        <w:t>венными методами лечения - Аюрведой, Йогой и др. - так и зна-</w:t>
        <w:br/>
        <w:t>ниями, полученными нашими современниками. Широко используются</w:t>
        <w:br/>
        <w:t>в этом Институте аллопатия и гомеопатические методы. Институт</w:t>
        <w:br/>
        <w:t>обеспечивает прохождение четырехлетнего курса обучения оф-</w:t>
        <w:br/>
        <w:t>тальмологической науке, основанной на синтезе различных сис-</w:t>
        <w:br/>
        <w:t>тем лечния. За главное направление обучения принята система</w:t>
        <w:br/>
        <w:t>Бэйтса. Доктор Агарвал, помимо Института идеального зрения,</w:t>
        <w:br/>
        <w:t>возглавляет институты, занимающиеся проблемами зрения, в Дели</w:t>
        <w:br/>
        <w:t>и Мадрасе, которые также придерживаются линии Бэйтса.</w:t>
        <w:br/>
        <w:t>В ряде стран за рубежом существуют специальные центры,</w:t>
        <w:br/>
        <w:t>где методу Бэйтса может обучиться любой желающий улучшить</w:t>
        <w:br/>
        <w:t>свое зрение. В США существует даже несколько организаций по-</w:t>
        <w:br/>
        <w:t>добного рода. Самым крупным обучающим центром является Акаде-</w:t>
        <w:br/>
        <w:t>мия Бэйтса в Йоханнесбурге (ЮАР).</w:t>
        <w:br/>
        <w:t>В Лондоне существует официальная организация, представ-</w:t>
        <w:br/>
        <w:t>ляющая последователей Бэйтса в Англии. Называется она Лондон-</w:t>
        <w:br/>
        <w:t>ской ассоциацией по тренировке зрения. Адрес этой организации</w:t>
        <w:br/>
        <w:t>приведен в конце книги. Собственного журнала ассоциация не</w:t>
        <w:br/>
        <w:t>издает, хотя при жизни Бэйтса целых одиннадцать лет выходил</w:t>
        <w:br/>
        <w:t>журнал, посвященный только этому методу лечения нарушений</w:t>
        <w:br/>
        <w:t>зрения (см.[43]).</w:t>
        <w:br/>
        <w:t>Свидетельством признания метода Бэйтса послужило и то,</w:t>
        <w:br/>
        <w:t>что знакомство с ним стало обязательным при обучении оптомет-</w:t>
        <w:br/>
        <w:t>ристов ряда зарубежных стран на специальных аспирантских</w:t>
        <w:br/>
        <w:t>курсах при прохождении расширенной программы для оптометрис-</w:t>
        <w:br/>
        <w:t>тов (раздел "Тренировка зрения").</w:t>
        <w:br/>
        <w:t>Недостаток информации о системе Бэйтса и возросший к ней</w:t>
        <w:br/>
        <w:t>интерес в нашей стране и за рубежом послужили причиной напи-</w:t>
        <w:br/>
        <w:t>сания настоящей книги. В результате проведенной работы вашему</w:t>
        <w:br/>
        <w:t>вниманию представлена книга, которая представляет собой одно</w:t>
        <w:br/>
        <w:t>из наиболее полных изложений системы Бэйтса. Особый упор в</w:t>
        <w:br/>
        <w:t>работе сделан на возможности самостоятельного применения ме-</w:t>
        <w:br/>
        <w:t>тода Бэйтса на практике.</w:t>
        <w:br/>
        <w:t>Плохое зрение может стать не просто неудобством в жизни,</w:t>
        <w:br/>
        <w:t>а неудобством, порождающим человеческие трагедии. Тысячи лю-</w:t>
        <w:br/>
        <w:t>дей на середине жизненного пути становятся перед необходи-</w:t>
        <w:br/>
        <w:t>мостью смены своей профессии на другую, теряя квалификацию,</w:t>
        <w:br/>
        <w:t>надежды на карьеру и успех в жизни. Сотням женщин приходится</w:t>
        <w:br/>
        <w:t>расстаться с мечтой иметь ребенка только из-за возможных при</w:t>
        <w:br/>
        <w:t>родах осложнений на глаза. Поэтому слова, когда-то сказанные</w:t>
        <w:br/>
        <w:t>Джоном Кеннеди об американцах и для американцев, с полным</w:t>
        <w:br/>
        <w:t>правом можно отнести и к нам: " Мы хотим быть не нацией очка-</w:t>
        <w:br/>
        <w:t>риков, а нацией участников этой бурной жизни."</w:t>
        <w:br/>
        <w:t>При подготовке работы были использованы труды У.Г.Бэйт-</w:t>
        <w:br/>
        <w:t>са, учеников Бэйтса М.Д.Корбетт и Г.М.Пеппарда, непосредст-</w:t>
        <w:br/>
        <w:t>венно работавших с ним, К.Хакетт и Л.Гальтона, Р.С.Агарвала,</w:t>
        <w:br/>
        <w:t>П.Брэгг, Ч.Л.Томсона, О.Хаксли, Г.Бенджамина и некоторых дру-</w:t>
        <w:br/>
        <w:t>гих авторов, работы которых являются наиболее фундаментальны-</w:t>
        <w:br/>
        <w:t>ми в данной области.</w:t>
        <w:br/>
        <w:t>Поскольку опыт применения системы Бэйтса в СССР отсутст-</w:t>
        <w:br/>
        <w:t>вует, все практические советы приведены в соответствии с ре-</w:t>
        <w:br/>
        <w:t>комендациями указанных авторов с точными библиографическими</w:t>
        <w:br/>
        <w:t>ссылками. Отсутствие информации о методе Бэйтса в СССР и</w:t>
        <w:br/>
        <w:t>стремление авторов дать наиболее полное отражение этой систе-</w:t>
        <w:br/>
        <w:t>мы в настоящей книге обусловили использование многочисленных</w:t>
        <w:br/>
        <w:t>цитат тех мест в работах зарубежных авторов, которые дают на-</w:t>
        <w:br/>
        <w:t>иболее полное представление о технике исполнения тех или иных</w:t>
        <w:br/>
        <w:t>упражнений и рекомендаций системы. В этом отношении надо вы-</w:t>
        <w:br/>
        <w:t>делить работы Бэйтса, которые (особенно [14] и [16], предс-</w:t>
        <w:br/>
        <w:t>тавляющие собой разные издания одной и той же книги Бэйтса)</w:t>
        <w:br/>
        <w:t>являются основополагающими трудами в этой области.</w:t>
        <w:br/>
        <w:t>В процессе работы авторами произведена некоторая адапта-</w:t>
        <w:br/>
        <w:t>ция упражнений, рекомендуемых зарубежными специалистами, при-</w:t>
        <w:br/>
        <w:t>менительно к условиям СССР. Речь идет, прежде всего, о следу-</w:t>
        <w:br/>
        <w:t>ющем:</w:t>
        <w:br/>
        <w:t>об использовании проверочной таблицы Сивцева (вместо</w:t>
        <w:br/>
        <w:t>таблицы Снеллена, употребляемой за рубежом), которая применя-</w:t>
        <w:br/>
        <w:t>ется в нашей стране для проверки зрения;</w:t>
        <w:br/>
        <w:t>об изменениях, вызванных использованием русского языка,</w:t>
        <w:br/>
        <w:t>вместо английского (в упражнениях, где требуется знание напи-</w:t>
        <w:br/>
        <w:t>санных на таблицах слов);</w:t>
        <w:br/>
        <w:t>об использовании европейской системы мер, вместо анг-</w:t>
        <w:br/>
        <w:t>ло-американской (вместо футов и ярдов приводятся метры, вмес-</w:t>
        <w:br/>
        <w:t>то дюймов - сантиметры и т.д.).</w:t>
        <w:br/>
        <w:t>Техника исполнения упражнений, а также все принципы, за-</w:t>
        <w:br/>
        <w:t>ложенные в их исполнение, полностью соблюдены в соответствии</w:t>
        <w:br/>
        <w:t>с рекомендациями зарубежных авторов.</w:t>
        <w:br/>
        <w:t>В конце книги приводится небольшой словарик терминов,</w:t>
        <w:br/>
        <w:t>который имеет целью помочь широкому читателю уяснить некото-</w:t>
        <w:br/>
        <w:t>рые профессиональные термины, используемые в офтальмологии.</w:t>
        <w:br/>
        <w:t>Если вы не найдете в нем непонятных для вас терминов, встре-</w:t>
        <w:br/>
        <w:t>тившихся по ходу чтения книги, то обратитесь за помощью к эн-</w:t>
        <w:br/>
        <w:t>циклопедиям или к специалистам по офтальмологии.</w:t>
        <w:br/>
        <w:t>Для облегчения чтения текст, относящийся к технике ис-</w:t>
        <w:br/>
        <w:t>полнения данного упражнения или выражающий законченную мысль,</w:t>
        <w:br/>
        <w:t>отделяется от основного текста пунктирной линией.</w:t>
        <w:br/>
        <w:br/>
        <w:t>1. КРАТКАЯ БИОГРАФИЯ У.Г.БЭЙТСА</w:t>
        <w:br/>
        <w:br/>
        <w:t>Уильям Горацио Бэйтс родился 23 декабря 1860 году в Нь-</w:t>
        <w:br/>
        <w:t>юарке (штат Нью-Джерси). Медицинское образование получил в</w:t>
        <w:br/>
        <w:t>Корнелле в 1881 году, ученую степень доктора медицинских наук</w:t>
        <w:br/>
        <w:t>- в Американском колледже врачей и хирургов в 1885 году. Свою</w:t>
        <w:br/>
        <w:t>практику Бэйтс начал в Нью-Йорке, работал некоторое время в</w:t>
        <w:br/>
        <w:t>качестве помощника врача в Манхаттанской больнице по лечению</w:t>
        <w:br/>
        <w:t>заболеваний органов зрения и слуха. В период с 1886 по 1888</w:t>
        <w:br/>
        <w:t>годы Бэйтс работает штатным врачом в Бэллевьюльской психиат-</w:t>
        <w:br/>
        <w:t>рической больнице. С 1886 по 1896 годы Бэйтс занимает также</w:t>
        <w:br/>
        <w:t>должность штатного врача в Нью-Йоркском глазной больнице, ра-</w:t>
        <w:br/>
        <w:t>ботает в ряде других лечебных учреждений США. В 1886-1891 го-</w:t>
        <w:br/>
        <w:t>ды он преподает офтальмологию в Нью-Йоркской больнице-науч-</w:t>
        <w:br/>
        <w:t>но-исследовательском институте для аспирантов.</w:t>
        <w:br/>
        <w:t>В 1896 году Бэйтс решает оставить на несколько лет свою</w:t>
        <w:br/>
        <w:t>работу в больнице из-за необходимости проведения эксперимен-</w:t>
        <w:br/>
        <w:t>тальных работ. В 1902 году Бэйтс поступает на работу в лон-</w:t>
        <w:br/>
        <w:t>донскую Чаринг Кросс больницу. Двумя годами позже он начинает</w:t>
        <w:br/>
        <w:t>заниматься частной практикой в Гранд-Форксе (штат Дакота),</w:t>
        <w:br/>
        <w:t>которую продолжает шесть лет. В 1910 году занимает пост врача</w:t>
        <w:br/>
        <w:t>по уходу за больными с нарушением зрения в Гарлемской больни-</w:t>
        <w:br/>
        <w:t>це г.Нью-Йорка и работает там вплоть до 1922 года.</w:t>
        <w:br/>
        <w:t>У.Г.Бэйтс умер 10 июля 1931 г. Некролог в связи с его</w:t>
        <w:br/>
        <w:t>смертью был опубликован в "Нью-Йорк таймс" 11 июля 1931 г.</w:t>
        <w:br/>
        <w:br/>
        <w:t>2. ОСНОВНЫЕ ТЕОРЕТИЧЕСКИЕ ПОЛОЖЕНИЯ МЕТОДА БЭЙТСА</w:t>
        <w:br/>
        <w:br/>
        <w:t>Одной из величайших надежд той части человечества, что</w:t>
        <w:br/>
        <w:t>носит очки, было избавление от своих "оптических костылей". С</w:t>
        <w:br/>
        <w:t>давних пор медики искали способы легкого и быстрого излечения</w:t>
        <w:br/>
        <w:t>от таких нарушений зрения как близорукость, дальнозоркость,</w:t>
        <w:br/>
        <w:t>астигматизм, косоглазие и т.п. По мере прогрессивного разви-</w:t>
        <w:br/>
        <w:t>тия цивилизации все большая часть населения стала испытывать</w:t>
        <w:br/>
        <w:t>потребность в очках. В настоящее время только в СССР одной</w:t>
        <w:br/>
        <w:t>лишь близорукостью страдает около 50 миллионов человек. Нес-</w:t>
        <w:br/>
        <w:t>мотря на упорные поиски эффективных методов восстановления</w:t>
        <w:br/>
        <w:t>утраченного зрения, итоги их применения были неутешительными.</w:t>
        <w:br/>
        <w:t>Ни один из методов не давал достаточно обнадеживающих резуль-</w:t>
        <w:br/>
        <w:t>татов. По-прежнему основой "лечения" оставалась выписка ре-</w:t>
        <w:br/>
        <w:t>цепта на очки и не более того. Не случайно слово "лечение"</w:t>
        <w:br/>
        <w:t>здесь взято в кавычки. Не секрет, что никакие очки не дают</w:t>
        <w:br/>
        <w:t>человеку надежды на возврат к полноценному нормальному зре-</w:t>
        <w:br/>
        <w:t>нию. Очки лишь корректируют, но никак не излечивают недостат-</w:t>
        <w:br/>
        <w:t>ки зрения людей. (Более подробно о том, как очки влияют на</w:t>
        <w:br/>
        <w:t>зрение людей будет рассказано в разделе 3.1.).</w:t>
        <w:br/>
        <w:t>В таких условиях подобным взрыву бомбы было появление в</w:t>
        <w:br/>
        <w:t>1920 году книги американского врача Уильяма Бэйтса "Лечение</w:t>
        <w:br/>
        <w:t>плохого зрения без помощи очков" (см. [22]), явившейся итогом</w:t>
        <w:br/>
        <w:t>его более чем тридцатилетней исследовательской деятельности.</w:t>
        <w:br/>
        <w:t>Ранее Бэйтсом было опубликовано 16 статей, главным образом, в</w:t>
        <w:br/>
        <w:t>"Нью-Йорк медикл джонэл" (см. [17] - [20], [23], [25], [26],</w:t>
        <w:br/>
        <w:t>[28] - [30], [32], [33], [35] - [38]), некоторые из которых</w:t>
        <w:br/>
        <w:t>послужили основой для написания книги.</w:t>
        <w:br/>
        <w:t>Несмотря на то, что офтальмология прошла в своем разви-</w:t>
        <w:br/>
        <w:t>тии долгий путь, Бэйтсу удалось выявить множество новых фак-</w:t>
        <w:br/>
        <w:t>тов. При этом он обнаружил, что теоретические предположения</w:t>
        <w:br/>
        <w:t>классической медицины приходят в противоречие с практическими</w:t>
        <w:br/>
        <w:t>результатами исследований и клинических наблюдений. Возникли</w:t>
        <w:br/>
        <w:t>вопросы, ответить на которые ортодоксальная медицина оказа-</w:t>
        <w:br/>
        <w:t>лась не в силах. Среди этих вопросов следующие:</w:t>
        <w:br/>
        <w:t>почему, если чрезмерное количество работы на близком</w:t>
        <w:br/>
        <w:t>расстоянии должно приводить к развитию близорукости, среди</w:t>
        <w:br/>
        <w:t>людей, профессия которых далека от большого объема зрительной</w:t>
        <w:br/>
        <w:t>работы вблизи (например, среди людей, занятых сельским тру-</w:t>
        <w:br/>
        <w:t>дом) близорукость встречается не столь уж редко;</w:t>
        <w:br/>
        <w:t>почему, если близорукость вызывается наследственными</w:t>
        <w:br/>
        <w:t>факторами, она весьма часто развивается у тех, чьи родители</w:t>
        <w:br/>
        <w:t>имеют прекрасное зрение. Нередко можно встретить семьи, где у</w:t>
        <w:br/>
        <w:t>родителей дальнозоркость, а у их детей - близорукость или же</w:t>
        <w:br/>
        <w:t>совершенно разные виды нарушений зрения - у одного ребенка</w:t>
        <w:br/>
        <w:t>косоглазие, у другого - астигматизм, у третьего - близору-</w:t>
        <w:br/>
        <w:t>кость и т.д. Почему?;</w:t>
        <w:br/>
        <w:t>чем объяснить, что глаза одного и того же человека могут</w:t>
        <w:br/>
        <w:t>иметь диаметрально противоположные виды нарушений зрения -</w:t>
        <w:br/>
        <w:t>один глаз у него может быть близоруким, а другой - дальнозор-</w:t>
        <w:br/>
        <w:t>ким и т.д.</w:t>
        <w:br/>
        <w:t>Таких вопросов, оставляемых классической медициной без</w:t>
        <w:br/>
        <w:t>ответа, можно задать очень много. Решив, что ортодоксальное</w:t>
        <w:br/>
        <w:t>учение офтальмологической науки развивается в неверном нап-</w:t>
        <w:br/>
        <w:t>равлении и пытаясь пролить свет на подобное трудное для пони-</w:t>
        <w:br/>
        <w:t>мания "поведение" глаз, Бэйтс выдвинул совершенно новую тео-</w:t>
        <w:br/>
        <w:t>рию функционирования глаза. Согласно его заявлению, за более</w:t>
        <w:br/>
        <w:t>чем тридцатилетний опыт работы в сфере офтальмологии ему не</w:t>
        <w:br/>
        <w:t>приходилось наблюдать ни одного случая, противоречащего пред-</w:t>
        <w:br/>
        <w:t>ложенной им теории причин ухудшения зрения. Опираясь на эту</w:t>
        <w:br/>
        <w:t>теорию, им и его последователями была разработана новая мето-</w:t>
        <w:br/>
        <w:t>дика лечения и восстановления зрения. Некоторые теоретические</w:t>
        <w:br/>
        <w:t>выкладки Бэйтса будут изложены нами ниже.</w:t>
        <w:br/>
        <w:t>Основные теоретические положения метода Бэйтса можно</w:t>
        <w:br/>
        <w:t>свести к нескольким пунктам.</w:t>
        <w:br/>
        <w:t>1. Глаз осуществляет процесс АККОМОДАЦИИ (см.словарик в</w:t>
        <w:br/>
        <w:t>конце книги) не столько путем изменения кривизны хрусталика,</w:t>
        <w:br/>
        <w:t>сколько путем воздействия на форму глазного яблока внешними</w:t>
        <w:br/>
        <w:t>мышцами, окружающими его.</w:t>
        <w:br/>
        <w:t>Чтобы понять, о чем идет речь, сделаем некоторые прос-</w:t>
        <w:br/>
        <w:t>тейшие, носящие упрощенный характер, разъяснения.</w:t>
        <w:br/>
        <w:t>В офтальмологии традиционным уже стало сравнение строе-</w:t>
        <w:br/>
        <w:t>ния глаза с устройством фотокамеры. Посмотрите на рисунок 1,</w:t>
        <w:br/>
        <w:t>на котором изображено глазное яблоко в разрезе. Если прово-</w:t>
        <w:br/>
        <w:t>дить аналогию между строением глаза и устройством фотоаппара-</w:t>
        <w:br/>
        <w:t>та, то в глазе роль объектива выполняет прозрачное эластичное</w:t>
        <w:br/>
        <w:t>образование, имеющее форму двояковыпуклой линзы,- ХРУСТАЛИК.</w:t>
        <w:br/>
        <w:t>Лучи света, отражаясь от объекта, попадают в глаз и, проходя</w:t>
        <w:br/>
        <w:t>через хрусталик, фокусируются на сетчатке глаза. СЕТЧАТКА -</w:t>
        <w:br/>
        <w:t>аналог светочувствительной пленки в фотокамере - это тонкая</w:t>
        <w:br/>
        <w:t>оболочка, выстилающая внутреннюю поверхность глаза. Основной</w:t>
        <w:br/>
        <w:t>функцией сетчатки является преобразование светового раздраже-</w:t>
        <w:br/>
        <w:t>ния в нервный импульс, который затем передается в мозг для</w:t>
        <w:br/>
        <w:t>последующей интерпретации.</w:t>
        <w:br/>
        <w:t>Традиционный подход к функционированию глаза связан с</w:t>
        <w:br/>
        <w:t>теорией немецкого ученого Германа Гельмгольца. Рассмотрим</w:t>
        <w:br/>
        <w:t>работу глаза в свете его учения.</w:t>
        <w:br/>
        <w:t>Согласно теории Гельмгольца, приспособление глаза к ви-</w:t>
        <w:br/>
        <w:t>дению на различных расстояниях происходит путем изменения</w:t>
        <w:br/>
        <w:t>кривизны хрусталика. Кривизна хрусталика меняется путем воз-</w:t>
        <w:br/>
        <w:t>действия специальной мышцы, которая называется цилиарной.</w:t>
        <w:br/>
        <w:t>Посмотрите на рисунок 2. Нормальный глаз, как показано</w:t>
        <w:br/>
        <w:t>на рисунке 2а, имеет шаровидную форму и в покое приспособлен</w:t>
        <w:br/>
        <w:t>для зрения вдаль. При этом лучи света, идущие от удаленных</w:t>
        <w:br/>
        <w:t>объектов, точно фокусируются на сетчатке. При зрении на близ-</w:t>
        <w:br/>
        <w:t>ком расстоянии кривизна хрусталика возрастает (см.рис.2б), и</w:t>
        <w:br/>
        <w:t>световые лучи, попадающие в глаз от близлежащих объектов,</w:t>
        <w:br/>
        <w:t>точно фокусируются на сетчатке глаза. Чем ближе находится</w:t>
        <w:br/>
        <w:t>рассматриваемый объект, тем более выпуклым становится хруста-</w:t>
        <w:br/>
        <w:t>лик.</w:t>
        <w:br/>
        <w:t>На рисунках 2в-2д изображен близорукий глаз. Он, как</w:t>
        <w:br/>
        <w:t>правило, имеет более вытянутую форму, вызванную либо чрезмер-</w:t>
        <w:br/>
        <w:t>ным внутриглазным давлением при слабости тканей глаза, либо</w:t>
        <w:br/>
        <w:t>чрезмерным давлением внешних мышц глаза при тех же условиях,</w:t>
        <w:br/>
        <w:t>либо же, согласно самой распространенной теории, принимает</w:t>
        <w:br/>
        <w:t>такую форму якобы по "велению" природы, чтобы, когда человек</w:t>
        <w:br/>
        <w:t>делает много зрительной работы вблизи, не держать все время</w:t>
        <w:br/>
        <w:t>цилиарную мышцу в напряженном состоянии для сохранения в те-</w:t>
        <w:br/>
        <w:t>чение длительного времени выпуклой формы хрусталика. Обычно</w:t>
        <w:br/>
        <w:t>удлинению глазного яблока в последнем случае предшествует</w:t>
        <w:br/>
        <w:t>состояние так называемого спазма аккомодации (ложная близору-</w:t>
        <w:br/>
        <w:t>кость), когда при нормальной форме глазного яблока цилиарная</w:t>
        <w:br/>
        <w:t>мышца все время остается напряженной, независимо от того, где</w:t>
        <w:br/>
        <w:t>находится рассматриваемый объект - вблизи или вдали</w:t>
        <w:br/>
        <w:t>(см.рис.2д). При этом глаз, привыкнув длительное время рабо-</w:t>
        <w:br/>
        <w:t>тать на близком расстоянии, "по привычке" продолжает сохра-</w:t>
        <w:br/>
        <w:t>нять хрусталик в выпуклой форме и при разглядывании удаленных</w:t>
        <w:br/>
        <w:t>объектов.</w:t>
        <w:br/>
        <w:t>Отметим, что имеются и другие теории происхождения бли-</w:t>
        <w:br/>
        <w:t>зорукости, на которых мы не будем останавливаться, поскольку</w:t>
        <w:br/>
        <w:t>это не входит в цели настоящей работы.</w:t>
        <w:br/>
        <w:t>Лучи света от близлежащих объектов при близорукости точ-</w:t>
        <w:br/>
        <w:t>но сводятся в фокус на сетчатке (см.рис.2в). Лучи же света от</w:t>
        <w:br/>
        <w:t>удаленных объектов не достигают сетчатки глаза и фокусируются</w:t>
        <w:br/>
        <w:t>перед ней (см.рис.2г). При этом каждая точка объекта дает на</w:t>
        <w:br/>
        <w:t>сетчатке вместо такой же точки крошечное световое пятно</w:t>
        <w:br/>
        <w:t>(см.рис.2г). Именно по этой причине удаленные объекты для</w:t>
        <w:br/>
        <w:t>близорукого человека расплываются.</w:t>
        <w:br/>
        <w:t>При дальнозоркости, обычно считаемой врожденным состоя-</w:t>
        <w:br/>
        <w:t>нием (в отличии от близорукости, которая чаще всего относится</w:t>
        <w:br/>
        <w:t>к приобретаемому виду нарушения зрения), глазное яблоко имеет</w:t>
        <w:br/>
        <w:t>слишком короткую форму в своей передне-задней оси. Лучи света</w:t>
        <w:br/>
        <w:t>от близких объектов "фокусируются" за сетчаткой, создавая,</w:t>
        <w:br/>
        <w:t>таким образом, на сетчатке вместо резкой точки расплывчатое</w:t>
        <w:br/>
        <w:t>пятно (см.рис.2ж). Лучи света от удаленных объектов почти что</w:t>
        <w:br/>
        <w:t>точно фокусируются на сетчатке (см.рис.2е). "Почти что" пото-</w:t>
        <w:br/>
        <w:t>му, что при дальнозоркости, в соответствии с законами оптики,</w:t>
        <w:br/>
        <w:t>лучи света ни от удаленных, ни от близлежащих объектов не</w:t>
        <w:br/>
        <w:t>сводятся точно в фокус на сетчатке. Просто для удаленных объ-</w:t>
        <w:br/>
        <w:t>ектов этот фокус находится ближе к сетчатке. Таким образом,</w:t>
        <w:br/>
        <w:t>при дальнозоркости человек никогда не видит вдаль так же хо-</w:t>
        <w:br/>
        <w:t>рошо, как и человек с нормальным зрением. Поэтому название</w:t>
        <w:br/>
        <w:t>этого вида нарушения зрения - "дальнозоркость" - не совсем</w:t>
        <w:br/>
        <w:t>точно отражает его характер.</w:t>
        <w:br/>
        <w:t>С наступлением возраста 40-50 лет у многих людей насту-</w:t>
        <w:br/>
        <w:t>пает так называемая старческая дальнозоркость (см.рис.2з).</w:t>
        <w:br/>
        <w:t>При этом глаз может иметь нормальную шаровидную форму, но</w:t>
        <w:br/>
        <w:t>хрусталик несколько уплощается. Вызывается это разными причи-</w:t>
        <w:br/>
        <w:t>нами - уплотнением тканей хрусталика, ослаблением цилиарной</w:t>
        <w:br/>
        <w:t>мышцы и т.д. Из-за уплощения хрусталика пожилые люди, как и</w:t>
        <w:br/>
        <w:t>дальнозоркие, не могут четко видеть близлежащие объекты.</w:t>
        <w:br/>
        <w:t>Происхождение же астигматизма, согласно классическим</w:t>
        <w:br/>
        <w:t>представлениям о работе глаза, объясняется ассиметричной кри-</w:t>
        <w:br/>
        <w:t>визной хрусталика (из-за неравномерного напряжения цилиарной</w:t>
        <w:br/>
        <w:t>мышцы), либо нарушением сферичности роговицы.</w:t>
        <w:br/>
        <w:br/>
        <w:t>.............................................................</w:t>
        <w:br/>
        <w:br/>
        <w:t>Теория работы глаза, по Бэйтсу, иная - в ней главная</w:t>
        <w:br/>
        <w:t>роль в процессах аккомодации отводится внешним мышцам глаза.</w:t>
        <w:br/>
        <w:t>Посмотрите на рисунок 3. На нем изображены наружные мыш-</w:t>
        <w:br/>
        <w:t>цы глаза. Как видите, сверху, снизу и по бокам глазного ябло-</w:t>
        <w:br/>
        <w:t>ка тянутся так называемые прямые мышцы глаза, которые обеспе-</w:t>
        <w:br/>
        <w:t>чивают его повороты в различных направлениях. На рисунке вы</w:t>
        <w:br/>
        <w:t>видите и две другие мышцы глаза, которые носыт название косых</w:t>
        <w:br/>
        <w:t>мышц и которые опоясывают глазное яблоко по кругу. Бэйтс ут-</w:t>
        <w:br/>
        <w:t>верждает, что необходимая регулировка глаза для четкого виде-</w:t>
        <w:br/>
        <w:t>ния на близком расстоянии осуществляется путем давления на</w:t>
        <w:br/>
        <w:t>глазное яблоко косых глазных мышц, в результате чего оно ме-</w:t>
        <w:br/>
        <w:t>няет свою форму, удлиняясь в передне-задней оси. Хрусталик</w:t>
        <w:br/>
        <w:t>при этом отдаляется от сетчатки глаза, сохраняя свою форму</w:t>
        <w:br/>
        <w:t>неизменной. При зрении вдаль косые мышцы глаза расслабляются,</w:t>
        <w:br/>
        <w:t>и глаз принимает свою обычную шарообразную форму, приспособ-</w:t>
        <w:br/>
        <w:t>ленную в состоянии покоя глаза для зрения вдаль.</w:t>
        <w:br/>
        <w:t>В качестве доказательств правильности своей теории Бэйтс</w:t>
        <w:br/>
        <w:t>выдвинул следующие бывшие известными ранее, а также впервые</w:t>
        <w:br/>
        <w:t>обнаруженные им самим факты:</w:t>
        <w:br/>
        <w:t>а) традиционный подход не мог объяснить, каким образом</w:t>
        <w:br/>
        <w:t>осуществлялась аккомодация в случаях, когда люди с удаленным</w:t>
        <w:br/>
        <w:t>из-за катаракты хрусталиком, могли довольно хорошо читать и</w:t>
        <w:br/>
        <w:t>видеть удаленные объекты. Такие случаи описывались и в меди-</w:t>
        <w:br/>
        <w:t>цинской литературе. Очевидно, что аккомодация в этом случае</w:t>
        <w:br/>
        <w:t>осуществлялась способами, совершенно не связанными с хруста-</w:t>
        <w:br/>
        <w:t>ликом;</w:t>
        <w:br/>
        <w:t>б) вкапывание атропина в глаза примерно в 10% случаев не</w:t>
        <w:br/>
        <w:t>давало ожидаемых результатов. Как известно, атропинизация</w:t>
        <w:br/>
        <w:t>производится с целью добиться паралича цилиарной мышцы, кото-</w:t>
        <w:br/>
        <w:t>рая, как предполагается традиционной медициной, отвечает за</w:t>
        <w:br/>
        <w:t>изменение формы хрусталика. Это делается для того, чтобы она</w:t>
        <w:br/>
        <w:t>не могла изменять форму хрусталика, лишая, таким образом,</w:t>
        <w:br/>
        <w:t>глаз возможности аккомодировать. Бэйтс утверждает, что прак-</w:t>
        <w:br/>
        <w:t>тически в каждом десятом случае атропинизированный глаз</w:t>
        <w:br/>
        <w:t>по-прежнему сохранял способность аккомодировать. Очевидно бы-</w:t>
        <w:br/>
        <w:t>ло, что аккомодация в этих случаях осуществлялась не путем</w:t>
        <w:br/>
        <w:t>изменения кривизны хрусталика. В то же время экспериметы Бэй-</w:t>
        <w:br/>
        <w:t>тса показали, что аккомодация полностью нарушалась при впрыс-</w:t>
        <w:br/>
        <w:t>кивании атропина глубоко в глазницу, так чтобы атропин мог</w:t>
        <w:br/>
        <w:t>достичь наружных косых мышц глаза. То есть, было ясно, что</w:t>
        <w:br/>
        <w:t>именно через воздействие этих мышц осуществлялся процесс ак-</w:t>
        <w:br/>
        <w:t>комодации.</w:t>
        <w:br/>
        <w:t>Теоретически возможность работы глаза в описанной Бэйт-</w:t>
        <w:br/>
        <w:t>сом форме была высказана еще до появления его работ: Штумом</w:t>
        <w:br/>
        <w:t>(1696), Листингом (1851) и рядом других авторов. Однако широ-</w:t>
        <w:br/>
        <w:t>кие экспериментальные работы в подтверждение этой теории и</w:t>
        <w:br/>
        <w:t>разработка методов лечения, основанных на ней, - заслуга Бэй-</w:t>
        <w:br/>
        <w:t>тса. Он поставил целый ряд экспериментов на глазах различных</w:t>
        <w:br/>
        <w:t>рыб, животных и, наконец, человека. Зрение и состояние глаз в</w:t>
        <w:br/>
        <w:t>целом оценивались в различных ситуациях: когда объекты иссле-</w:t>
        <w:br/>
        <w:t>дования бодрствовали, когда отходили ко сну, в состоянии по-</w:t>
        <w:br/>
        <w:t>коя и в процессе движения и т.д.</w:t>
        <w:br/>
        <w:t>В ходе обследования глаз людей обнаружилось множество</w:t>
        <w:br/>
        <w:t>случаев, когда АНОМАЛИИ РЕФРАКЦИИ (см.словарик в конце книги)</w:t>
        <w:br/>
        <w:t>самопроизвольно исчезали, уменьшали свою степень, либо меняли</w:t>
        <w:br/>
        <w:t>свою форму. Так, миопия могла перейти в гиперметропию, а</w:t>
        <w:br/>
        <w:t>простой астигматизм мог перейти в сложный, и наоборот. Клас-</w:t>
        <w:br/>
        <w:t>сическая теория функционирования глаза объяснить эти явления</w:t>
        <w:br/>
        <w:t>оказалась не в силах. Игнорировать же подобные случаи Бэйтсу</w:t>
        <w:br/>
        <w:t>не представлялось возможным. Он считал, что если какая-либо</w:t>
        <w:br/>
        <w:t>гипотеза претендует на звание истинной, она должна оставаться</w:t>
        <w:br/>
        <w:t>такой всегда. Бэйтс приходит к выводу о несостоятельности</w:t>
        <w:br/>
        <w:t>классической теории и выдвигает собственную.</w:t>
        <w:br/>
        <w:t>Проведенные Бэйтсом эксперименты позволили ему сделать</w:t>
        <w:br/>
        <w:t>два важных теоретических вывода, которые послужили основой</w:t>
        <w:br/>
        <w:t>для разработки новых методов лечения нарушений зрения.</w:t>
        <w:br/>
        <w:t>1. Бэйтс пришел к выводу, что главной причиной ухудшения</w:t>
        <w:br/>
        <w:t>зрения является психическое напряжение. Каждому виду аномалии</w:t>
        <w:br/>
        <w:t>рефракции соответствует свой собственный вид напряжения, ко-</w:t>
        <w:br/>
        <w:t>торым она (аномалия) и вызывается. Это относится не только к</w:t>
        <w:br/>
        <w:t>аномалиям рефракции, но и к другим видам нарушения зрения -</w:t>
        <w:br/>
        <w:t>так называемому старческому зрению (пресбиопии), не относимой</w:t>
        <w:br/>
        <w:t>традиционной медициной к аномалиям рефракции, косоглазию и</w:t>
        <w:br/>
        <w:t>т.д.</w:t>
        <w:br/>
        <w:t>Бэйтсом было установлено, что причиной нарушения зрения</w:t>
        <w:br/>
        <w:t>является усилие увидеть, разглядеть что-либо вне зависимости</w:t>
        <w:br/>
        <w:t>от того, на каком расстоянии находится объект зрения. От пос-</w:t>
        <w:br/>
        <w:t>леднего обстоятельства зависит лишь результирующий вид анома-</w:t>
        <w:br/>
        <w:t>лии рефракции. Так, миопия (близорукость) не связана, соглас-</w:t>
        <w:br/>
        <w:t>но Бэйтсу, с работой на близком расстоянии, а вызывается по-</w:t>
        <w:br/>
        <w:t>пытками разглядеть удаленные объекты. Обратное верно для ги-</w:t>
        <w:br/>
        <w:t>перметропии (дальнозоркости) - она связывается с чрезмерным</w:t>
        <w:br/>
        <w:t>напряжением глаз при зрении вблизи. В то же время "глаз с</w:t>
        <w:br/>
        <w:t>нормальным зрением никогда не старается увидеть. Если по ка-</w:t>
        <w:br/>
        <w:t>ким-либо причинам - тусклости освещения, например, или уда-</w:t>
        <w:br/>
        <w:t>ленности объекта - он не может разглядеть какую-нибудь от-</w:t>
        <w:br/>
        <w:t>дельную точку, глаз перемещается на другую. Он никогда не</w:t>
        <w:br/>
        <w:t>старается выявить точку пристальным вглядыванием в нее, как</w:t>
        <w:br/>
        <w:t>это постоянно делает глаз с плохим зрением.</w:t>
        <w:br/>
        <w:t>Всякий раз, когда глаз старается увидеть, он тотчас те-</w:t>
        <w:br/>
        <w:t>ряет нормальное зрение. Человек может смотреть на звезды,</w:t>
        <w:br/>
        <w:t>имея нормальное зрение, но если он постарается сосчитать их в</w:t>
        <w:br/>
        <w:t>каком-нибудь отдельном созвездии, он, по всей видимости, ста-</w:t>
        <w:br/>
        <w:t>нет миопиком, поскольку такая попытка обычно приводит к уси-</w:t>
        <w:br/>
        <w:t>лию увидеть" [16, р.51].</w:t>
        <w:br/>
        <w:t>Нормальный глаз функционирует без каких-либо усилий, по-</w:t>
        <w:br/>
        <w:t>добно другим органам чувств. Вещи видятся также безусильно,</w:t>
        <w:br/>
        <w:t>как они осязаются, обоняются, слышатся или чувствуется их</w:t>
        <w:br/>
        <w:t>вкус. При зрении вдаль мышцы глаз расслаблены и лучи от уда-</w:t>
        <w:br/>
        <w:t>ленных объектов точно фокусируются на сетчатке. При зрении</w:t>
        <w:br/>
        <w:t>вблизи косые мышцы глаз сжимаются, глазное яблоко удлиняется</w:t>
        <w:br/>
        <w:t>и лучи света от ближних объектов четко фокусируются на сет-</w:t>
        <w:br/>
        <w:t>чатке глаза. При этом усилия, которые косые мышцы глаз прик-</w:t>
        <w:br/>
        <w:t>ладывают в ходе аккомодационных процессов, не представляют</w:t>
        <w:br/>
        <w:t>ощутимой нагрузки на них. Бэйтс сравнивает это с тем, как</w:t>
        <w:br/>
        <w:t>птицы всю ночь могут просидеть на ветке, крепко сжимая ее</w:t>
        <w:br/>
        <w:t>пальцами ног и нисколько при этом не утомляясь.</w:t>
        <w:br/>
        <w:t>Таким образом, пока глаз находится в расслабленном сос-</w:t>
        <w:br/>
        <w:t>тоянии, он обладает идеальным зрением. Лишь напряжением можно</w:t>
        <w:br/>
        <w:t>помешать глазам правильно осуществлять процессы фокусировки</w:t>
        <w:br/>
        <w:t>на объекты. Такое происходит, если глаз не предоставлен сам</w:t>
        <w:br/>
        <w:t>себе и с ним что-то пытаются сделать. Как правило, это</w:t>
        <w:br/>
        <w:t>"что-то" является усилием увидеть.</w:t>
        <w:br/>
        <w:t>Таким образом, согласно Бэйтсу, причиной ухудшения зре-</w:t>
        <w:br/>
        <w:t>ния является психическое напряжение, которое является следст-</w:t>
        <w:br/>
        <w:t>вием чрезмерных усилий глаза разглядеть какой-либо объект.</w:t>
        <w:br/>
        <w:t>Такое напряженное состояние приводит к равномерному (в случае</w:t>
        <w:br/>
        <w:t>близорукости, дальнозоркости, старческого зрения [пресбио-</w:t>
        <w:br/>
        <w:t>пии]) или неравномерному (в случае астигматизма или косогла-</w:t>
        <w:br/>
        <w:t>зия) напряжению окологлазных (прямых и косых) мышц. Более</w:t>
        <w:br/>
        <w:t>подробно о том, чем вызывается то или иное нарушение зрения,</w:t>
        <w:br/>
        <w:t>согласно теории Бэйтса, рассказано в соответствующих разделах</w:t>
        <w:br/>
        <w:t>главы 4.</w:t>
        <w:br/>
        <w:t>Олдос Хаксли, известный английский романист, на собст-</w:t>
        <w:br/>
        <w:t>веннфм опыте (подробнее об этом см.гл.7) убедившийся в ре-</w:t>
        <w:br/>
        <w:t>зультативности метода Бэйтса и посвятившей ему одну из своих</w:t>
        <w:br/>
        <w:t>книг "Искусство зрения", пишет в ней, что способствующими</w:t>
        <w:br/>
        <w:t>ухудшению зрения являются также отрицательные эмоции (гнев,</w:t>
        <w:br/>
        <w:t>страх, горе, волнение и др.), а также неправильная диета и</w:t>
        <w:br/>
        <w:t>поза человека [62]. Что касается замечания Хаксли относитель-</w:t>
        <w:br/>
        <w:t>но отрицательных эмоций, то здесь надо заметить, что они дей-</w:t>
        <w:br/>
        <w:t>ствительно приводят к напряженному состоянию психики и сказы-</w:t>
        <w:br/>
        <w:t>ваются неблагоприятно на всех функциях организма, в том числе</w:t>
        <w:br/>
        <w:t>и зрении. В этом отношении его точка зрения совпадает с мне-</w:t>
        <w:br/>
        <w:t>нием Бэйтса (поскольку отрицательные эмоции всегда связаны с</w:t>
        <w:br/>
        <w:t>психическим напряжением). Поэтому каких-либо принципиальных</w:t>
        <w:br/>
        <w:t>изменений в методике лечения в данном случае Хаксли не пред-</w:t>
        <w:br/>
        <w:t>лагает.</w:t>
        <w:br/>
        <w:t>Отметим только, что в своей работе [62] Хаксли, ссылаясь</w:t>
        <w:br/>
        <w:t>на Джозефа Бармата (Joseph E.Barmat), пишет, что скука спо-</w:t>
        <w:br/>
        <w:t>собствует увеличению воздействия на человека таких ощущений,</w:t>
        <w:br/>
        <w:t>как голод, дискомфорт, боль и напряжение глаз. Бэйтс же прямо</w:t>
        <w:br/>
        <w:t>относил скуку к одному из видов напряжения.</w:t>
        <w:br/>
        <w:t>2. Исходя из всего сказанного, очевидно, что целью лече-</w:t>
        <w:br/>
        <w:t>ния должно быть снятие напряжения, безусильное видение. "Ты-</w:t>
        <w:br/>
        <w:t>сячи раз,- пишет Бэйтс, - было наглядно показано, что любая</w:t>
        <w:br/>
        <w:t>аномальная работа внешних мышц глазного яблока сопровождается</w:t>
        <w:br/>
        <w:t>напряжением или усилием увидеть и что со снятием этого напря-</w:t>
        <w:br/>
        <w:t>жения действие мышц нормализуется, а все аномалии рефракции</w:t>
        <w:br/>
        <w:t>исчезают. Глаз может быть слепым, он может страдать атрофией</w:t>
        <w:br/>
        <w:t>зрительного нерва, катарактой или заболеванием сетчатки, но</w:t>
        <w:br/>
        <w:t>до тех пор, пока он не старается увидеть, внешние мышцы рабо-</w:t>
        <w:br/>
        <w:t>тают нормально и никакой аномалии рефракции нет. Этот факт</w:t>
        <w:br/>
        <w:t>дает нам способ, посредством которого могут быть устранены</w:t>
        <w:br/>
        <w:t>все эти состояния, так долго считавшиеся неизлечимыми" [16,</w:t>
        <w:br/>
        <w:t>р.42]. Этим способом является расслабление.</w:t>
        <w:br/>
        <w:t>Если проводить аналогию между фотокамерой и глазом, то</w:t>
        <w:br/>
        <w:t>любой фотограф знает, что навести фотоаппарат на резкость</w:t>
        <w:br/>
        <w:t>можно любым из двух способов: либо изменением расстояния от</w:t>
        <w:br/>
        <w:t>фотопленки до линзы объектива, либо изменением силы самой</w:t>
        <w:br/>
        <w:t>линзы. Исходя из своей теории, Бэйтс считает, что восстанов-</w:t>
        <w:br/>
        <w:t>ление зрения в случаях аномалий рефракции, старческой дально-</w:t>
        <w:br/>
        <w:t>зоркости и косоглазия может быть осуществлено через соответс-</w:t>
        <w:br/>
        <w:t>твующую координацию деятельности наружных мышц глаз. При их</w:t>
        <w:br/>
        <w:t>правильном взаимодействии происходит точная фокусировка лучей</w:t>
        <w:br/>
        <w:t>света на сетчатке глаза. Правильное же взаимодействие мышц</w:t>
        <w:br/>
        <w:t>возможно только в состоянии расслабления. Таким образом, ле-</w:t>
        <w:br/>
        <w:t>чение, согласно Бэйтсу, заключается не в том, чтобы избегать</w:t>
        <w:br/>
        <w:t>работы вблизи или зрения вдаль, а в избавлении от психическо-</w:t>
        <w:br/>
        <w:t>го напряжения, которое лежит в основе несовершенной работы</w:t>
        <w:br/>
        <w:t>глаза на обоих расстояниях [16, р.46].</w:t>
        <w:br/>
        <w:t>Достижение расслабления, необходимого для улучшения зре-</w:t>
        <w:br/>
        <w:t>ния, потребовало разработки ряда упражнений, носящих как фи-</w:t>
        <w:br/>
        <w:t>зический, так и психический характер с преобладанием послед-</w:t>
        <w:br/>
        <w:t>них. Последователями Бэйтса высказывалась также мысль о воз-</w:t>
        <w:br/>
        <w:t>можности применения гипноза к улучшению зрения. Такие предпо-</w:t>
        <w:br/>
        <w:t>ложения имеют под собой веские основания. Поскольку вся сис-</w:t>
        <w:br/>
        <w:t>тема Бэйтса направлена на достижение психического расслабле-</w:t>
        <w:br/>
        <w:t>ния и снятие нервного напряжения, то очевидно, что гипноти-</w:t>
        <w:br/>
        <w:t>ческие средства здесь действительно могут оказаться полезны-</w:t>
        <w:br/>
        <w:t>ми. Некоторые авторы уже описали случаи успешных попыток при-</w:t>
        <w:br/>
        <w:t>менения гипноза для достижения психического расслабления и</w:t>
        <w:br/>
        <w:t>улучшения зрения [12, р.144; 65, p.160]. Однако ни в одной из</w:t>
        <w:br/>
        <w:t>проанализированных нами работ, касающихся метода Бэйтса,</w:t>
        <w:br/>
        <w:t>практических рекомендаций на этот счет не приводится. Поэтому</w:t>
        <w:br/>
        <w:t>останавливаться подробно на этом теоретически интересном нап-</w:t>
        <w:br/>
        <w:t>равлении развития метода Бэйтса мы не будем.</w:t>
        <w:br/>
        <w:t>Бэйтс считает, что глаз с плохим зрением утрачивает це-</w:t>
        <w:br/>
        <w:t>лый ряд свойств нормального глаза. Это усугубляет процесс</w:t>
        <w:br/>
        <w:t>ухудшения зрения. В то же время, выполняя специальные упраж-</w:t>
        <w:br/>
        <w:t>нения понемногу, но часто, и превращая, таким образом, эти</w:t>
        <w:br/>
        <w:t>упражнения в подсознательные привычки правильного зрения мож-</w:t>
        <w:br/>
        <w:t>но вернуть нормальное зрение. Глаз с плохим зрением, приобре-</w:t>
        <w:br/>
        <w:t>тая заново свойства нормального глаза, приобретает и его зре-</w:t>
        <w:br/>
        <w:t>ние.</w:t>
        <w:br/>
        <w:t>В связи с этим необходимо сказать несколько слов о тео-</w:t>
        <w:br/>
        <w:t>рии наследственной предрасположенности к тем или иным наруше-</w:t>
        <w:br/>
        <w:t>ниям зрения. Последователи Бэйтса согласны с ней в том смыс-</w:t>
        <w:br/>
        <w:t>ле, что, когда мы имеем дело с плохим зрением детей, родители</w:t>
        <w:br/>
        <w:t>которых также не отличаются хорошим зрением, речь следует</w:t>
        <w:br/>
        <w:t>вести о наследовании дурных жизненных привычек, ведущих к</w:t>
        <w:br/>
        <w:t>ухудшению зрения, а не неправильной формы глазного яблока,</w:t>
        <w:br/>
        <w:t>как это утверждают ортодоксальные медики. Среди этих привычек</w:t>
        <w:br/>
        <w:t>называются неправильные зрительные привычки, ошибки в пита-</w:t>
        <w:br/>
        <w:t>нии, формирование неправильной осанки и др. Учитывая ту роль,</w:t>
        <w:br/>
        <w:t>какую играют родители в воспитании своих детей, формировании</w:t>
        <w:br/>
        <w:t>в них положительных привычек вообще, а также то, что родители</w:t>
        <w:br/>
        <w:t>нередко служат примером для своих детей, можно предположить,</w:t>
        <w:br/>
        <w:t>что эта теория довольно прочно обоснована. Например, заботы</w:t>
        <w:br/>
        <w:t>по формированию диеты детей до определенного возраста целиком</w:t>
        <w:br/>
        <w:t>лежат на родителях. Неправильный рацион, к которому с детства</w:t>
        <w:br/>
        <w:t>привыкает ребенок и от которого с трудом (если вообще) отвы-</w:t>
        <w:br/>
        <w:t>кает, став взрослым, таким образом, целиком вина родителей. А</w:t>
        <w:br/>
        <w:t>между тем, согласно мнению натуропатов, неправильному рациону</w:t>
        <w:br/>
        <w:t>принадлежит одна из главных "заслуг" в ухудшении зрения.</w:t>
        <w:br/>
        <w:t>Необходимо отметить, что в настоящее время существуют</w:t>
        <w:br/>
        <w:t>некоторые "ответвления" от системы Бэйтса, использующие ряд</w:t>
        <w:br/>
        <w:t>его упражнений и рекомендаций, но существенно дополненные и</w:t>
        <w:br/>
        <w:t>выдвигающие свои собственные теории причин ухудшения зрения.</w:t>
        <w:br/>
        <w:t>Так, авторами книги "Сила глаз" А.Хоопс и Т.Хоопс</w:t>
        <w:br/>
        <w:t>(см.[61]) аномалии рефракции рассматриваются не как неизмен-</w:t>
        <w:br/>
        <w:t>ные генетические дефекты, а как результат непрерывных, мно-</w:t>
        <w:br/>
        <w:t>жественных стрессовых воздействий на человека плюс воздейст-</w:t>
        <w:br/>
        <w:t>вие нарушения равновесия его психофизической системы. Основ-</w:t>
        <w:br/>
        <w:t>ными причинами нарушения баланса этой системы считаются окру-</w:t>
        <w:br/>
        <w:t>жающая обстановка и образ жизни человека. Например, длитель-</w:t>
        <w:br/>
        <w:t>ное, упорное, утомительное чтение, считают авторы, представ-</w:t>
        <w:br/>
        <w:t>ляет собой своего рода "зрительный стресс в ближней точке ви-</w:t>
        <w:br/>
        <w:t>дения", который, если его не лечить, приводит к снижению зри-</w:t>
        <w:br/>
        <w:t>тельных способностей и, как результат, к миопии.</w:t>
        <w:br/>
        <w:t>Другое интересное направление в нетрадиционных видах ле-</w:t>
        <w:br/>
        <w:t>чения нарушений зрения, вобравшее в себя некоторые элементы</w:t>
        <w:br/>
        <w:t>системы Бэйтса (прежде всего, касающиеся связи психической</w:t>
        <w:br/>
        <w:t>деятельности со зрением) - это кибернетика, или так называе-</w:t>
        <w:br/>
        <w:t>мая биологическая обратная связь. В основе этой системы улуч-</w:t>
        <w:br/>
        <w:t>шения зрения лежит тренировка психики человека. Целью трени-</w:t>
        <w:br/>
        <w:t>ровки является стабилизация различных подсистем психофизичес-</w:t>
        <w:br/>
        <w:t>кой системы человека через механизмы обратной биологической</w:t>
        <w:br/>
        <w:t>связи. Зрительное восприятие пространства и времени рассмат-</w:t>
        <w:br/>
        <w:t>риваются в качестве основного элемента мышления, а улучшение</w:t>
        <w:br/>
        <w:t>ввода зрительной информации, в свою очередь, способствует</w:t>
        <w:br/>
        <w:t>улучшению мыслительной деятельности. Интересен подход кибер-</w:t>
        <w:br/>
        <w:t>нетики к пониманию причин нарушения зрения. Так, миопия, ут-</w:t>
        <w:br/>
        <w:t>верждает кибернетика, является результатом ухудшения обратной</w:t>
        <w:br/>
        <w:t>биологической связи между полунапряженными тканями глаза.</w:t>
        <w:br/>
        <w:t>Это, в свою очередь, приводит к ухудшению зрения и сокращению</w:t>
        <w:br/>
        <w:t>объема зрительной информации, которая может быть синтезирова-</w:t>
        <w:br/>
        <w:t>на и переработана мозгом.</w:t>
        <w:br/>
        <w:t>Тренировочные упражнения в кибернетике имеют своей целью</w:t>
        <w:br/>
        <w:t>следующее:</w:t>
        <w:br/>
        <w:t>1. Преодоление неправильных зрительных привычек и непра-</w:t>
        <w:br/>
        <w:t>вильных привычек, связанных с осанкой (позой) человека. Это</w:t>
        <w:br/>
        <w:t>может быть сделано путем демонстрации пациенту несоответствий</w:t>
        <w:br/>
        <w:t>между видимым миром и реальным миром.</w:t>
        <w:br/>
        <w:t>2. Продвижение психофизической системы человека в желае-</w:t>
        <w:br/>
        <w:t>мом направлении.</w:t>
        <w:br/>
        <w:t>3. Развитие навыков правильной зрительной работы и фор-</w:t>
        <w:br/>
        <w:t>мирование улучшенного зрительного контроля и контроля позы</w:t>
        <w:br/>
        <w:t>человека, необходимых для достижения этого.</w:t>
        <w:br/>
        <w:t>Вторая и третьи задачи решаются путем улучшения чувст-</w:t>
        <w:br/>
        <w:t>венности тела, его координации и равновесия. При этом также</w:t>
        <w:br/>
        <w:t>используются упражнения, направленные на расширение простран-</w:t>
        <w:br/>
        <w:t>ства, воспринимаемого глазами, упражнения на развитие подвиж-</w:t>
        <w:br/>
        <w:t>ности глаз в ходе выполнения ими своих функций и т.д. [51,</w:t>
        <w:br/>
        <w:t>р.216].</w:t>
        <w:br/>
        <w:t>Как мы увидим в последующем, многие из перечисленных</w:t>
        <w:br/>
        <w:t>элементов активно используются в системе Бэйтса (и изложены</w:t>
        <w:br/>
        <w:t>были впервые именно в ней). Последователями Бэйтса в его сис-</w:t>
        <w:br/>
        <w:t>тему были введены рекомендации относительно диеты и упражне-</w:t>
        <w:br/>
        <w:t>ния общего физического характера. Аналогичные упражнения ис-</w:t>
        <w:br/>
        <w:t>пользуются в холистических школах лечения, занимающихся в</w:t>
        <w:br/>
        <w:t>числе прочих болезней и нарушениями зрения.</w:t>
        <w:br/>
        <w:t>Таким образом, в офтальмологии сформировалось направле-</w:t>
        <w:br/>
        <w:t>ние, представители которой называют себя "новой школой функ-</w:t>
        <w:br/>
        <w:t>ционалистов" в отличие от ортодоксальной школы "структуалис-</w:t>
        <w:br/>
        <w:t>тов", которую, исходя из сказанного, следует считать "старой</w:t>
        <w:br/>
        <w:t>школой". Ведущим направлением среди "функционалистов" в оф-</w:t>
        <w:br/>
        <w:t>тальмологии является "бэйтсизм", в основе которого лежит тео-</w:t>
        <w:br/>
        <w:t>рия происхождения и методика лечения нарушений зрения амери-</w:t>
        <w:br/>
        <w:t>канского врача У.Г.Бэйтса.</w:t>
        <w:br/>
        <w:t>Во всей методике Бэйтса упорно проводится мысль о тесной</w:t>
        <w:br/>
        <w:t>взаимосвязи между мозгом и глазом. Глаз без мозга будет лишь</w:t>
        <w:br/>
        <w:t>механически "фотографировать" объект зрения, но не сможет его</w:t>
        <w:br/>
        <w:t>интерпретировать. Мозг же без глаза сможет представлять изоб-</w:t>
        <w:br/>
        <w:t>ражения, с которыми он знаком по предыдущему опыту (которые</w:t>
        <w:br/>
        <w:t>человек видел раньше), но не сможет подсказать вам, что вы</w:t>
        <w:br/>
        <w:t>видите сейчас. Идеальное зрение возможно лишь при полной ко-</w:t>
        <w:br/>
        <w:t>ординации действий мозга и глаз.</w:t>
        <w:br/>
        <w:t>Если мозг подвергается напряжению, глаза начинают смот-</w:t>
        <w:br/>
        <w:t>реть с напряжением, а интерпретация изображения на сетчатке</w:t>
        <w:br/>
        <w:t>нарушается. В результате зрение ухудшается. Чтобы вернуть</w:t>
        <w:br/>
        <w:t>зрение в норму необходимо снять напряжение с психики.</w:t>
        <w:br/>
        <w:t>В условиях современности мозг человека постоянно нахо-</w:t>
        <w:br/>
        <w:t>дится под воздействием тяжелых психических нагрузок. Сохране-</w:t>
        <w:br/>
        <w:t>ние хорошего зрения без специальных упражнений на расслабле-</w:t>
        <w:br/>
        <w:t>ние в настоящее время вряд ли возможно. Поэтому упражнения из</w:t>
        <w:br/>
        <w:t>системы Бэйтса будут полезны практически любому человеку.</w:t>
        <w:br/>
        <w:t>Как мы уже говорили, последователями Бэйтса был разра-</w:t>
        <w:br/>
        <w:t>ботан также ряд дополнительных рекомендаций к его системе,</w:t>
        <w:br/>
        <w:t>затрагивающих дыхание и диету, а также направленных на моди-</w:t>
        <w:br/>
        <w:t>фикацию, усовершенствование и внесение разнообразия в предла-</w:t>
        <w:br/>
        <w:t>гаемые им упражнения. Несмотря на это, в целом, их методы ле-</w:t>
        <w:br/>
        <w:t>чения сохранили достаточно много из оригинальной методики</w:t>
        <w:br/>
        <w:t>Бэйтса, чтобы носить его имя.</w:t>
        <w:br/>
        <w:t>Ниже нами будут приведены основные практические рекомен-</w:t>
        <w:br/>
        <w:t>дации Бэйтса и его последователей, являющиеся базой для заня-</w:t>
        <w:br/>
        <w:t>тий при всех видах нарушения зрения. Некоторые различия в</w:t>
        <w:br/>
        <w:t>применении этих рекомендаций, а также дополнительные, специ-</w:t>
        <w:br/>
        <w:t>фические для каждого вида нарушения зрения упражнения приве-</w:t>
        <w:br/>
        <w:t>дены нами в главе 4 "Дополнительные замечания и специальные</w:t>
        <w:br/>
        <w:t>упражнения".</w:t>
        <w:br/>
        <w:br/>
        <w:br/>
        <w:t>3. БАЗОВЫЕ ПРИНЦИПЫ ЛЕЧЕНИЯ ДЛЯ ВСЕХ</w:t>
        <w:br/>
        <w:br/>
        <w:t>Систему Бэйтса укрупненно можно подразделить на 3 части:</w:t>
        <w:br/>
        <w:t>1. Общее (физическое) расслабление.</w:t>
        <w:br/>
        <w:t>2. Психическое расслабление.</w:t>
        <w:br/>
        <w:t>3. Дополнительные методы, способствующие улучшению зре-</w:t>
        <w:br/>
        <w:t>ния (дыхание, диета и пр.).</w:t>
        <w:br/>
        <w:t>Точные границы между указанными частями, а также теми</w:t>
        <w:br/>
        <w:t>разделами, что входят в каждую часть, как вы убедитесь в пос-</w:t>
        <w:br/>
        <w:t>ледующем, определить довольно трудно. Поэтому они носят в не-</w:t>
        <w:br/>
        <w:t>которой мере условный характер.</w:t>
        <w:br/>
        <w:t>Каждая из трех указанных частей содержит разделы, следо-</w:t>
        <w:br/>
        <w:t>вать которым надо всем занимающимся методом Бэйтса, независи-</w:t>
        <w:br/>
        <w:t>мо от вида нарушения зрения. Они составляют базу лечения лю-</w:t>
        <w:br/>
        <w:t>бых видов плохого зрения. Эти разделы включены в настоящую</w:t>
        <w:br/>
        <w:t>главу. Прежде чем вы приступите к применению специальных уп-</w:t>
        <w:br/>
        <w:t>ражнений, которые специфичны для каждой категории плоховидя-</w:t>
        <w:br/>
        <w:t>щих и которые описаны в главе 4, вам надо хорошенько освоить</w:t>
        <w:br/>
        <w:t>базовые принципы лечения. М.Д.Корбетт рекомендует делать их</w:t>
        <w:br/>
        <w:t>по 2-3 раза ежедневно в течение одной недели до начала освое-</w:t>
        <w:br/>
        <w:t>ния специальных упражнений.</w:t>
        <w:br/>
        <w:t>Когда вы приступите к исполнению упражнений, вам не раз</w:t>
        <w:br/>
        <w:t>придется столкнуться с проверочной таблицей Сивцева. Эта таб-</w:t>
        <w:br/>
        <w:t>лица применяется для проверки зрения в глазных кабинетах и,</w:t>
        <w:br/>
        <w:t>думается, знакома практически всем, кто хоть раз подвергался</w:t>
        <w:br/>
        <w:t>этой процедуре. Купите ее в магазине "Медтехника" или сделай-</w:t>
        <w:br/>
        <w:t>те себе с нее ксерокопию или просто срисуйте ее на лист ват-</w:t>
        <w:br/>
        <w:t>мана, сохраняя приблизительные размеры букв и кружочков в</w:t>
        <w:br/>
        <w:t>правой половине листа. Можете для этого накрыть таблицу, по-</w:t>
        <w:br/>
        <w:t>ложенную на лист стекла или оргстекла, листом ватмана, подс-</w:t>
        <w:br/>
        <w:t>ветить его снизу лампочкой, обвести контуры знаков на таблице</w:t>
        <w:br/>
        <w:t>и заполнить их затем тушью. Вам важно, чтобы буквы на прове-</w:t>
        <w:br/>
        <w:t>рочной таблице получились максимально черными. Поэтому рису-</w:t>
        <w:br/>
        <w:t>нок таблицы выполняйте лучше тушью. Если же вы сделали себе</w:t>
        <w:br/>
        <w:t>ксерокопию с этой таблицы и она получилась неважного качества</w:t>
        <w:br/>
        <w:t>с бледными (серыми) буквами, то заполните тогда их контуры</w:t>
        <w:br/>
        <w:t>дополнительно тушью.</w:t>
        <w:br/>
        <w:t>Спишите также все цифры, стоящие рядом со строками. Как</w:t>
        <w:br/>
        <w:t>пользоваться этими цифрами описано в главе 4.</w:t>
        <w:br/>
        <w:t>Если вы не смогли достать таблицу Сивцева, то ничего</w:t>
        <w:br/>
        <w:t>страшного не произойдет. Обратитесь к главе 4, где описано,</w:t>
        <w:br/>
        <w:t>как самому сделать таблицы для тренировки. Ими можно будет</w:t>
        <w:br/>
        <w:t>пользоваться совершенно аналогично таблице Сивцева (или Снел-</w:t>
        <w:br/>
        <w:t>лена).</w:t>
        <w:br/>
        <w:t>Прежде чем мы перейдем к более подробному описанию каж-</w:t>
        <w:br/>
        <w:t>дой из первых трех частей системы Бэйтса, необходимо опреде-</w:t>
        <w:br/>
        <w:t>лить то отношение к очкам, которого придерживаются проповед-</w:t>
        <w:br/>
        <w:t>ники его метода.</w:t>
        <w:br/>
        <w:br/>
        <w:br/>
        <w:br/>
        <w:br/>
        <w:t>3.1. ОБ ОТНОШЕНИИ К ОЧКАМ</w:t>
        <w:br/>
        <w:br/>
        <w:t>Поскольку речь зашла об очках, то можно выделить два их</w:t>
        <w:br/>
        <w:t>вида: солнцезащитные очки и очки с оптическими линзами для</w:t>
        <w:br/>
        <w:t>коррекции тех или иных нарушений зрения.</w:t>
        <w:br/>
        <w:t>Начнем с солнцезащитных очков. Несмотря на то, что эти</w:t>
        <w:br/>
        <w:t>очки были предназначены для предохранения глаз от излишнего</w:t>
        <w:br/>
        <w:t>количества света, некоторые люди стали носить их подобно ча-</w:t>
        <w:br/>
        <w:t>сам или галстуку. Эту категорию людей можно видеть в солнце-</w:t>
        <w:br/>
        <w:t>защитных очках практически в любое время дня. Их не очень за-</w:t>
        <w:br/>
        <w:t>ботит, светит ли ослепительное солнце или же уже сумерки</w:t>
        <w:br/>
        <w:t>скрадывают очертания предметов. Где бы они ни были - на пляже</w:t>
        <w:br/>
        <w:t>ли, в магазине ли - мы всюду вместо их глаз видим пятна тем-</w:t>
        <w:br/>
        <w:t>ных стекол очков.</w:t>
        <w:br/>
        <w:t>Между тем, средства защиты глаз от избытка света были</w:t>
        <w:br/>
        <w:t>предусмотрены самой природой. Предохранительную роль здесь</w:t>
        <w:br/>
        <w:t>призваны были сыграть веки, которые могут сближаться, и зра-</w:t>
        <w:br/>
        <w:t>чок, размер которого может уменьшаться, регулируя таким обра-</w:t>
        <w:br/>
        <w:t>зом количество света, поступающего в глаз. Лишь при очень яр-</w:t>
        <w:br/>
        <w:t>ком освещении, например, при электросварке, на пляже, в пус-</w:t>
        <w:br/>
        <w:t>тыне или заснеженном пространстве, где отраженные от поверх-</w:t>
        <w:br/>
        <w:t>ности лучи солнца умножают силу падающего в глаза света, воз-</w:t>
        <w:br/>
        <w:t>никает потребность в солнцезащитных очках. Такая потребность</w:t>
        <w:br/>
        <w:t>может возникнуть и у водителей при длительной поездке по ав-</w:t>
        <w:br/>
        <w:t>тостраде в солнечную погоду, когда взгляд все время прикован</w:t>
        <w:br/>
        <w:t>к дороге. Отражение света от нее в таких случаях не очень</w:t>
        <w:br/>
        <w:t>приятно для глаз, которые не прошли специального курса подго-</w:t>
        <w:br/>
        <w:t>товки через соляризацию (см.раздел 3.4.6.).</w:t>
        <w:br/>
        <w:t>Постоянное ношение солнцезащитных очков приводит к воз-</w:t>
        <w:br/>
        <w:t>никновению светобоязни (фотофобии), когда даже то количество</w:t>
        <w:br/>
        <w:t>света, которое спокойно выдерживает нормальный глаз, приводит</w:t>
        <w:br/>
        <w:t>к болям в глазах, с которых сняли привычные им темные очки.</w:t>
        <w:br/>
        <w:t>Кроме того, ношение очков с окрашенными в различные цвета</w:t>
        <w:br/>
        <w:t>стеклами нередко вызывает так называемый послеэффект, прояв-</w:t>
        <w:br/>
        <w:t>ляющийся в нарушении на довольно длительное время правильного</w:t>
        <w:br/>
        <w:t>цветового восприятия мира.</w:t>
        <w:br/>
        <w:t>Поэтому:</w:t>
        <w:br/>
        <w:t>1. не носите без особой на то необходимости темные очки;</w:t>
        <w:br/>
        <w:t>2. если вам все же пришлось обратиться к солнцезащитным</w:t>
        <w:br/>
        <w:t>очкам, умейте правильно их выбрать. Желательно подбирать (по</w:t>
        <w:br/>
        <w:t>указанной выше причине) очки черного (серого) цвета и избе-</w:t>
        <w:br/>
        <w:t>гать очков с окрашенными в какой-либо другой цвет стеклами.</w:t>
        <w:br/>
        <w:t>Очки должны задерживать не менее 70% падающего света. При со-</w:t>
        <w:br/>
        <w:t>рокапроцентной, например, задержке света они уже практически</w:t>
        <w:br/>
        <w:t>бесполезны. Ч.Л.Томсон советует также делать следующую про-</w:t>
        <w:br/>
        <w:t>верку солнцезащитных очков. Надо, отодвинув их от себя на</w:t>
        <w:br/>
        <w:t>длину вытянутой руки, посмотреть сквозь них на какой-нибудь</w:t>
        <w:br/>
        <w:t>удаленный объект. Он не должен выглядеть увеличенным или</w:t>
        <w:br/>
        <w:t>уменьшенным. Кроме того, при движении очков не должно наблю-</w:t>
        <w:br/>
        <w:t>даться какой-либо "ряби";</w:t>
        <w:br/>
        <w:t>3. приучайте глаза к яркому свету. Это достигается через</w:t>
        <w:br/>
        <w:t>упражнения на соляризацию (см.раздел 3.4.6.).</w:t>
        <w:br/>
        <w:t>.............................................................</w:t>
        <w:br/>
        <w:br/>
        <w:t>В вопросе об отношении к очкам с оптическими линзами</w:t>
        <w:br/>
        <w:t>мнение Бэйтса и его учеников расходится с общепринятыми возз-</w:t>
        <w:br/>
        <w:t>рениями.</w:t>
        <w:br/>
        <w:t>Проведенные Бэйтсом исследования позволили ему утверж-</w:t>
        <w:br/>
        <w:t>дать, что было бы ошибочным считать рефракцию глаз неизменным</w:t>
        <w:br/>
        <w:t>состоянием. Он пишет, что "теория о том, что аномалии рефрак-</w:t>
        <w:br/>
        <w:t>ции обусловлены деформациями глазного яблока, естественным</w:t>
        <w:br/>
        <w:t>образом ведет к выводу, что они представляют собой неизменные</w:t>
        <w:br/>
        <w:t>состояния и что нормальная рефракция - это тоже некое посто-</w:t>
        <w:br/>
        <w:t>янное состояние. Поскольку эта теория повсеместно рассматри-</w:t>
        <w:br/>
        <w:t>вается как истинная, то неудивительно обнаружить, что нор-</w:t>
        <w:br/>
        <w:t>мальный глаз считается совершенным механизмом, который всегда</w:t>
        <w:br/>
        <w:t>находится в хорошем рабочем состоянии. Независимо от того,</w:t>
        <w:br/>
        <w:t>знаком или незнаком человеку рассматриваемый объект, доста-</w:t>
        <w:br/>
        <w:t>точно или недостаточно его освещение, приятна или неприятна</w:t>
        <w:br/>
        <w:t>окружающая обстановка и даже при наличии стресса или телесно-</w:t>
        <w:br/>
        <w:t>го заболевания считается, что нормальный глаз всегда должен</w:t>
        <w:br/>
        <w:t>иметь нормальную рефракцию и нормальное зрение" [16, р.28].</w:t>
        <w:br/>
        <w:t>В действительности, никакой глаз (независимо от того,</w:t>
        <w:br/>
        <w:t>идет ли речь о нормальном глазе с обычно нормальным зрением</w:t>
        <w:br/>
        <w:t>или же мы имеем дело с глазами с нарушенным зрением) не имеет</w:t>
        <w:br/>
        <w:t>всегда одного и того же значения рефракции. Рефракция любого</w:t>
        <w:br/>
        <w:t>глаза меняется не только день ото дня, не только час от часу</w:t>
        <w:br/>
        <w:t>или от минуты к минуте, но буквально ежесекундно.</w:t>
        <w:br/>
        <w:t>Исходя из сказанного, Бэйтс делает вывод, что очки при-</w:t>
        <w:br/>
        <w:t>носят человеку вред - большой или маленький, но все же вред.</w:t>
        <w:br/>
        <w:t>"Человек, -объясняет Бэйтс,- не может видеть сквозь них, если</w:t>
        <w:br/>
        <w:t>он не производит степень аномалии рефракции, которую они дол-</w:t>
        <w:br/>
        <w:t>жны корректировать. Однако, рефрактивные аномалии в глазе,</w:t>
        <w:br/>
        <w:t>который предоставлен сам себе, никогда не постоянны. Следова-</w:t>
        <w:br/>
        <w:t>тельно, если человек обеспечивает себе хорошее зрение с по-</w:t>
        <w:br/>
        <w:t>мощью вогнутых, выпуклых или астигматических линз, это озна-</w:t>
        <w:br/>
        <w:t>чает, что он сохраняет постоянно определенную степень анома-</w:t>
        <w:br/>
        <w:t>лии рефракции, которая в других условиях не сохранялась бы</w:t>
        <w:br/>
        <w:t>таковой. Единственным результатом такой ситуации следует ожи-</w:t>
        <w:br/>
        <w:t>дать ухудшение состояния. Опыт показывает, что обычно так и</w:t>
        <w:br/>
        <w:t>происходит." [16, р.35].</w:t>
        <w:br/>
        <w:t>Следует учесть и такой факт. То, что рефракция глаза ни-</w:t>
        <w:br/>
        <w:t>когда не бывает постоянной, не позволяет выписать точный ре-</w:t>
        <w:br/>
        <w:t>цепт на очки. Неудивительно, что некоторым людям так и не</w:t>
        <w:br/>
        <w:t>удается подобрать очки, с которыми смирились бы их глаза. Не-</w:t>
        <w:br/>
        <w:t>постоянство рефракции приводит, кроме того, к той противореч-</w:t>
        <w:br/>
        <w:t>ивости, которую мы можем наблюдать в статистических данных о</w:t>
        <w:br/>
        <w:t>распространенности тех или иных видов нарушения зрения.</w:t>
        <w:br/>
        <w:t>Согласно теории Бэйтса, причиной появления аномалий реф-</w:t>
        <w:br/>
        <w:t>ракции является напряжение. При миопии это усилие увидеть</w:t>
        <w:br/>
        <w:t>удаленные объекты, при гиперметропии - ближние. Очки лишь</w:t>
        <w:br/>
        <w:t>корректируют аномалию рефракции, но не устраняют причину ее</w:t>
        <w:br/>
        <w:t>возникновения. Надев очки, близорукий по прежнему по привычке</w:t>
        <w:br/>
        <w:t>будет напрягаться, чтобы увидеть далеко расположенные предме-</w:t>
        <w:br/>
        <w:t>ты, а гиперметропик и в очках будет продолжать прикладывать</w:t>
        <w:br/>
        <w:t>усилие увидеть, например, буквы. Таким образом, зрение будет</w:t>
        <w:br/>
        <w:t>продолжать ухудшаться и в очках. Многие люди, наверно, заме-</w:t>
        <w:br/>
        <w:t>чали, что после того, как однажды надели очки, зрение без них</w:t>
        <w:br/>
        <w:t>стало заметно хуже. И это не субъективное ощущение, вызванное</w:t>
        <w:br/>
        <w:t>переходом от хорошего зрения в очках к плохому без них. Про-</w:t>
        <w:br/>
        <w:t>верка у окулиста подтверждает, что зрение на самом деле ухуд-</w:t>
        <w:br/>
        <w:t>шилось. В результате человеку выписываются новые очки с еще</w:t>
        <w:br/>
        <w:t>более сильными линзами. Поскольку напряжение продолжает иметь</w:t>
        <w:br/>
        <w:t>место, да еще с аккумуляцией эффекта со временем, то можно</w:t>
        <w:br/>
        <w:t>заметить, что частота смены очков на новые возрастает с каж-</w:t>
        <w:br/>
        <w:t>дым годом.</w:t>
        <w:br/>
        <w:t>Факт ухудшения зрения при ношении очков так объясняется</w:t>
        <w:br/>
        <w:t>М.Д.Корбетт: "Когда здоровый глаз расслаблен, он будет пра-</w:t>
        <w:br/>
        <w:t>вильно функционировать. Подобно фотокамере он будет уплощать-</w:t>
        <w:br/>
        <w:t>ся, сокращая свою ось при рассматривании удаленных объектов,</w:t>
        <w:br/>
        <w:t>и удлиняться в своей оси при рассматривании близких объектов.</w:t>
        <w:br/>
        <w:t>Только напряжение мешает глазному яблоку претерпевать подоб-</w:t>
        <w:br/>
        <w:t>ные изменения в своей форме. Вместо мышц глаза эту работу на-</w:t>
        <w:br/>
        <w:t>чинают делать очки, в результате чего глазные мышцы перестают</w:t>
        <w:br/>
        <w:t>выполнять свои функции и начинают постепенно слабеть.</w:t>
        <w:br/>
        <w:t>Спенсер (Spencer) говорит: "Каждый дар приобретает спо-</w:t>
        <w:br/>
        <w:t>собность к функционированию через выполнение своей функции.</w:t>
        <w:br/>
        <w:t>Если эта функция за него выполняется другим агентом, то ника-</w:t>
        <w:br/>
        <w:t>ких регулировок со стороны природы не произойдет. Скорее,</w:t>
        <w:br/>
        <w:t>природа пойдет на нарушение своего естества, чтобы приспосо-</w:t>
        <w:br/>
        <w:t>биться к искусственным мерам, предпринятым вместо естествен-</w:t>
        <w:br/>
        <w:t>ных" [47, р.14].</w:t>
        <w:br/>
        <w:t>Когда человеку какое-то время приходится обходиться без</w:t>
        <w:br/>
        <w:t>очков (например, когда он разбивает их), нередко обнаружива-</w:t>
        <w:br/>
        <w:t>ется, что зрение стало несколько лучше.</w:t>
        <w:br/>
        <w:t>Еще один аспект вредности ношения очков с оптическими</w:t>
        <w:br/>
        <w:t>линзами отмечен в работе Ч.Л.Томсона. Он пишет: "Нормальная,</w:t>
        <w:br/>
        <w:t>здоровая мышца остается таковой лишь в случае, если она часто</w:t>
        <w:br/>
        <w:t>пускается в дело и если ее амплитуда движения используется</w:t>
        <w:br/>
        <w:t>полностью. Любая мышца, которая используется лишь в малой</w:t>
        <w:br/>
        <w:t>части ее амплитуды, предрасположена к утере способности пол-</w:t>
        <w:br/>
        <w:t>ноценно двигаться. В этом аспекте очки частично вредны, пос-</w:t>
        <w:br/>
        <w:t>кольку вместо того, чтобы следить или смотреть за каким-ни-</w:t>
        <w:br/>
        <w:t>будь объектом только глазами, наблюдается тенденция двигать</w:t>
        <w:br/>
        <w:t>головой. Глазные яблоки, таким образом, относительно обездви-</w:t>
        <w:br/>
        <w:t>живаются, а их мышцы и кровообращение страдают в результате</w:t>
        <w:br/>
        <w:t>бездеятельности " [80, р.28]. Сказанное Томсоном особенно</w:t>
        <w:br/>
        <w:t>верно, когда речь заходит об однообразной работе в очках на</w:t>
        <w:br/>
        <w:t>близком расстоянии, например, чтении. Именно в этих случаях</w:t>
        <w:br/>
        <w:t>глаза заняты одинаковыми движениями практически в одном и том</w:t>
        <w:br/>
        <w:t>же направлении (влево-вправо) и с малой амплитудой, ограничи-</w:t>
        <w:br/>
        <w:t>вающейся шириной строки в книге. Для компенсации возникающего</w:t>
        <w:br/>
        <w:t>при этом напряжения разработаны специальные упражнения</w:t>
        <w:br/>
        <w:t>(см.главу 5).</w:t>
        <w:br/>
        <w:t>"Это,- продолжает Ч.Л.Томсон,- объясняет наше принципи-</w:t>
        <w:br/>
        <w:t>альное возражение против использования очков: нейтрализуя</w:t>
        <w:br/>
        <w:t>напряжение, они ослабляют процесс самооздоровления и "отбива-</w:t>
        <w:br/>
        <w:t>ют охоту" у тканей (ПРИМ.АВТ.- имеется в виду тканей глаза) к</w:t>
        <w:br/>
        <w:t>приспособлению. Их чрезвычайная эффективность и приводит к их</w:t>
        <w:br/>
        <w:t>осуждению. Точно так же бывает и с человеком, когда удобная</w:t>
        <w:br/>
        <w:t>для него заурядность и отсутствие стимула - будь он, хоть</w:t>
        <w:br/>
        <w:t>неприятным, хоть приятным - приводит к лености и застою" [80,</w:t>
        <w:br/>
        <w:t>р.43].</w:t>
        <w:br/>
        <w:t>Есть и менее существенные, но тоже не очень приятные,</w:t>
        <w:br/>
        <w:t>последствия ношения очков. Это нарушение цветового восприятия</w:t>
        <w:br/>
        <w:t>(вы замечали за собой, что, например, при подборе тканей в</w:t>
        <w:br/>
        <w:t>магазине вы снимаете очки, потому что без них и текстура, и</w:t>
        <w:br/>
        <w:t>цвет ткани видны луше?), нервозность из-за их постоянного</w:t>
        <w:br/>
        <w:t>загрязнения или запотевания, ограниченное поле зрения, непри-</w:t>
        <w:br/>
        <w:t>ятный осадок на душе из-за того, что все "люди как люди, а ты</w:t>
        <w:br/>
        <w:t>- "очкарик" и т.п. большие и мелкие неприятности. Конечно, их</w:t>
        <w:br/>
        <w:t>нельзя сравнить по своим последствиям с тем вредом, который</w:t>
        <w:br/>
        <w:t>наносит глазам сам факт ношения очков.</w:t>
        <w:br/>
        <w:t>Так как же быть с очками? Может их выкинуть совсем, а</w:t>
        <w:br/>
        <w:t>может все-таки поносить? Ниже мы приведем мнение специалистов</w:t>
        <w:br/>
        <w:t>по методу Бэйтса на этот счет, а также некоторые их практи-</w:t>
        <w:br/>
        <w:t>ческие рекомендации.</w:t>
        <w:br/>
        <w:t>1. Если вы хотите добиться быстрого прогресса в улучше-</w:t>
        <w:br/>
        <w:t>нии зрения, вам надо решительно отказаться от ношения очков</w:t>
        <w:br/>
        <w:t>(см.главу 7). Однако очень важно здесь запомнить следующее</w:t>
        <w:br/>
        <w:t>ПРАВИЛО: никогда не снимайте очки и не ходите, напрягая всюду</w:t>
        <w:br/>
        <w:t>свои глаза. Снятие очков, как говорит М.Д.Корбетт, с исполь-</w:t>
        <w:br/>
        <w:t>зованием безусильного видения это не то же самое, что снятие</w:t>
        <w:br/>
        <w:t>очков с постоянным напряжением глаз в попытках разглядеть об-</w:t>
        <w:br/>
        <w:t>ъекты. Первое - полезно, второе - вредно.</w:t>
        <w:br/>
        <w:t>2. Не всегда возможно снятие очков без значительных неу-</w:t>
        <w:br/>
        <w:t>добств. В ряде случаев без них просто невозможно работать.</w:t>
        <w:br/>
        <w:t>Поэтому в таких случаях разрешается пользоваться очками, но</w:t>
        <w:br/>
        <w:t>это всегда сдерживает прогресс. Надевайте очки всякий раз,</w:t>
        <w:br/>
        <w:t>когда вы чувствуете, что начали напрягать свои глаза.</w:t>
        <w:br/>
        <w:t>3. Если вы вынуждены работать в очках, то все равно ис-</w:t>
        <w:br/>
        <w:t>пользуйте все приемы правильного зрения, какие только возмож-</w:t>
        <w:br/>
        <w:t>но - центральную фиксацию, перемещения, моргания и т.д. Как</w:t>
        <w:br/>
        <w:t>можно чаще делайте перерывы для расслабляющих упражнений.</w:t>
        <w:br/>
        <w:t>4. Никогда не водите автомобиль без очков. Только когда,</w:t>
        <w:br/>
        <w:t>улучшив зрение, вы пройдете медкомиссию, их можно будет</w:t>
        <w:br/>
        <w:t>снять. Снимайте очки, когда вы едете на машине в качестве</w:t>
        <w:br/>
        <w:t>пассажира.</w:t>
        <w:br/>
        <w:t>5. По мере улучшения зрения своевременно меняйте очки на</w:t>
        <w:br/>
        <w:t>более слабые.</w:t>
        <w:br/>
        <w:t>6. Во время выполнения упражнений всегда снимайте очки</w:t>
        <w:br/>
        <w:t>(кроме особо оговоренных случаев).</w:t>
        <w:br/>
        <w:t>7. В течение дня бывает очень много времени, когда вы</w:t>
        <w:br/>
        <w:t>прекрасно можете обойтись без очков и, тем не менее, по при-</w:t>
        <w:br/>
        <w:t>вычке носите их. Так, человек с небольшой близорукостью может</w:t>
        <w:br/>
        <w:t>без каких-либо неудобств завтракать без очков, беседовать без</w:t>
        <w:br/>
        <w:t>них со своими друзьями и т.д. Увеличивайте день ото дня вре-</w:t>
        <w:br/>
        <w:t>мя, проведенное без очков. К.Хакетт даже рекомендует записы-</w:t>
        <w:br/>
        <w:t>вать это время, чтобы постоянно стимулировать себя к такому</w:t>
        <w:br/>
        <w:t>"безочковому" образу жизни.</w:t>
        <w:br/>
        <w:t>8. Чтение, по возможности, должно осуществляться без оч-</w:t>
        <w:br/>
        <w:t>ков. Если вы не можете обойтись при зрительной работе вблизи</w:t>
        <w:br/>
        <w:t>без очков, постарайтесь все же время от времени хотя бы 1-2</w:t>
        <w:br/>
        <w:t>минуты обходиться без их помощи и дать глазам поработать са-</w:t>
        <w:br/>
        <w:t>мим. Это позволит свести к минимуму разрушающий эффект очков.</w:t>
        <w:br/>
        <w:t>Главное, что вам надо усвоить - это следующее - ЕСЛИ ВЫ</w:t>
        <w:br/>
        <w:t>ХОТИТЕ ИЗБАВИТЬСЯ ОТ ОЧКОВ, НЕ НОСИТЕ ИХ!</w:t>
        <w:br/>
        <w:t>Единственной вашей надеждой на улучшение зрения является</w:t>
        <w:br/>
        <w:t>не ношение очков с продолжающимся привычным напряжением глаз</w:t>
        <w:br/>
        <w:t>под ними, а воспитание в себе новой привычки - привычки расс-</w:t>
        <w:br/>
        <w:t>лабленного смотрения.</w:t>
        <w:br/>
        <w:br/>
        <w:br/>
        <w:br/>
        <w:br/>
        <w:t>3.2. ОБЩЕЕ РАССЛАБЛЕНИЕ</w:t>
        <w:br/>
        <w:br/>
        <w:t>Ознакомившись с теорией Бэйтса, можно сделать вывод,</w:t>
        <w:br/>
        <w:t>что основной целью, которую должен поставить перед собой че-</w:t>
        <w:br/>
        <w:t>ловек с плохим зрением, если он намерен излечиться, является</w:t>
        <w:br/>
        <w:t>достижение расслабления. Прежде всего речь идет о снятии пси-</w:t>
        <w:br/>
        <w:t>хического напряжения.</w:t>
        <w:br/>
        <w:t>Как известно, добиться психического расслабления можно</w:t>
        <w:br/>
        <w:t>лишь при условии соответствующего физического расслабления.</w:t>
        <w:br/>
        <w:t>Любая напряженная часть тела приводит к напряженному состоя-</w:t>
        <w:br/>
        <w:t>нию психики. Даже сама мысль о таком напряжении или усилии</w:t>
        <w:br/>
        <w:t>способствует тому, что психика подвергается воздействию нап-</w:t>
        <w:br/>
        <w:t>ряжения.</w:t>
        <w:br/>
        <w:t>Как правило, физическое расслабление, расслабление тела</w:t>
        <w:br/>
        <w:t>или, образно выражаясь, материальной оболочки человеческой</w:t>
        <w:br/>
        <w:t>души, довольно трудно отделить от приведения этой души в сос-</w:t>
        <w:br/>
        <w:t>тояние покоя, что равнозначно расслаблению психики. Снятие</w:t>
        <w:br/>
        <w:t>напряжения с мышц тела автоматически ведет к некоторому сни-</w:t>
        <w:br/>
        <w:t>жению напряженного состояния психики. В свою очередь добиться</w:t>
        <w:br/>
        <w:t>полного физического расслабления возможно только при соответ-</w:t>
        <w:br/>
        <w:t>ствующем психическом расслаблении. Таким образом, эти два</w:t>
        <w:br/>
        <w:t>процесса (и состояния) тесно взаимосвязаны и взаимозависимы.</w:t>
        <w:br/>
        <w:t>О полном физическом расслаблении надо говорить с некоторой</w:t>
        <w:br/>
        <w:t>долей условности, поскольку абсолютное расслабление тела че-</w:t>
        <w:br/>
        <w:t>ловека невозможно. Можно расслабить мышцы тела, но не все.</w:t>
        <w:br/>
        <w:t>Продолжают работать мышцы сердца, которое гонит кровь по кро-</w:t>
        <w:br/>
        <w:t>веносным сосудам, их стенки также продолжают свою работу и</w:t>
        <w:br/>
        <w:t>т.д. Однако та степень расслабления, которая достигается че-</w:t>
        <w:br/>
        <w:t>ловеком, вполне достаточна для целей улучшения зрения.</w:t>
        <w:br/>
        <w:t>Мы все инстиктивно прибегаем к различным позам или поло-</w:t>
        <w:br/>
        <w:t>жениям отдыха, когда устаем. Как правило, мы при этом закры-</w:t>
        <w:br/>
        <w:t>ваем глаза и "расслабляемся". Однако, далеко не всегда после</w:t>
        <w:br/>
        <w:t>такого отдыха мы чувствуем себя посвежевшими, почувствовавши-</w:t>
        <w:br/>
        <w:t>ми новый прилив сил и энергии. Если говорить о глазах, то они</w:t>
        <w:br/>
        <w:t>также продолжают болеть, в них остается та же резь, являющая-</w:t>
        <w:br/>
        <w:t>ся признаком сильного утомления, и т.д. В чем тут дело?</w:t>
        <w:br/>
        <w:t>Причина почти всегда носит двоякий характер. Во-первых,</w:t>
        <w:br/>
        <w:t>вы неправильно расслабились в целом (физически). Во-вторых,</w:t>
        <w:br/>
        <w:t>вы, оказывается совершенно не умеете расслабляться психичес-</w:t>
        <w:br/>
        <w:t>ки. К последнему вопросу мы вернемся позже, а пока займемся</w:t>
        <w:br/>
        <w:t>первой из ваших проблем - физическим расслаблением - и будем</w:t>
        <w:br/>
        <w:t>делать его так, как это рекомендуется системой Бэйтса.</w:t>
        <w:br/>
        <w:t>Прежде всего, расположитесь в удобной для вас обстанов-</w:t>
        <w:br/>
        <w:t>ке. Тело ваше должно испытывать физический комфорт. Ничто не</w:t>
        <w:br/>
        <w:t>должно отвлекать мыслей во время выполнения психических уп-</w:t>
        <w:br/>
        <w:t>ражнений на расслабление - ни сквозняк, ни затекшая вдруг ру-</w:t>
        <w:br/>
        <w:t>ка, ни порывы ветра из приоткрытого окна. Какое для этого</w:t>
        <w:br/>
        <w:t>выбрать положение? Скажем сразу: готовых рецептов на этот</w:t>
        <w:br/>
        <w:t>счет не существует. Придется потрудиться над поиском наиболее</w:t>
        <w:br/>
        <w:t>приемлемой для вас позиции. Бэйтс заметил по этому поводу,</w:t>
        <w:br/>
        <w:t>что иногда положение тела, способствующее расслаблению, быва-</w:t>
        <w:br/>
        <w:t>ет совершенно неожиданным. В качестве примера он приводит од-</w:t>
        <w:br/>
        <w:t>ну из своих пациенток, которая добивалась расслабленного сос-</w:t>
        <w:br/>
        <w:t>тояния, лишь наклонив свое тело вперед под углом 45 градусов.</w:t>
        <w:br/>
        <w:t>Когда она выпрямлялась, это расслабленное состояние сохраня-</w:t>
        <w:br/>
        <w:t>лось. Бэйтс пишет далее, что не столь важно, в каком положе-</w:t>
        <w:br/>
        <w:t>нии она добивалась расслабления, сколь важно то, что ей уда-</w:t>
        <w:br/>
        <w:t>валось все-таки его добиться.</w:t>
        <w:br/>
        <w:t>Некоторые рекомендации относительно физического расслаб-</w:t>
        <w:br/>
        <w:t>ления приведены в работе Г.Пеппарда. Он советует снять очки и</w:t>
        <w:br/>
        <w:t>начать расслаблять все тело, отпуская каждую его мышцу. Оно</w:t>
        <w:br/>
        <w:t>должно стать мягким, словно шелк, расплыться по полу или</w:t>
        <w:br/>
        <w:t>креслу, где вы сидите, подобно телу лежащей кошки. Расслабьте</w:t>
        <w:br/>
        <w:t>свою психику - "расстелите" свои мысли по полу, пусть они</w:t>
        <w:br/>
        <w:t>спокойно "выскользывают" из головы. Расслабьте лицо, язык и</w:t>
        <w:br/>
        <w:t>все мышцы вокруг рта. Пусть уголки губ уходят вверх, а не</w:t>
        <w:br/>
        <w:t>опускаются вниз. Закройте свои глаза и освободите их и все</w:t>
        <w:br/>
        <w:t>вокруг них от напряжения. Избавьтесь от чувства натянутости в</w:t>
        <w:br/>
        <w:t>глазных яблоках, расслабьте их заднюю часть. Представьте гла-</w:t>
        <w:br/>
        <w:t>за мягкими и расслабленными образованиями. Думайте об улыбке</w:t>
        <w:br/>
        <w:t>и пусть она исходит из вас сквозь закрытые веки. Представляй-</w:t>
        <w:br/>
        <w:t>те, что внутри глаз нет никакого света, что вся их внутрен-</w:t>
        <w:br/>
        <w:t>ность - это нечто мягкое и черное [73, р.18].</w:t>
        <w:br/>
        <w:t>Способы, которым можно достичь физического расслабления,</w:t>
        <w:br/>
        <w:t>довольно разнообразны. Многие из них описаны в соответствую-</w:t>
        <w:br/>
        <w:t>щей литературе.</w:t>
        <w:br/>
        <w:t>Широко известны работы в этой области американского вра-</w:t>
        <w:br/>
        <w:t>ча, главы чикагской школы психосоматики Ф.Александера. Он ут-</w:t>
        <w:br/>
        <w:t>верждал, что практически все заболевания в человеческом орга-</w:t>
        <w:br/>
        <w:t>низме вызываются напряжением. И все они могут быть излечены</w:t>
        <w:br/>
        <w:t>соответствующими видами расслабления, снимающими это напря-</w:t>
        <w:br/>
        <w:t>женное состояние. Ф.Александер разработал множество интерес-</w:t>
        <w:br/>
        <w:t>ных способов расслабления, иногда просто невероятных. Наибо-</w:t>
        <w:br/>
        <w:t>лее успешными показали себя способы расслабления, когда паци-</w:t>
        <w:br/>
        <w:t>ент повторял, что он хочет. Например, пациент садился на стул</w:t>
        <w:br/>
        <w:t>или ложился на пол, как ему легче, и начинал повторять: "Я</w:t>
        <w:br/>
        <w:t>хочу расслабить мышцы шеи настолько, чтобы моя голова могла</w:t>
        <w:br/>
        <w:t>подняться вперед и вверх." Иногда это повторялось от сотни до</w:t>
        <w:br/>
        <w:t>тысячи раз. Таким способом всегда удавалось добиться расслаб-</w:t>
        <w:br/>
        <w:t>ления необходимых групп мышц.</w:t>
        <w:br/>
        <w:t>Но на этом дело не заканчивалось. Александер просил па-</w:t>
        <w:br/>
        <w:t>циента расслабить мышцы груди, как наружние, так и внутрен-</w:t>
        <w:br/>
        <w:t>ние, повторяя: "Я хочу, чтобы мои плечи расслабились, чтобы</w:t>
        <w:br/>
        <w:t>они сами собой опустились и отодвинулись назад. Я хочу, чтобы</w:t>
        <w:br/>
        <w:t>расслабилась моя грудь и чтобы она раздалась (назад). Я хочу,</w:t>
        <w:br/>
        <w:t>чтобы все мое тело расслабилось и растеклось по полу и т.д."</w:t>
        <w:br/>
        <w:t>Для ортодоксальных медиков было просто поразительным,</w:t>
        <w:br/>
        <w:t>как метод Александера излечивал, казалось бы, неизлечимые бо-</w:t>
        <w:br/>
        <w:t>лезни, например, эпилепсию, тяжелые формы ревматизма с полной</w:t>
        <w:br/>
        <w:t>неподвижностью в суставах, болезнь Паркинсона и др.</w:t>
        <w:br/>
        <w:t>Помимо метода Ф.Александера существуют и другие способы</w:t>
        <w:br/>
        <w:t>достижения расслабления. Некоторые из них носят весьма ориги-</w:t>
        <w:br/>
        <w:t>нальный характер.</w:t>
        <w:br/>
        <w:t>Так, П.Брэгг приводит в своей книге довольно интересный</w:t>
        <w:br/>
        <w:t>и несколько необычный способ расслабления [44, р.29]. Она ре-</w:t>
        <w:br/>
        <w:t>комендует в удобное для этого время днем или после обеда за-</w:t>
        <w:br/>
        <w:t>варить из овощей или трав небольшое количество настоя. После</w:t>
        <w:br/>
        <w:t>того, как настой будет готов, надо выпить одну-две его чашеч-</w:t>
        <w:br/>
        <w:t>ки и лечь на полчаса, закрыв глаза и положив на них прохлад-</w:t>
        <w:br/>
        <w:t>ный или холодный компресс. Во время отдыха этот компресс надо</w:t>
        <w:br/>
        <w:t>держать на глазах, а самому следует отдаться ощущению холодя-</w:t>
        <w:br/>
        <w:t>щего эффекта. В это время ваш желудок будет чувствовать расс-</w:t>
        <w:br/>
        <w:t>лабляющее тепло питья, которое вы только что приняли. В ре-</w:t>
        <w:br/>
        <w:t>зульта всех этих процедур по всему вашему телу разольется</w:t>
        <w:br/>
        <w:t>приятное чувство расслабления. Продолжайте расслабляться и</w:t>
        <w:br/>
        <w:t>представьте, что вы летите на волшебном ковре над каким-ни-</w:t>
        <w:br/>
        <w:t>будь островом в тропиках. Забудьте обо всем, кроме этого уди-</w:t>
        <w:br/>
        <w:t>вительного чувства полета, этих удивительных переживаний.</w:t>
        <w:br/>
        <w:t>После этого упражнения ваши глаза и ваше тело нальются</w:t>
        <w:br/>
        <w:t>новой энергией.</w:t>
        <w:br/>
        <w:t>Как видите, в описанном упражнении П.Брэгг физическое</w:t>
        <w:br/>
        <w:t>расслабление соседствует с психическими способами его дости-</w:t>
        <w:br/>
        <w:t>жения. Они тесно связаны между собой и вряд ли могут быть</w:t>
        <w:br/>
        <w:t>разделены, если надо достичь полного расслабления. Обычно все</w:t>
        <w:br/>
        <w:t>упражнения в системе Бэйтса одновременно используют приемы</w:t>
        <w:br/>
        <w:t>физического и психического расслабления. При этом физическое</w:t>
        <w:br/>
        <w:t>расслабление считается первым и необходимым этапом достижения</w:t>
        <w:br/>
        <w:t>психической релаксации.</w:t>
        <w:br/>
        <w:br/>
        <w:t>.............................................................</w:t>
        <w:br/>
        <w:br/>
        <w:t>Некоторые упражнения на расслабление определенных групп</w:t>
        <w:br/>
        <w:t>мышц, состояние напряженности которых оказывает наиболее су-</w:t>
        <w:br/>
        <w:t>щественное воздействие на зрение, будут приведены в разделе</w:t>
        <w:br/>
        <w:t>3.7. и в некоторых других местах по ходу текста.</w:t>
        <w:br/>
        <w:br/>
        <w:br/>
        <w:t>Литературы о методах общего расслабления довольно много.</w:t>
        <w:br/>
        <w:t>Поэтому останавливаться подробно на этих вопросах в настоящей</w:t>
        <w:br/>
        <w:t>книге лишено смысла. Вам надо будет ознакомиться с этой лите-</w:t>
        <w:br/>
        <w:t>ратурой и, освоив наиболее приемлемые для вас упражнения на</w:t>
        <w:br/>
        <w:t>расслабление, применять их в качестве подготовительной части</w:t>
        <w:br/>
        <w:t>к выполнению рекомендаций системы Бэйтса по достижению состо-</w:t>
        <w:br/>
        <w:t>яния психической релаксации.</w:t>
        <w:br/>
        <w:br/>
        <w:t>.............................................................</w:t>
        <w:br/>
        <w:br/>
        <w:t>О чем должны вы думать во время физического расслабле-</w:t>
        <w:br/>
        <w:t>ния? Чем должен быть занят ваш мозг? Об этом мы поговорим в</w:t>
        <w:br/>
        <w:t>разделах 3.3.1, 3.3.2 и 3.3.3.</w:t>
        <w:br/>
        <w:br/>
        <w:br/>
        <w:br/>
        <w:t>3.3. ПАССИВНОЕ РАССЛАБЛЕНИЕ</w:t>
        <w:br/>
        <w:br/>
        <w:t>Основной целью метода Бэйтса, как это видно из предыду-</w:t>
        <w:br/>
        <w:t>щих глав, является достижение идеального состояния психичес-</w:t>
        <w:br/>
        <w:t>кого расслабления. Для достижения этой цели была разработана</w:t>
        <w:br/>
        <w:t>серия упражнений, которые можно сгруппировать по нескольким</w:t>
        <w:br/>
        <w:t>большим категориям. Все эти упраженения применяются при лече-</w:t>
        <w:br/>
        <w:t>нии аномалий рефракции, пресбиопии и косоглазия практически</w:t>
        <w:br/>
        <w:t>без каких-либо изменений и составляют базу лечения для всех</w:t>
        <w:br/>
        <w:t>указанных видов нарушения зрения. Поэтому они приводятся до</w:t>
        <w:br/>
        <w:t>специальных упражнений для каждого вида нарушения зрения, ко-</w:t>
        <w:br/>
        <w:t>торые уже отличаются друг от друга и носят специфический ха-</w:t>
        <w:br/>
        <w:t>рактер. В комплексе со специальными упражнениями базовые уп-</w:t>
        <w:br/>
        <w:t>ражнения образуют метод лечения того или иного недостатка</w:t>
        <w:br/>
        <w:t>зрения. Все нюансы, связанные с применением базовых упражне-</w:t>
        <w:br/>
        <w:t>ний при лечении конкретного вида нарушения зрения, приведены</w:t>
        <w:br/>
        <w:t>в соответствующих разделах главы 4 "Дополнительные замечания</w:t>
        <w:br/>
        <w:t>и специальные упражнения".</w:t>
        <w:br/>
        <w:t>Упражнения на психическое расслабление можно подразде-</w:t>
        <w:br/>
        <w:t>лить на упражнения пассивного характера и на упражнения дина-</w:t>
        <w:br/>
        <w:t>мического характера. В соответствии с этим различают пассив-</w:t>
        <w:br/>
        <w:t>ное и динамическое расслабление. Указанная классификация была</w:t>
        <w:br/>
        <w:t>впервые предложена О.Хаксли. В своей книге он пишет, что</w:t>
        <w:br/>
        <w:t>"расслабление...может быть двух видов - пассивное и динами-</w:t>
        <w:br/>
        <w:t>ческое. Искусство зрения включает в себя приемы обоего рода -</w:t>
        <w:br/>
        <w:t>пассивное расслабление органов зрения в периоды отдыха и ди-</w:t>
        <w:br/>
        <w:t>намическое расслабление через нормальное и естественное функ-</w:t>
        <w:br/>
        <w:t>ционирование во время деятельности" [62, р.82]. Далее он со-</w:t>
        <w:br/>
        <w:t>общает, что наибольшего успеха в лечении плохого зрения можно</w:t>
        <w:br/>
        <w:t>достичь лишь при одновременном применении обоих видов расс-</w:t>
        <w:br/>
        <w:t>лабления.</w:t>
        <w:br/>
        <w:t>В настоящем разделе книги мы познакомим вас с методами</w:t>
        <w:br/>
        <w:t>пассивного расслабления. Отличительной особенностью этих ме-</w:t>
        <w:br/>
        <w:t>тодов является "бездействие", пассивность органов зрения, их</w:t>
        <w:br/>
        <w:t>неподвижность. Слово "бездействие" не случайно взято в кавыч-</w:t>
        <w:br/>
        <w:t>ки, поскольку глаза, на самом деле, даже во сне не прекращают</w:t>
        <w:br/>
        <w:t>своей деятельности. При этом о неподвижности глаз также можно</w:t>
        <w:br/>
        <w:t>говорить с большой долей относительности. Просто обозначение</w:t>
        <w:br/>
        <w:t>этих методов в качестве пассивных подчеркивает меньшую, чем</w:t>
        <w:br/>
        <w:t>если бы речь шла о динамических методах расслабления (цент-</w:t>
        <w:br/>
        <w:t>ральная фиксация, моргания, перемещения и т.п.), степень дви-</w:t>
        <w:br/>
        <w:t>гательной активности глаз и других участвующих в упражнениях</w:t>
        <w:br/>
        <w:t>органов тела человека.</w:t>
        <w:br/>
        <w:br/>
        <w:br/>
        <w:br/>
        <w:t>3.3.1. ПАЛЬМИНГ</w:t>
        <w:br/>
        <w:br/>
        <w:t>Когда вы закрываете глаза, вы, конечно, способствуете</w:t>
        <w:br/>
        <w:t>некоторому их расслаблению и отдыху. Однако, глаза, самой</w:t>
        <w:br/>
        <w:t>природой предназначенные для восприятия света, не могут пол-</w:t>
        <w:br/>
        <w:t>ностью расслабиться, когда на них падает даже ничтожное коли-</w:t>
        <w:br/>
        <w:t>чество его лучей. Еще в предвоенные годы академиком С.Вавило-</w:t>
        <w:br/>
        <w:t>вым была высказана мысль, что невооруженным взглядом можно</w:t>
        <w:br/>
        <w:t>наблюдать отдельные кванты света, а некоторое время спустя</w:t>
        <w:br/>
        <w:t>экспериментально было доказано, что человеческий глаз реаги-</w:t>
        <w:br/>
        <w:t>рует, когда на его сетчатку попадают всего два кванта света!</w:t>
        <w:br/>
        <w:t>Столь высокая чувствительность глаза к свету требует принятия</w:t>
        <w:br/>
        <w:t>особых мер при расслаблении. Только полностью исключив свет,</w:t>
        <w:br/>
        <w:t>можно дать глазам шанс получить полноценный отдых.</w:t>
        <w:br/>
        <w:t>Упражнение, позволяющее добиться этого, было введено в</w:t>
        <w:br/>
        <w:t>свою систему Бэйтсом. Он назвал его "пальмингом" (слово</w:t>
        <w:br/>
        <w:t>"пальминг" представляет собой искаженное произношение англий-</w:t>
        <w:br/>
        <w:t>ского слова "palming". В свою очередь, "palming" происходит</w:t>
        <w:br/>
        <w:t>от слова "palm", означающее в переводе на русский "ладонь").</w:t>
        <w:br/>
        <w:t>По всей видимости, это упражнение было заимствовано Бэй-</w:t>
        <w:br/>
        <w:t>тсом из немедикаментозных методов лечения, издавна применяе-</w:t>
        <w:br/>
        <w:t>мых в Азии, в частности, в Индии и Китае. Описание аналогич-</w:t>
        <w:br/>
        <w:t>ных упражнений можно встретить в древних трактатах по Йоге в</w:t>
        <w:br/>
        <w:t>разделах относящихся к медитации и расслаблению. Нередко вст-</w:t>
        <w:br/>
        <w:t>речается оно и в работах современных индийских авторов по</w:t>
        <w:br/>
        <w:t>нетрадиционным естественным методам лечения (см., например,</w:t>
        <w:br/>
        <w:t>работы Агарвала Р.С. [2]-[10]; Шармы Л.К. [75]; Шивананды С.</w:t>
        <w:br/>
        <w:t>[77]).</w:t>
        <w:br/>
        <w:t>Правильное исполнение пальминга включает в себя овладе-</w:t>
        <w:br/>
        <w:t>ние в совершенстве его физической и психической сторонами. В</w:t>
        <w:br/>
        <w:t>этом разделе мы ознакомимся с физической стороной пальминга,</w:t>
        <w:br/>
        <w:t>которая представляет собой внешнюю форму исполнения упражне-</w:t>
        <w:br/>
        <w:t>ния, а также одной из сторон психической деятельности мозга</w:t>
        <w:br/>
        <w:t>во время пальминга. Другие стороны деятельности психики во</w:t>
        <w:br/>
        <w:t>время пальминга, включающие в себя более сложную работу моз-</w:t>
        <w:br/>
        <w:t>га, связанную с воспоминанием и мысленным представлением, мы</w:t>
        <w:br/>
        <w:t>изучим в последующих двух разделах.</w:t>
        <w:br/>
        <w:t>Итак, что представляет собой пальминг? Мягко закройте</w:t>
        <w:br/>
        <w:t>глаза и прикройте их ладонями рук. При этом ладони складыва-</w:t>
        <w:br/>
        <w:t>ются крест-накрест, так чтобы суставы первых фаланг мизинцев</w:t>
        <w:br/>
        <w:t>наложились друг на друга (см.рис 4). Пальцы рук скрестите на</w:t>
        <w:br/>
        <w:t>лбу. Ладони необходимо сложить чашкообразно, чтобы они не да-</w:t>
        <w:br/>
        <w:t>вили на глазные яблоки, иначе это вызовет напряжение глаз.</w:t>
        <w:br/>
        <w:t>Чтобы проверить это, откройте и закройте несколько раз глаза</w:t>
        <w:br/>
        <w:t>под ладонями. Это должно удасться свободно, без каких-либо</w:t>
        <w:br/>
        <w:t>помех.</w:t>
        <w:br/>
        <w:t>Часто люди спрашивают, надо ли закрывать глаза, когда</w:t>
        <w:br/>
        <w:t>они прикрыты ладонями, или же их можно оставить открытыми.</w:t>
        <w:br/>
        <w:t>Специалисты по методу Бэйтса рекомендуют держать глаза закры-</w:t>
        <w:br/>
        <w:t>тыми. Причина проста - чем меньше света будет пробиваться к</w:t>
        <w:br/>
        <w:t>глазам, тем большей степени расслабления вы сможете добиться.</w:t>
        <w:br/>
        <w:t>Обычно люди, пытаясь избежать попадания света под ладони</w:t>
        <w:br/>
        <w:t>рук, очень сильно прижимают их к лицу. Помните: никакого нап-</w:t>
        <w:br/>
        <w:t>ряжения в руках! Кисти рук должны быть расслаблены. Чтобы ис-</w:t>
        <w:br/>
        <w:t>ключить проникновение света под ладони, вам необходимо подоб-</w:t>
        <w:br/>
        <w:t>рать соответствующее их положение, которое так же отличается</w:t>
        <w:br/>
        <w:t>у разных людей, как различаются их индивидуальности.</w:t>
        <w:br/>
        <w:t>Лучше всего это сделать в таком порядке. Сложите чашко-</w:t>
        <w:br/>
        <w:t>образно ладони рук и положите одну ладонь руки на другую</w:t>
        <w:br/>
        <w:t>крест-накрест, так чтобы основание мизинца одной руки легло</w:t>
        <w:br/>
        <w:t>на основание мизинца другой руки. Поднимите руки в таком по-</w:t>
        <w:br/>
        <w:t>ложении и мягко опустите их вниз вдоль лица на переносицу.</w:t>
        <w:br/>
        <w:t>При этом точку пересечения оснований мизинцев можно сравнить</w:t>
        <w:br/>
        <w:t>с дужкой очков, место которой на переносице она должна за-</w:t>
        <w:br/>
        <w:t>нять. Тогда впадины ладоней автоматически окажутся над глаз-</w:t>
        <w:br/>
        <w:t>ными яблоками. Следите за тем, чтобы точка пересечения мизин-</w:t>
        <w:br/>
        <w:t>цев "села" на твердую часть переносицы, а не на хрящевую.</w:t>
        <w:br/>
        <w:t>Иначе вы ограничите свое дыхание, в то время как поступление</w:t>
        <w:br/>
        <w:t>кислорода, как вы позже убедитесь, играет важную роль в улуч-</w:t>
        <w:br/>
        <w:t>шении зрения.</w:t>
        <w:br/>
        <w:t>Теперь поверните лицо, не снимая рук с глаз, в сторону</w:t>
        <w:br/>
        <w:t>какого-нибудь яркого источника света - например, в сторону</w:t>
        <w:br/>
        <w:t>настольной лампы, люстры или солнца, если вы на улице. Глаза</w:t>
        <w:br/>
        <w:t>под ладонями должны быть открыты. Теперь вы сможете заметить,</w:t>
        <w:br/>
        <w:t>откуда пробивается свет под ладони. Исправьте недостатки в</w:t>
        <w:br/>
        <w:t>положении ладоней, сдвинув их друг относительно друга. Зак-</w:t>
        <w:br/>
        <w:t>ройте глаза под ними. Убедитесь в отсутствии напряжения в ве-</w:t>
        <w:br/>
        <w:t>ках и бровях.</w:t>
        <w:br/>
        <w:t>Со временем, запомнив это оптимальное для вас положение</w:t>
        <w:br/>
        <w:t>рук, вы научитесь правильно делать пальминг и без использова-</w:t>
        <w:br/>
        <w:t>ния источника света.</w:t>
        <w:br/>
        <w:t>Здесь необходимо отметить, что то положение ладоней, с</w:t>
        <w:br/>
        <w:t>которого вы начали подбор подходящей правильной их позиции,</w:t>
        <w:br/>
        <w:t>представляет всего лишь отправную точку и не должно служить</w:t>
        <w:br/>
        <w:t>для вас догмой, не допускающей каких-либо отклонений от себя.</w:t>
        <w:br/>
        <w:t>Ваше положение ладоней лишь внешне должно напоминать эту на-</w:t>
        <w:br/>
        <w:t>чальную форму. Окончательно подобранное положение ладоней</w:t>
        <w:br/>
        <w:t>должно удовлетворять двум требованиям:</w:t>
        <w:br/>
        <w:t>глаза должны свободно открываться и закрываться под ла-</w:t>
        <w:br/>
        <w:t>донями, т.е. ладони не должны оказывать на глазные яблоки ни-</w:t>
        <w:br/>
        <w:t>какого давления;</w:t>
        <w:br/>
        <w:t>положение ладоней должно исключать возможность проникно-</w:t>
        <w:br/>
        <w:t>вения света под них и не должно требовать какого-либо напря-</w:t>
        <w:br/>
        <w:t>жения рук, сильного прижатия их к лицу и т.д.</w:t>
        <w:br/>
        <w:t>Следует обратить внимание на то, что и остальная часть</w:t>
        <w:br/>
        <w:t>рук не должна испытывать какого-либо напряжения. Чтобы до-</w:t>
        <w:br/>
        <w:t>биться этого, если вы делаете пальминг лежа, подложите под</w:t>
        <w:br/>
        <w:t>локти небольшую подушечку. Если вы делаете пальминг сидя, то</w:t>
        <w:br/>
        <w:t>такую же подушечку можно положить на стол, а локти опереть</w:t>
        <w:br/>
        <w:t>уже на нее. Не держите голову за счет напряжения шейных мышц.</w:t>
        <w:br/>
        <w:t>Лучше легко обоприте ее на ладони, так чтобы вес головы через</w:t>
        <w:br/>
        <w:t>локти и подушечку пришелся на опору (стол). Если у вас нет</w:t>
        <w:br/>
        <w:t>стола и вы хотите опереть локти на колени, то вам необходимо</w:t>
        <w:br/>
        <w:t>подложить подушку повыше. Очень удобна для этой цели полужес-</w:t>
        <w:br/>
        <w:t>ткая подушечка треугольной формы, один угол которой упирается</w:t>
        <w:br/>
        <w:t>между коленей, а плоская поверхность ребра, противоположного</w:t>
        <w:br/>
        <w:t>этой вершине, образует удобную опору для локтей.</w:t>
        <w:br/>
        <w:t>Как быть, если под рукой нет подушечки или если она ока-</w:t>
        <w:br/>
        <w:t>залась слишком большой или слишком маленькой для вас? Тогда</w:t>
        <w:br/>
        <w:t>вам придется делать пальминг без нее. Для правильного испол-</w:t>
        <w:br/>
        <w:t>нения упражнения необходимо учесть ряд моментов.</w:t>
        <w:br/>
        <w:t>Если вы делаете пальминг, сидя за столом, то ни в коем</w:t>
        <w:br/>
        <w:t>случае не выгибайте шею, не "переламывайтесь" в ней, не су-</w:t>
        <w:br/>
        <w:t>тультесь и не горбьте спину, как это обычно бывает при непра-</w:t>
        <w:br/>
        <w:t>вильном исполнении упражнения. Такое положение не только быс-</w:t>
        <w:br/>
        <w:t>тро приводит к напряжению и утомлению, но и ведет к пережатию</w:t>
        <w:br/>
        <w:t>кровеносных сосудов, проходящих через шею и снабжающих кровью</w:t>
        <w:br/>
        <w:t>мозг и глаза. Эффект будет скорее негативный, нежели позитив-</w:t>
        <w:br/>
        <w:t>ный. Правильный подход здесь такой: вам необходимо согнуться</w:t>
        <w:br/>
        <w:t>в пояснице, отодвинув немного стул от стола, так чтобы позво-</w:t>
        <w:br/>
        <w:t>ночник и шея (фактически, шейные позвонки) находились на од-</w:t>
        <w:br/>
        <w:t>ной прямой. Таким образом, вы сохраните правильную "осанку" и</w:t>
        <w:br/>
        <w:t>избежите излишнего напряжения.</w:t>
        <w:br/>
        <w:t>Если вы предпочитаете делать пальминг лежа на спине, то</w:t>
        <w:br/>
        <w:t>без подушки под локтями вы очень скоро почувствуете напряже-</w:t>
        <w:br/>
        <w:t>ние в руках, что разрушит цель вашей тренировки - избавиться</w:t>
        <w:br/>
        <w:t>от напряжения. Вам тогда лучше перевернуться на живот и</w:t>
        <w:br/>
        <w:t>улечься ничком. В остальном пальминг делается точно так же,</w:t>
        <w:br/>
        <w:t>как если бы вы лежали на спине. Подобное положение - ничком и</w:t>
        <w:br/>
        <w:t>закрыв глаза ладонями - можно встретить среди упражнений Йоги</w:t>
        <w:br/>
        <w:t>на расслабление.</w:t>
        <w:br/>
        <w:t>Какое положение удобнее всего для исполнения пальминга?</w:t>
        <w:br/>
        <w:t>Вы можете принять любое удобное для вас, например, лечь или</w:t>
        <w:br/>
        <w:t>сесть. Делать пальминг стоя не рекомендуется из-за постепенно</w:t>
        <w:br/>
        <w:t>возрастающего напряжения в руках, если у них не будет доста-</w:t>
        <w:br/>
        <w:t>точно хорошей опоры. Мешает также и утомление мышц ног. Пом-</w:t>
        <w:br/>
        <w:t>ните: во время пальминга никакого физического дискомфорта</w:t>
        <w:br/>
        <w:t>ощущаться не должно. Если он все же появился, лучше на неко-</w:t>
        <w:br/>
        <w:t>торое время прекратить упражнение и приступить к нему позже,</w:t>
        <w:br/>
        <w:t>устранив всякие причины, вызвавшие такой дискомфорт. В таких</w:t>
        <w:br/>
        <w:t>случаях наиболее полезен принцип, предлагаемый Маргарет Кор-</w:t>
        <w:br/>
        <w:t>бетт - делать все понемногу, но чаще. Это в свою очередь спо-</w:t>
        <w:br/>
        <w:t>собствует превращению таких упражнений как пальминг, соляри-</w:t>
        <w:br/>
        <w:t>зация, перемещения и т.д. в часть вашей жизни, в подсозна-</w:t>
        <w:br/>
        <w:t>тельную привычку. Именно такого привычно правильного исполь-</w:t>
        <w:br/>
        <w:t>зования глаз необходимо вам добиваться.</w:t>
        <w:br/>
        <w:t>Приступая к пальмингу, было бы полезным предварительно</w:t>
        <w:br/>
        <w:t>согреть ладони, как это рекомендуют К.Хакетт и Л.Галтон. За-</w:t>
        <w:br/>
        <w:t>чем это нужно? Во-первых, теплые ладони более приятны для ко-</w:t>
        <w:br/>
        <w:t>жи лица, нежели холодные. Вы уже усвоили, что любой диском-</w:t>
        <w:br/>
        <w:t>форт, любое неприятное ощущение - это напряжение, любое нап-</w:t>
        <w:br/>
        <w:t>ряжение - это препятствие на вашем пути к улучшению зрения.</w:t>
        <w:br/>
        <w:t>Поэтому такие препятствия, по возможности, надо обходить.</w:t>
        <w:br/>
        <w:t>Второе положительное свойство предварительного согревания ла-</w:t>
        <w:br/>
        <w:t>доней - это усиление кровообращения в районе глаз, чему будет</w:t>
        <w:br/>
        <w:t>способствовать их тепло. Для согревания ладоней достаточно</w:t>
        <w:br/>
        <w:t>подержать их некоторое время под горячей (но не слишком) во-</w:t>
        <w:br/>
        <w:t>дой, интенсивно потереть одной ладонью о другую или же неко-</w:t>
        <w:br/>
        <w:t>торое время энергично посжимать пальцы рук. Приливу тепла к</w:t>
        <w:br/>
        <w:t>рукам способствует и их массаж в течение непродолжительного</w:t>
        <w:br/>
        <w:t>времени.</w:t>
        <w:br/>
        <w:t>Однако, если стоит слишком жаркая погода, то целесооб-</w:t>
        <w:br/>
        <w:t>разно последовать совету Р.С.Агарвала и ополоснуть предвари-</w:t>
        <w:br/>
        <w:t>тельно руки холодной водой, сохраняя их в таком влажном сос-</w:t>
        <w:br/>
        <w:t>тоянии и во время пальминга [8, р.60]. Либо же во время ис-</w:t>
        <w:br/>
        <w:t>полнения этого упражнения вы можете воспользоваться двумя</w:t>
        <w:br/>
        <w:t>кусками влажной хлопчатобумажной ткани, положенной в качестве</w:t>
        <w:br/>
        <w:t>прокладки между ладонями и лицом (глазами) [10, р.143].</w:t>
        <w:br/>
        <w:br/>
        <w:t>.............................................................</w:t>
        <w:br/>
        <w:br/>
        <w:t>Пальминг считается легчайшим способом достижения расс-</w:t>
        <w:br/>
        <w:t>лабления. Это верно, если удастся в совершенстве овладеть</w:t>
        <w:br/>
        <w:t>обеими его сторонами - физической и психической. Вы только</w:t>
        <w:br/>
        <w:t>что ознакомились с простейшей, физической стороной пальминга.</w:t>
        <w:br/>
        <w:t>Освоение психической части пальминга начнем также с довольно</w:t>
        <w:br/>
        <w:t>простой его стадии - со стадии видения черного поля перед</w:t>
        <w:br/>
        <w:t>глазами.</w:t>
        <w:br/>
        <w:br/>
        <w:t>.............................................................</w:t>
        <w:br/>
        <w:br/>
        <w:t>Для того, чтобы вы правильно поняли и усвоили ряд осно-</w:t>
        <w:br/>
        <w:t>вополагающих принципов деятельности психики во время пальмин-</w:t>
        <w:br/>
        <w:t>га, вам придется очень внимательно ознакомиться с содержанием</w:t>
        <w:br/>
        <w:t>приведенного ниже текста. Самая сложная деятельность во всей</w:t>
        <w:br/>
        <w:t>вашей тренировке - это деятельность мозга и, прежде всего, во</w:t>
        <w:br/>
        <w:t>время пальминга. Бэйтсом было разработано ряд канонических</w:t>
        <w:br/>
        <w:t>положений, касающихся деятельности психики во время пальмин-</w:t>
        <w:br/>
        <w:t>га. Если многие базовые упражнения, особенно в части динами-</w:t>
        <w:br/>
        <w:t>ческого расслабления, претерпели существенные изменения в</w:t>
        <w:br/>
        <w:t>методиках его последователей, то основные принципы пальминга</w:t>
        <w:br/>
        <w:t>остались неизменными со времени первого изложения метода в</w:t>
        <w:br/>
        <w:t>печати. В этом отношении книга Бэйтса "Улучшение зрения без</w:t>
        <w:br/>
        <w:t>очков по методу Бэйтса" является своеобразной Библией для его</w:t>
        <w:br/>
        <w:t>последователей. Именно этим объясняется некоторое обилие ци-</w:t>
        <w:br/>
        <w:t>тат из этой книги в разделах о пальминге, воспоминании и мыс-</w:t>
        <w:br/>
        <w:t>ленном представлении.</w:t>
        <w:br/>
        <w:t>То, о чем вы думаете во время пальминга, очень важно для</w:t>
        <w:br/>
        <w:t>достижения вами своей цели - расслабления психики.</w:t>
        <w:br/>
        <w:t>Что вы видите во время пальминга? Скорее всего перед ва-</w:t>
        <w:br/>
        <w:t>ми предстанут всякие довольно яркие штрихи, кружочки, облач-</w:t>
        <w:br/>
        <w:t>ка, полоски и т.д. Все эти калейдоскопические проявления яв-</w:t>
        <w:br/>
        <w:t>ляются результатом психического напряжения и в реальности не</w:t>
        <w:br/>
        <w:t>существуют. Это и понятно, потому что видеть что-либо, когда</w:t>
        <w:br/>
        <w:t>глаза ваши закрыты и прикрыты ладонями, вы не можете. Таким</w:t>
        <w:br/>
        <w:t>образом, вы сталкиваетесь с работой продолжающих сохраняться</w:t>
        <w:br/>
        <w:t>возбужденными зрительных центров вашего мозга.</w:t>
        <w:br/>
        <w:t>Таких иллюзий человек с нормальным зрением никогда не</w:t>
        <w:br/>
        <w:t>наблюдает. Во время пальминга перед ним предстает совершенно</w:t>
        <w:br/>
        <w:t>черное, "бархатистое", как пишет П.Брэгг, поле, поле, чернота</w:t>
        <w:br/>
        <w:t>которой не имеет каких-либо изъянов. Ваша цель - также до-</w:t>
        <w:br/>
        <w:t>биться такого совершенно черного поля. Степень черноты, кото-</w:t>
        <w:br/>
        <w:t>рую вам удалось добиться, подобна манометру в паровозе. Она</w:t>
        <w:br/>
        <w:t>будет показывать глубину расслабления, достигнутого вами [44,</w:t>
        <w:br/>
        <w:t>р.26]. Достижение видения совершенно черного поля будет озна-</w:t>
        <w:br/>
        <w:t>чать то, что вы добились идеального расслабления психики.</w:t>
        <w:br/>
        <w:t>Здесь надо сделать несколько очень важных замечаний,</w:t>
        <w:br/>
        <w:t>от которых будет зависеть успешность выполнения пальминга.</w:t>
        <w:br/>
        <w:t>Прежде всего, надо обратить ваше внимание на то, что че-</w:t>
        <w:br/>
        <w:t>ловек во время пальминга должен заниматься психической сторо-</w:t>
        <w:br/>
        <w:t>ной расслабления гораздо больше, нежели его физической. Как</w:t>
        <w:br/>
        <w:t>мы уже говорили, физическое расслабление - это первое, что вы</w:t>
        <w:br/>
        <w:t>делаете, когда приступаете к пальмингу, т.е. во время паль-</w:t>
        <w:br/>
        <w:t>минга это для вас уже пройденный этап. Вы должны быть УЖЕ фи-</w:t>
        <w:br/>
        <w:t>зически расслабленными, когда начинаете пальминг. По мере</w:t>
        <w:br/>
        <w:t>тренировки это будет удаваться очень быстро. Многие же люди</w:t>
        <w:br/>
        <w:t>во время пальминга сосредотачивают свои мысли на глазах, на</w:t>
        <w:br/>
        <w:t>их мышцах и, так или иначе, "работают" с ними. Это ошибка.</w:t>
        <w:br/>
        <w:t>"Не пытайтесь, - пишет М.Д.Корбетт,- "осознать" (прочувство-</w:t>
        <w:br/>
        <w:t>вать) глаза. Во время выполнения всех этих упражнений</w:t>
        <w:br/>
        <w:t>(ПРИМ.АВТОРОВ: имеется в виду пальминг, мысленное представле-</w:t>
        <w:br/>
        <w:t>ние и воспоминание во время пальминга) не следует обращать</w:t>
        <w:br/>
        <w:t>внимания на глаза как на физические, материальные органы,</w:t>
        <w:br/>
        <w:t>поскольку они практически не поддаются волевому управлению и</w:t>
        <w:br/>
        <w:t>даже более неуправляемы, чем сердце, тоже неуправляемый волей</w:t>
        <w:br/>
        <w:t>орган. Если вы будете сидеть, заглядывая мысленно внутрь сво-</w:t>
        <w:br/>
        <w:t>их глаз, то вы разрушите цель своих занятий" [47, р.24].</w:t>
        <w:br/>
        <w:t>Вместо этого вам надо пытаться, как рекомендует Бэйтс, уви-</w:t>
        <w:br/>
        <w:t>деть перед глазами совершенно черное поле. Однако и здесь</w:t>
        <w:br/>
        <w:t>многие допускают ошибки.</w:t>
        <w:br/>
        <w:t>Прежде всего, не следует думать (что нередко встречает-</w:t>
        <w:br/>
        <w:t>ся) о пятнышках, черточках и других разноцветных проявлениях,</w:t>
        <w:br/>
        <w:t>которые обычно видит человек с плохим зрением, когда закрыва-</w:t>
        <w:br/>
        <w:t>ет глаза и прикрывает их ладонями. Особенно много этих иллю-</w:t>
        <w:br/>
        <w:t>зий (а все эти черточки, кружочки и т.д. являются не более,</w:t>
        <w:br/>
        <w:t>чем иллюзией) бывает после соляризации, и внимание пациента</w:t>
        <w:br/>
        <w:t>часто сосредотачивается на них, а не на достижении черного</w:t>
        <w:br/>
        <w:t>поля перед глазами.</w:t>
        <w:br/>
        <w:t>Практически все приступающие к исполнению этого упражне-</w:t>
        <w:br/>
        <w:t>ния на представление черного поля идут неверным путем, а</w:t>
        <w:br/>
        <w:t>именно, путем попыток добиться черного поля перед глазами</w:t>
        <w:br/>
        <w:t>приложением усилия. Это совершенно неправильно.</w:t>
        <w:br/>
        <w:t>Черного поля не надо добиваться, оно само появится авто-</w:t>
        <w:br/>
        <w:t>матически, как только будет достигнута необходимая для этого</w:t>
        <w:br/>
        <w:t>степень расслабления тела и психики. Для этого нужна соответ-</w:t>
        <w:br/>
        <w:t>ствующая направленность мыслей человека. Его мозг должен быть</w:t>
        <w:br/>
        <w:t>занят определенной деятельностью. Какой именно - об этом мы</w:t>
        <w:br/>
        <w:t>скажем ниже. Сейчас важно усвоить то, что увидеть черное поле</w:t>
        <w:br/>
        <w:t>перед глазами сложно и просто одновременно. Сложно потому,</w:t>
        <w:br/>
        <w:t>что человеку иногда очень трудно понять, какие ошибки он до-</w:t>
        <w:br/>
        <w:t>пускает во время пальминга, что не видит черного поля. Не</w:t>
        <w:br/>
        <w:t>сразу удается ему понять, каким образом он напрягается и как</w:t>
        <w:br/>
        <w:t>устранить это напряжение. Просто же потому, что, если человек</w:t>
        <w:br/>
        <w:t>способен правильно контролировать свои мысли, свою психичес-</w:t>
        <w:br/>
        <w:t>кую деятельность, добиться видения черного удается практичес-</w:t>
        <w:br/>
        <w:t>ки мгновенно. Бэйтс говорит по этому поводу следующее: "Когда</w:t>
        <w:br/>
        <w:t>возмущающая мысль сменяется расслабляющей, косоглазие и двое-</w:t>
        <w:br/>
        <w:t>ние изображений прекращаются, а аномалии рефракции исправля-</w:t>
        <w:br/>
        <w:t>ются... Вне зависимости от того, какова их степень или дли-</w:t>
        <w:br/>
        <w:t>тельность, их устранение происходит сразу же, как только па-</w:t>
        <w:br/>
        <w:t>циент сможет обеспечить психический контроль. Источником лю-</w:t>
        <w:br/>
        <w:t>бой аномалии рефракции, косоглазия или какого-нибудь другого</w:t>
        <w:br/>
        <w:t>функционального нарушения зрения, является просто мысль -</w:t>
        <w:br/>
        <w:t>неправильная мысль, а ее исчезновение так же быстро, как по-</w:t>
        <w:br/>
        <w:t>явление мысли, которая расслабляет. В доли секунды может быть</w:t>
        <w:br/>
        <w:t>исправлена высочайшая степень аномалии рефракции, косоглазие</w:t>
        <w:br/>
        <w:t>может исчезнуть, а слепота из-за амблиопии уменьшиться. Если</w:t>
        <w:br/>
        <w:t>расслабление достигается лишь на момент, коррекция также од-</w:t>
        <w:br/>
        <w:t>номоментна. Когда расслабление становится постоянным, коррек-</w:t>
        <w:br/>
        <w:t>ция также постоянна" [16, р.56].</w:t>
        <w:br/>
        <w:t>Установлением такого прочного контроля над своими мысля-</w:t>
        <w:br/>
        <w:t>ми и объясняются те случаи чудесных исцелений (буквально за</w:t>
        <w:br/>
        <w:t>несколько минут), которые описывают в своих работах последо-</w:t>
        <w:br/>
        <w:t>ватели Бэйтса. Добиться такого обычно удается единицам. В</w:t>
        <w:br/>
        <w:t>большинстве же случаев лечение отнимает некоторое время. Сам</w:t>
        <w:br/>
        <w:t>Бэйтс говорит об этом так: "Время, необходимое для достижения</w:t>
        <w:br/>
        <w:t>непрерывного улучшения зрения, изменяется в значительных пре-</w:t>
        <w:br/>
        <w:t>делах для разных людей. В некоторых случаях достаточно 5-15</w:t>
        <w:br/>
        <w:t>минут и, думаю, наступит время, когда станет возможным быстро</w:t>
        <w:br/>
        <w:t>помочь любому. Это вопрос лишь накопления большего числа фак-</w:t>
        <w:br/>
        <w:t>тов и такого их преподнесения, которое позволит быстро понять</w:t>
        <w:br/>
        <w:t>и усвоить их. Сегодня, однако, часто приходится растягивать</w:t>
        <w:br/>
        <w:t>лечение на недели и месяцы, хотя аномалия рефракции может</w:t>
        <w:br/>
        <w:t>быть не большей как по величине, так и по продолжительности</w:t>
        <w:br/>
        <w:t>существования, чем в тех случаях, которые быстро излечива-</w:t>
        <w:br/>
        <w:t>лись" [16, р.48] (по этому поводу смотри также главу 7).</w:t>
        <w:br/>
        <w:t>Иногда встречаются такие трудные случая, когда человек</w:t>
        <w:br/>
        <w:t>никак не может добиться видения черного поля перед глазами.</w:t>
        <w:br/>
        <w:t>Обычно в этих случаях он начинает напрягаться, пытаясь во что</w:t>
        <w:br/>
        <w:t>бы то ни стало "разглядеть" черное. Особенно часто видение</w:t>
        <w:br/>
        <w:t>черного поля перед глазами затрудняется в условиях, когда че-</w:t>
        <w:br/>
        <w:t>ловек болен, раздражен, испытывает какие-либо отрицательные</w:t>
        <w:br/>
        <w:t>эмоции и т.д., т.е., когда его психика выведена из состояния</w:t>
        <w:br/>
        <w:t>равновесия. В таких случаях всегда лучше отказаться от паль-</w:t>
        <w:br/>
        <w:t>минга или попытаться проделать некоторые более "механические"</w:t>
        <w:br/>
        <w:t>расслабляющие упражнения типа больших поворотов, соляризации</w:t>
        <w:br/>
        <w:t>или морганий. Они помогут вам успокоиться. После этого вы мо-</w:t>
        <w:br/>
        <w:t>жете попытаться сделать пальминг.</w:t>
        <w:br/>
        <w:t>Сверхусердные попытки добиться видения черного поля мо-</w:t>
        <w:br/>
        <w:t>гут довести человека даже до судорожных состояний. В случае</w:t>
        <w:br/>
        <w:t>неудачи лучше прекратите занятия и попытайтесь вернуться к</w:t>
        <w:br/>
        <w:t>ним позже.</w:t>
        <w:br/>
        <w:t>В ряде случаев полезным оказывается обращение к воспоми-</w:t>
        <w:br/>
        <w:t>нанию черных объектов (см.раздел 3.3.2.). Обычно для этого</w:t>
        <w:br/>
        <w:t>берется любой объект черного цвета и рассматривается с расс-</w:t>
        <w:br/>
        <w:t>тояния, на котором он виден для вас лучше всего. Потом глаза</w:t>
        <w:br/>
        <w:t>закрываются, прикрываются ладонями и вы вспоминаете этот объ-</w:t>
        <w:br/>
        <w:t>ект. Если он вспоминается хорошо, то весь фон становится чер-</w:t>
        <w:br/>
        <w:t>ным. Если же воспоминание объекта в черном цвете затруднено и</w:t>
        <w:br/>
        <w:t>поле перед глазами не становится черным спустя несколько се-</w:t>
        <w:br/>
        <w:t>кунд, а имеет какой-нибудь другой цвет, например, серый, то</w:t>
        <w:br/>
        <w:t>тогда весь процесс надо повторить заново. Но и здесь вас мо-</w:t>
        <w:br/>
        <w:t>жет подстеречь усилие. Поэтому, если вы захотели вспомнить</w:t>
        <w:br/>
        <w:t>какой-нибудь черный объект, например, черную кошку, и не</w:t>
        <w:br/>
        <w:t>смогли сразу этого добиться, то прекратите делать пальминг.</w:t>
        <w:br/>
        <w:t>Лучше попытаться сделать это некоторое время спустя. Либо же</w:t>
        <w:br/>
        <w:t>надо поменять объект вашего мысленного представления, напри-</w:t>
        <w:br/>
        <w:t>мер, преставляйте вместо черной кошки черную шляпу.</w:t>
        <w:br/>
        <w:t>Характерной ошибкой при достижении черного поля, как и</w:t>
        <w:br/>
        <w:t>при достижении "видения" черных объектов является попытка</w:t>
        <w:br/>
        <w:t>сконцентрироваться на этом поле или объекте. При этом всегда</w:t>
        <w:br/>
        <w:t>прикладывается усилие. Бэйтс пишет в своей книге: "Достичь</w:t>
        <w:br/>
        <w:t>цели усилием или попыткой "сконцентрироваться" на черном не-</w:t>
        <w:br/>
        <w:t>возможно. Под концентрацией обычно понимают делание или дума-</w:t>
        <w:br/>
        <w:t>ние только об одной вещи. Но это практически невозможно, а</w:t>
        <w:br/>
        <w:t>попытка сделать невозможное и есть напряжение. Человеческий</w:t>
        <w:br/>
        <w:t>ум не способен думать только об одной вещи. Он может думать</w:t>
        <w:br/>
        <w:t>об одной вещи лучше, чем обо всем остальном и находится в</w:t>
        <w:br/>
        <w:t>состоянии покоя только тогда, когда именно так и поступает.</w:t>
        <w:br/>
        <w:t>Но думать только об одной вещи он не способен" [16, р.74].</w:t>
        <w:br/>
        <w:t>"...Расслабление, - продолжает свою мысль Бэйтс,- ... нельзя</w:t>
        <w:br/>
        <w:t>достичь каким-либо видом УСИЛИЯ. Главным является, чтобы че-</w:t>
        <w:br/>
        <w:t>ловек понял это. Пока он думает, сознательно или бессозна-</w:t>
        <w:br/>
        <w:t>тельно, что избавление от напряжения можно достичь другим</w:t>
        <w:br/>
        <w:t>напряжением (усилием), улучшение будет заторможено" [16,</w:t>
        <w:br/>
        <w:t>р.56].</w:t>
        <w:br/>
        <w:t>Вернемся еще раз к словам Бэйтса о том, что следует по-</w:t>
        <w:br/>
        <w:t>нимать под концентрацией. Говоря о различном смысле, вклады-</w:t>
        <w:br/>
        <w:t>ваемом в слово "концентрация" Бэйтсом и обывателями, надо от-</w:t>
        <w:br/>
        <w:t>метить следующее. Словари определяют слово "концентрация" как</w:t>
        <w:br/>
        <w:t>"сосредоточение ...чего-либо в каком-либо месте" [84, с.624].</w:t>
        <w:br/>
        <w:t>Однако, как пишет Бэйтс, такое понимание концентрации в отно-</w:t>
        <w:br/>
        <w:t>шении мышления человека неверно. Попытайтесь сосредоточить</w:t>
        <w:br/>
        <w:t>свой взгляд и внимание на какой-либо маленькой букве на про-</w:t>
        <w:br/>
        <w:t>верочной таблице или в книге в течение некоторого времени. Не</w:t>
        <w:br/>
        <w:t>пройдет и одной-двух минут, как изображение вашей буквы нач-</w:t>
        <w:br/>
        <w:t>нет расплываться, и вы совершенно неожиданно поймаете себя на</w:t>
        <w:br/>
        <w:t>том, что думаете вовсе не о букве, а о чем-нибудь другом. Вы</w:t>
        <w:br/>
        <w:t>снова попытаетесь вернуться к букве, но все повторится снова,</w:t>
        <w:br/>
        <w:t>независимо от того, смотрите ли вы на реальную букву или же</w:t>
        <w:br/>
        <w:t>представляете, что смотрите на нее. Не зависит результат и от</w:t>
        <w:br/>
        <w:t>дистанции до объекта вашего внимания. Таким образом, процесс</w:t>
        <w:br/>
        <w:t>концентрации представляет собой непрерывное возвращение мысли</w:t>
        <w:br/>
        <w:t>от сторонних объектов к объекту вашего внимания.</w:t>
        <w:br/>
        <w:t>Относительно недавно проведенные исследования предоста-</w:t>
        <w:br/>
        <w:t>вили в распоряжение ученых новые сведения о характере концен-</w:t>
        <w:br/>
        <w:t>трации. Как известно, в основе концентрации лежит внимание.</w:t>
        <w:br/>
        <w:t>Состояние внимания, которое, казалось бы, может быть непре-</w:t>
        <w:br/>
        <w:t>рывным, на самом деле прерывисто. Просто объект внимания яв-</w:t>
        <w:br/>
        <w:t>ляется центром, точкой, куда внимание возвращается вновь и</w:t>
        <w:br/>
        <w:t>вновь [8, р.196].</w:t>
        <w:br/>
        <w:t>Обычно описанные ранее способы достижения видения черно-</w:t>
        <w:br/>
        <w:t>го поля дают свои результаты. Некоторым людям удается практи-</w:t>
        <w:br/>
        <w:t>чески идеально видеть черное поле в течение ощутимого проме-</w:t>
        <w:br/>
        <w:t>жутка времени. Для других же видение поля длится не очень</w:t>
        <w:br/>
        <w:t>долго - всего 3-5 секунд. Здесь проявляется дискретность вни-</w:t>
        <w:br/>
        <w:t>мания, о которой мы говорили выше. Тогда в дело должны всту-</w:t>
        <w:br/>
        <w:t>пить центральная фиксация и перемещение внимания с одного об-</w:t>
        <w:br/>
        <w:t>ъекта на другой или с одной части одного и того же объекта на</w:t>
        <w:br/>
        <w:t>другую часть этого же объекта.</w:t>
        <w:br/>
        <w:t>Центральная фиксация (см. раздел 3.4.1.) поможет вам</w:t>
        <w:br/>
        <w:t>сохранить внимание на черных объектах длительное время. Бэйтс</w:t>
        <w:br/>
        <w:t>пишет, что когда люди "научатся видеть одну часть черного об-</w:t>
        <w:br/>
        <w:t>ъекта чернее, чем весь объект в целом, они смогут вспоминать</w:t>
        <w:br/>
        <w:t>эту меньшую по размерам площадь в течение более длительного</w:t>
        <w:br/>
        <w:t>времени, чем вспоминали бы большую по размерам площадь. Это</w:t>
        <w:br/>
        <w:t>даст им возможность, когда будут делать пальминг, больше вре-</w:t>
        <w:br/>
        <w:t>мени видеть черное" [16, р.71]. Центральная фиксация на прак-</w:t>
        <w:br/>
        <w:t>тике невозможна без непрерывного перемещения взгляда и внима-</w:t>
        <w:br/>
        <w:t>ния, иначе это вызовет напряжение. Бэйтс также обращает вни-</w:t>
        <w:br/>
        <w:t>мание на необходимость непрерывного перемещения мысленного</w:t>
        <w:br/>
        <w:t>взора: "Невозможно видеть, вспоминать или представлять</w:t>
        <w:br/>
        <w:t>что-либо, даже в течение секунды, без перемещения с одной</w:t>
        <w:br/>
        <w:t>части объекта на другую или к какому-нибудь другому объекту и</w:t>
        <w:br/>
        <w:t>вновь обратно. Попытка сделать это всегда приводит к напряже-</w:t>
        <w:br/>
        <w:t>нию. Тот, кто думает, что он вспоминает черный объект непре-</w:t>
        <w:br/>
        <w:t>рывно, на самом деле подсознательно сравнивает его с чем-ни-</w:t>
        <w:br/>
        <w:t>будь не таким черным, иначе его цвет и положение будут бесп-</w:t>
        <w:br/>
        <w:t>рерывно меняться. Даже такую простую вещь, как точка, невоз-</w:t>
        <w:br/>
        <w:t>можно вспоминать совершенно черной и совершенно неподвижной</w:t>
        <w:br/>
        <w:t>более, чем доли секунды.</w:t>
        <w:br/>
        <w:t>Когда перемещение не осуществляется бессознательно, его</w:t>
        <w:br/>
        <w:t>надо делать сознательно. Например, вспомните один за другим</w:t>
        <w:br/>
        <w:t>черную шляпу, черный башмак, черное вельветовое платье, чер-</w:t>
        <w:br/>
        <w:t>ную плюшевую занавеску или складку на черном платье или зана-</w:t>
        <w:br/>
        <w:t>веске, удерживая каждую вещь в памяти не более доли секунды.</w:t>
        <w:br/>
        <w:t>Многим людям помогает перебор в памяти всех букв алфавита по</w:t>
        <w:br/>
        <w:t>очереди, вспоминая их совершенно черными. Другие предпочитают</w:t>
        <w:br/>
        <w:t>перемещаться с одного маленького черного объекта, такого как</w:t>
        <w:br/>
        <w:t>черная точка или маленькая буква, на другой или "раскачивать"</w:t>
        <w:br/>
        <w:t>такой объект способом, который будет описан позже" [16,</w:t>
        <w:br/>
        <w:t>р.71].</w:t>
        <w:br/>
        <w:t>Поэтому в достижении видения черного поля вы активно бу-</w:t>
        <w:br/>
        <w:t>дете пользоваться и упражнениями на перемещение и раскачива-</w:t>
        <w:br/>
        <w:t>ние (см.раздел 3.4.2.). Вот простой пример использования пе-</w:t>
        <w:br/>
        <w:t>ремещения в видении черного объекта. Посмотрите на какую-ни-</w:t>
        <w:br/>
        <w:t>будь букву и непрерывно перемещайте взгляд с одного бока этой</w:t>
        <w:br/>
        <w:t>буквы на другой. Потом проделайте то же самое мысленно во</w:t>
        <w:br/>
        <w:t>время пальминга (подробнее о технике исполнения этого упраж-</w:t>
        <w:br/>
        <w:t>нения см.раздел 3.4.2.). Вы убедитесь, что таким способом</w:t>
        <w:br/>
        <w:t>удается удерживать внимание на одном объекте неопределенно</w:t>
        <w:br/>
        <w:t>долго. Этот способ концентрации действительно полезен для</w:t>
        <w:br/>
        <w:t>зрения.</w:t>
        <w:br/>
        <w:t>Таким образом, когда вам удалось добиться представления,</w:t>
        <w:br/>
        <w:t>например, черной шляпы, то никогда не фиксируйте свой мыслен-</w:t>
        <w:br/>
        <w:t>ный взор в одной ее точке. Вместо этого начните свое малень-</w:t>
        <w:br/>
        <w:t>кое путешествие по ней - сначала вдоль краев полей, потом</w:t>
        <w:br/>
        <w:t>вверх, по диагонали и т.д. Ваша фантазия в таких мысленных</w:t>
        <w:br/>
        <w:t>образах ничем не ограничивается. Главное - это то, чтобы ваши</w:t>
        <w:br/>
        <w:t>упражнения во время пальминга были занимательны и интересны.</w:t>
        <w:br/>
        <w:t>Когда вы неожиданно вспомните про свое поле зрения, то</w:t>
        <w:br/>
        <w:t>окажется, что вы просто не помните, каким оно было, потому,</w:t>
        <w:br/>
        <w:t>что оно было абсолютно черным, т.е. на нем ничего не было -</w:t>
        <w:br/>
        <w:t>ни штрихов, ни кружочков, ни черточек.</w:t>
        <w:br/>
        <w:t>В ряде случаев люди, думая что они достигли идеальной</w:t>
        <w:br/>
        <w:t>черноты поля, недоумевают, почему не наступает заметного</w:t>
        <w:br/>
        <w:t>улучшения зрения. Такое улучшение обязательно должно насту-</w:t>
        <w:br/>
        <w:t>пить, если ваше расслабление действительно было идеальным или</w:t>
        <w:br/>
        <w:t>близким к идеальному. Степень расслабленности в таких случаях</w:t>
        <w:br/>
        <w:t>можно проверить спосбом, который рекомендует Бэйтс [16,</w:t>
        <w:br/>
        <w:t>р.71-72]. Этот способ поможет вам понять, действительно ли вы</w:t>
        <w:br/>
        <w:t>добились максимальной степени черноты поля зрения или все же</w:t>
        <w:br/>
        <w:t>"не добрали". Вспомните кусочек белого мела на фоне черного</w:t>
        <w:br/>
        <w:t>поля, который вы видите. Представьте на меле букву "Ф", такую</w:t>
        <w:br/>
        <w:t>же черную, как и фон. Затем забудетьте про мел и вспоминайте</w:t>
        <w:br/>
        <w:t>только букву "Ф" (причем одну ее часть лучше всех остальных,</w:t>
        <w:br/>
        <w:t>т.е. используйте центральную фиксацию) на черном фоне. За ко-</w:t>
        <w:br/>
        <w:t>роткое время все поле может стать таким же черным, как и бо-</w:t>
        <w:br/>
        <w:t>лее черная часть "Ф". Этот процесс можно повторять с постоян-</w:t>
        <w:br/>
        <w:t>ным увеличением черноты поля.</w:t>
        <w:br/>
        <w:t>Другой способ достижения черного поля - это "закрашива-</w:t>
        <w:br/>
        <w:t>ние" тех изъянов в его черноте, которые предстают перед ваши-</w:t>
        <w:br/>
        <w:t>ми глазами. Чтобы вы поняли, как это делается, мы вам расска-</w:t>
        <w:br/>
        <w:t>жем, как этого добилась одна из пациенток Бэйтса. "Одна жен-</w:t>
        <w:br/>
        <w:t>щина,- вспоминает в своей книге Бэйтс,- когда она закрывала</w:t>
        <w:br/>
        <w:t>глаза и прикрывала их ладонями рук, видела настолько яркое</w:t>
        <w:br/>
        <w:t>серое, что была в полной уверенности, что видит его своими</w:t>
        <w:br/>
        <w:t>глазами. Вместо того, чтобы просто представлять черное, она</w:t>
        <w:br/>
        <w:t>научилась стирать из памяти почти все серое, представляя сна-</w:t>
        <w:br/>
        <w:t>чала одну черную букву "C" на сером фоне, потом две черные</w:t>
        <w:br/>
        <w:t>буквы "С" и, наконец, множество перекрывающих друг друга букв</w:t>
        <w:br/>
        <w:t>"С"" [16, р.72].</w:t>
        <w:br/>
        <w:t>Может случиться так, что вам так и не удастся на первых</w:t>
        <w:br/>
        <w:t>порах увидеть идеально черное поле. Но даже та степень черно-</w:t>
        <w:br/>
        <w:t>ты, которую вы достигнете, полезна. С ее помощью вы постепен-</w:t>
        <w:br/>
        <w:t>но сможете научиться видеть поле еще более черного цвета.</w:t>
        <w:br/>
        <w:t>Вспоминая эту черноту, вы представите оттенок черного еще</w:t>
        <w:br/>
        <w:t>большей глубины и т.д. В дальнейшем вы будете активно исполь-</w:t>
        <w:br/>
        <w:t>зовать это свойство мозга, например, при рассматривании букв</w:t>
        <w:br/>
        <w:t>на проверочной таблице или в книге. Проделайте простое упраж-</w:t>
        <w:br/>
        <w:t>нение.</w:t>
        <w:br/>
        <w:br/>
        <w:t>УПРАЖНЕНИЕ N 1</w:t>
        <w:br/>
        <w:br/>
        <w:t>Посмотрите на какую-нибудь букву на проверочной таблице</w:t>
        <w:br/>
        <w:t>(книге) с расстояния, на котором цвет ее виден лучше всего.</w:t>
        <w:br/>
        <w:t>Затем закройте глаза и вспомните ее. Если вы хорошо освоили</w:t>
        <w:br/>
        <w:t>пальминг, то вы сможете (мысленно) представить, что буква</w:t>
        <w:br/>
        <w:t>имеет более темный оттенок, нежели вы видели в реальности.</w:t>
        <w:br/>
        <w:t>Вспоминая эту черноту во время повторного рассматривания бук-</w:t>
        <w:br/>
        <w:t>вы, можно увидеть ее более черной, чем это было прежде. Пов-</w:t>
        <w:br/>
        <w:t>торяя многократно этот процесс и все время представляя букву</w:t>
        <w:br/>
        <w:t>имеющей более черный цвет, чем в реальности (но ни в коем</w:t>
        <w:br/>
        <w:t>случае не за счет представления реальной буквы менее черной,</w:t>
        <w:br/>
        <w:t>например, серой или даже белой), вы в ряде случаев можете</w:t>
        <w:br/>
        <w:t>очень быстро улучшить видение этой буквы. При этом вы замети-</w:t>
        <w:br/>
        <w:t>те такую особенность - чем глубже будет оттенок мысленно</w:t>
        <w:br/>
        <w:t>представляемого черного, тем легче будет удаваться его вспо-</w:t>
        <w:br/>
        <w:t>минать при рассматривании букв на проверочной таблице или в</w:t>
        <w:br/>
        <w:t>книге.</w:t>
        <w:br/>
        <w:br/>
        <w:t>.............................................................</w:t>
        <w:br/>
        <w:br/>
        <w:t>Обычно чем дольше люди занимаются пальмингом, тем более</w:t>
        <w:br/>
        <w:t>глубокого оттенка черного им удается достичь и тем большего</w:t>
        <w:br/>
        <w:t>расслабления они добиваются. Другим же людям больших резуль-</w:t>
        <w:br/>
        <w:t>татов удается добиться при непродолжительных, но частых заня-</w:t>
        <w:br/>
        <w:t>тиях пальмингом. Попробуйте оба варианта и выберите лучший.</w:t>
        <w:br/>
        <w:t>При правильном исполнении пальминга с достижением иде-</w:t>
        <w:br/>
        <w:t>лаьного расслабления, признаком чего является идеально черное</w:t>
        <w:br/>
        <w:t>поле перед закрытыми и прикрытыми ладонями глазами, эту чер-</w:t>
        <w:br/>
        <w:t>ноту можно длительное время сохранять в своем представлении</w:t>
        <w:br/>
        <w:t>после открытия глаз. "Зрение человека при этом,- пишет Бэйтс,</w:t>
        <w:br/>
        <w:t>- улучшается на длительное время. В то же время, надолго сни-</w:t>
        <w:br/>
        <w:t>жаются и боли в глазах, головные боли и даже боли в других</w:t>
        <w:br/>
        <w:t>частях тела. Такие случаи очень редки, но они имеют место"</w:t>
        <w:br/>
        <w:t>[16, р.75-76[. Если же степень расслабления, которую вы дос-</w:t>
        <w:br/>
        <w:t>тигли, не очень велика, значительная часть ее будет утеряна</w:t>
        <w:br/>
        <w:t>после того, как вы откроете глаза. Та часть расслабления, что</w:t>
        <w:br/>
        <w:t>вам удалось сохранить, также быстро исчезнет вместе с исчез-</w:t>
        <w:br/>
        <w:t>новением мысленного представления черного поля. Таким обра-</w:t>
        <w:br/>
        <w:t>зом, вам надо стремиться к достижению максимальной степени</w:t>
        <w:br/>
        <w:t>расслабления. Только так можно добиться непрерывного улучше-</w:t>
        <w:br/>
        <w:t>ния зрения. Но даже маленькие успехи на этом пути будут вам</w:t>
        <w:br/>
        <w:t>очень полезны, поскольку, как мы говорили ранее, даже незна-</w:t>
        <w:br/>
        <w:t>чительное расслабление помогает овладеть более глубокой ее</w:t>
        <w:br/>
        <w:t>степенью.</w:t>
        <w:br/>
        <w:t>Бэйтс обращает внимание на тот факт, что обычно вместе с</w:t>
        <w:br/>
        <w:t>воспоминанием черной буквы люди вспоминают и белизну фона. Не</w:t>
        <w:br/>
        <w:t>надо волноваться! Если вам удастся некоторое время удерживать</w:t>
        <w:br/>
        <w:t>свое внимание на черном, то белый фон быстро исчезнет. Перед</w:t>
        <w:br/>
        <w:t>вашими глазами останется только черное поле.</w:t>
        <w:br/>
        <w:t>Иногда пациенты испытывают большие затруднения в видении</w:t>
        <w:br/>
        <w:t>черного цвета вообще. Бэйтс предлагает такой выход из этой</w:t>
        <w:br/>
        <w:t>ситуации [16, р.75].</w:t>
        <w:br/>
        <w:br/>
        <w:t>УПРАЖНЕНИЕ N 2</w:t>
        <w:br/>
        <w:br/>
        <w:t>Вспомните ряд цветов - ярко красный, желтый, зеленый,</w:t>
        <w:br/>
        <w:t>голубой, лиловый и, в частности, белый - все в максимальной</w:t>
        <w:br/>
        <w:t>степени интенсивности оттенка, который удастся добиться. Не</w:t>
        <w:br/>
        <w:t>делайте попытки удержать какой-нибудь из них более секунды.</w:t>
        <w:br/>
        <w:t>Делайте это упражнение минут 5-10. Затем вспомните кусочек</w:t>
        <w:br/>
        <w:t>белого мела диаметром около сантиметра таким белым, как это</w:t>
        <w:br/>
        <w:t>только можно. Обратите внимание на цвет фона. Обычно он будет</w:t>
        <w:br/>
        <w:t>иметь какой-нибудь оттенок черного цвета. Если это так, про-</w:t>
        <w:br/>
        <w:t>верьте, можете ли вы вспомнить или увидеть открытыми глазами</w:t>
        <w:br/>
        <w:t>что-нибудь чернее. Всегда, когда белый мел вспоминается иде-</w:t>
        <w:br/>
        <w:t>ально, фон будет настолько черен, что вспомнить или увидеть с</w:t>
        <w:br/>
        <w:t>открытыми глазами что-либо чернее будет невозможно.</w:t>
        <w:br/>
        <w:t>.............................................................</w:t>
        <w:br/>
        <w:br/>
        <w:br/>
        <w:t>Во время пальминга, если вам не удается сделать никакие</w:t>
        <w:br/>
        <w:t>другие упражнения, вы можете также сконцентрироваться на сво-</w:t>
        <w:br/>
        <w:t>ем дыхании до счета 100.</w:t>
        <w:br/>
        <w:t>Как часто и долго надо делать пальминг?</w:t>
        <w:br/>
        <w:t>В отношении частоты исполнения пальминга можно сказать,</w:t>
        <w:br/>
        <w:t>что принципы здесь следующие. Пальминг надо делать:</w:t>
        <w:br/>
        <w:t>как можно чаще, если у вас на это есть время;</w:t>
        <w:br/>
        <w:t>обязательно после соляризации в течение времени, в два</w:t>
        <w:br/>
        <w:t>раза превышающего время соляризации;</w:t>
        <w:br/>
        <w:t>всякий раз, когда вы чувствуете, что ваши глаза утоми-</w:t>
        <w:br/>
        <w:t>лись, напрягаются и т.д.;</w:t>
        <w:br/>
        <w:t>всякий раз, когда вы испытываете какое-либо чувство физи-</w:t>
        <w:br/>
        <w:t>ческого или психического дискомфорта. В этом проявляется уни-</w:t>
        <w:br/>
        <w:t>версальный расслабляющий и успокаивающий характер пальминга;</w:t>
        <w:br/>
        <w:t>перед сном (желательно). Это прекрасное упражнение, спо-</w:t>
        <w:br/>
        <w:t>собствующее хорошему сну. После пробуждения у вас не будут</w:t>
        <w:br/>
        <w:t>болеть глаза, как это часто бывает, если лечь спать без их</w:t>
        <w:br/>
        <w:t>предварительного расслабления.</w:t>
        <w:br/>
        <w:t>Что же касается длительности исполнения пальминга, то</w:t>
        <w:br/>
        <w:t>здесь все зависит от ситуации, от времени, которым вы распо-</w:t>
        <w:br/>
        <w:t>лагаете. Чем дольше вы будете делать пальминг без каких-либо</w:t>
        <w:br/>
        <w:t>признаков дискомфорта, тем лучше для вашего зрения. Обычно</w:t>
        <w:br/>
        <w:t>чем дольше человек делает пальминг, тем большего успеха он</w:t>
        <w:br/>
        <w:t>добивается. Бэйтс приводит в своей книге описание случая с</w:t>
        <w:br/>
        <w:t>одним пациентом, у которого был сложный гиперметропический</w:t>
        <w:br/>
        <w:t>астигматизм и пресбиопия. Ситуация ухудшалась, кроме того,</w:t>
        <w:br/>
        <w:t>зарождающейся катарактой и возрастом пациента (70 лет). Од-</w:t>
        <w:br/>
        <w:t>нажды, поняв, что длительный пальминг не может повредить его</w:t>
        <w:br/>
        <w:t>зрению, он делал его подряд в течение 20 часов, отрываясь</w:t>
        <w:br/>
        <w:t>лишь на питье воды. В результате этого его зрение восстанови-</w:t>
        <w:br/>
        <w:t>лось до нормы - он читал с 6 метров нижнюю строку проверочной</w:t>
        <w:br/>
        <w:t>таблицы, а с мелким шрифтом уверенно справлялся и с расстоя-</w:t>
        <w:br/>
        <w:t>ния в 15 сантиметров, и с расстояния в 1 метр. В последующие</w:t>
        <w:br/>
        <w:t>2 года, сообщает Бэйтс, у этого пациента не было никаких ре-</w:t>
        <w:br/>
        <w:t>цидивов. Такие случаи, по всей видимости, носят уникальный</w:t>
        <w:br/>
        <w:t>характер, но они прекрасно демонстрируют живительную силу</w:t>
        <w:br/>
        <w:t>пальминга.</w:t>
        <w:br/>
        <w:t>На практике встречаются такие люди, для которых длитель-</w:t>
        <w:br/>
        <w:t>ный пальминг затруднителен и которые чем дольше его делают,</w:t>
        <w:br/>
        <w:t>тем больше начинают напрягаться. Этим людям лучше делать</w:t>
        <w:br/>
        <w:t>пальминг в течение непродолжительных периодов времени.</w:t>
        <w:br/>
        <w:t>Для человека полезен даже кратковременный пальминг. Од-</w:t>
        <w:br/>
        <w:t>нако, если у вас нет описанных выше проблем с пальмингом и</w:t>
        <w:br/>
        <w:t>если вы хотите добиться ощутимого эффекта, вам надо делать</w:t>
        <w:br/>
        <w:t>пальминг, как минимум, 10-15 минут подряд.</w:t>
        <w:br/>
        <w:t>Р.С.Агарвал рекомендует в летнее время (по всей видимос-</w:t>
        <w:br/>
        <w:t>ти, в жаркое летнее время) в случае появления чувства напря-</w:t>
        <w:br/>
        <w:t>жения и головных болей промыть глаза и лицо холодной водой,</w:t>
        <w:br/>
        <w:t>погрузить ладони в холодную воду и делать затем пальминг в</w:t>
        <w:br/>
        <w:t>течение около получаса. Во время пальминга в этом случае ре-</w:t>
        <w:br/>
        <w:t>комендуется время от времени потягивать холодное питье или</w:t>
        <w:br/>
        <w:t>холодный фруктовый сок [8, р.138].</w:t>
        <w:br/>
        <w:t>По каким признакам можно определить правильность выпол-</w:t>
        <w:br/>
        <w:t>нения пальминга? Р.С.Агарвал выделяет три основных признака</w:t>
        <w:br/>
        <w:t>[8, р.139]:</w:t>
        <w:br/>
        <w:t>1. Когда пальминг идеален, цвет любого вспоминаемого об-</w:t>
        <w:br/>
        <w:t>ъекта вспоминается идеально. Человек чувствует себя при этом</w:t>
        <w:br/>
        <w:t>отлично расслабленным и видит перед глазами совершенно черное</w:t>
        <w:br/>
        <w:t>поле (если они закрыты и прикрыты ладонями).</w:t>
        <w:br/>
        <w:t>2. Когда открываются глаза, хорошее зрение приходит не-</w:t>
        <w:br/>
        <w:t>медленно, а буквы на проверочной таблице видны совершенно</w:t>
        <w:br/>
        <w:t>черными и четко распознаются.</w:t>
        <w:br/>
        <w:t>3. Белые части букв (части, не покрытые краской) кажутся</w:t>
        <w:br/>
        <w:t>белее, чем поля проверочной таблицы.</w:t>
        <w:br/>
        <w:t>Таким образом, вы ознакомились с одним из наиболее из-</w:t>
        <w:br/>
        <w:t>вестных упражнений Бэйтса на расслабление. Сам Бэйтс очень</w:t>
        <w:br/>
        <w:t>высоко оценивал значение этого упражнения: "Когда пальминг</w:t>
        <w:br/>
        <w:t>успешен, он представляет собой один из лучших, какие я знаю,</w:t>
        <w:br/>
        <w:t>методов обеспечения расслабления всех нервов органов чувств,</w:t>
        <w:br/>
        <w:t>включая зрение" [16, р.75]. Последователи Бэйтса отмечали,</w:t>
        <w:br/>
        <w:t>что люди, бросившие заниматься этой системой из-за лени или</w:t>
        <w:br/>
        <w:t>же уже восстановившие с ее помощью зрение, продолжали делать</w:t>
        <w:br/>
        <w:t>некоторые из ее упражнений, включая пальминг, благодаря их</w:t>
        <w:br/>
        <w:t>чрезвычайно благотворному воздействию на психику.</w:t>
        <w:b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3.2. ВОСПОМИНАНИЕ</w:t>
        <w:br/>
        <w:br/>
        <w:t>Согласно теории, выдвинутой Бэйтсом, существует тесная</w:t>
        <w:br/>
        <w:t>связь между состоянием психики и зрением. Когда психика расс-</w:t>
        <w:br/>
        <w:t>лаблена, зрение человека нормально. "Фактом остается то,- ут-</w:t>
        <w:br/>
        <w:t>верждает Бэйтс,- что когда мозг отдыхает, ничто не может уто-</w:t>
        <w:br/>
        <w:t>мить глаза. Когда же психика находится под напряжением, ничто</w:t>
        <w:br/>
        <w:t>не может дать глазам отдыха. Все, что дает отдых психике, по-</w:t>
        <w:br/>
        <w:t>лезно и для глаз. Наверное, каждый из нас замечал, что глаза</w:t>
        <w:br/>
        <w:t>медленней устают, когда читаешь какую-нибудь интересную кни-</w:t>
        <w:br/>
        <w:t>гу, в отличие от чтения книги скучной или трудной для понима-</w:t>
        <w:br/>
        <w:t>ния. Школьник может просидеть всю ночь напролет, упиваясь ро-</w:t>
        <w:br/>
        <w:t>маном и ни разу не вспомнив при этом о своих глазах. Но если</w:t>
        <w:br/>
        <w:t>он попытается просидеть всю ночь за своими уроками, он очень</w:t>
        <w:br/>
        <w:t>быстро обнаружит, что глаза его сильно устали" [16, р.47-48].</w:t>
        <w:br/>
        <w:t>Когда мозг человека занят воспоминанием, его психика до</w:t>
        <w:br/>
        <w:t>некоторой степени расслабляется. Чем идеальнее воспоминание,</w:t>
        <w:br/>
        <w:t>тем глубже расслабление и тем лучше зрение. Если воспоминание</w:t>
        <w:br/>
        <w:t>несовершенно, то несовершенно и зрение. В форме глазного яб-</w:t>
        <w:br/>
        <w:t>лока тогда происходят нежелательные изменения - оно становит-</w:t>
        <w:br/>
        <w:t>ся либо слишком длинным в передне-задней оси, либо слишком</w:t>
        <w:br/>
        <w:t>коротким. В соответствии с этим появляется миопия или гипер-</w:t>
        <w:br/>
        <w:t>метропия. Изменения в форме глазного яблока могут носить и</w:t>
        <w:br/>
        <w:t>ассиметричный характер. Тогда неизбежен астигматизм. Кроме</w:t>
        <w:br/>
        <w:t>того, неравномерное напряжение наружных мышц глаз может при-</w:t>
        <w:br/>
        <w:t>вести к появление косоглазия.</w:t>
        <w:br/>
        <w:t>Исходя из взаимосвязи между воспоминанием и состоянием</w:t>
        <w:br/>
        <w:t>психики и между состоянием психики и состоянием глаз, Бэйтс</w:t>
        <w:br/>
        <w:t>приходит к выводу о том, что улучшение воспоминания объектов</w:t>
        <w:br/>
        <w:t>может способствовать улучшению зрения.</w:t>
        <w:br/>
        <w:t>Второе важное положение о связи между памятью и зрением</w:t>
        <w:br/>
        <w:t>заключается в том, что чем больше знаком человеку объект, тем</w:t>
        <w:br/>
        <w:t>лучше воспоминание и, следовательно, лучше зрение. Поэтому,</w:t>
        <w:br/>
        <w:t>когда человек смотрит на какой-нибудь знакомый объект, глаз</w:t>
        <w:br/>
        <w:t>до некоторой степени расслабляется, так как ему нет необходи-</w:t>
        <w:br/>
        <w:t>мости уделять большое внимание вещам, о которых мозг уже име-</w:t>
        <w:br/>
        <w:t>ет представление. Недостающая информация в таких случая вос-</w:t>
        <w:br/>
        <w:t>полняется мозгом. Советским физиологом В.Д.Глезером было</w:t>
        <w:br/>
        <w:t>предположено, что обработка зрительной информации в коре го-</w:t>
        <w:br/>
        <w:t>ловного мозга ведется с использованием некоторых принципов</w:t>
        <w:br/>
        <w:t>голографии. Известно, что даже кусочек голограммы позволяет</w:t>
        <w:br/>
        <w:t>полностью восстановить всю картину, которая была записана го-</w:t>
        <w:br/>
        <w:t>лографическим способом.</w:t>
        <w:br/>
        <w:t>Обычно этот факт не осознается человеком, но при желании</w:t>
        <w:br/>
        <w:t>можно заметить, например, насколько быстрее мы читаем знако-</w:t>
        <w:br/>
        <w:t>мый нам шрифт и сколь медленнее - незнакомый. Именно поэтому</w:t>
        <w:br/>
        <w:t>во многих упражнениях на воспоминание буквы и другие печатные</w:t>
        <w:br/>
        <w:t>знаки являются лучшими объектами для воспоминания. Все знают</w:t>
        <w:br/>
        <w:t>также, что знакомого человека мы узнаем издали. В то же вре-</w:t>
        <w:br/>
        <w:t>мя, черты лица незнакомых людей на этом же расстоянии, как</w:t>
        <w:br/>
        <w:t>правило, разглядеть не удается.</w:t>
        <w:br/>
        <w:t>Весьма наглядно характеризует связь между знакомством</w:t>
        <w:br/>
        <w:t>человеку объекта и его зрением пример с предъявлением челове-</w:t>
        <w:br/>
        <w:t>ку новой для него картины. Ч.Л.Томсон рассказывает на страни-</w:t>
        <w:br/>
        <w:t>цах своей книги о случае, произошедшем с ним. Однажды, будучи</w:t>
        <w:br/>
        <w:t>еще студентом, он попытался разглядеть все мелкие детали жи-</w:t>
        <w:br/>
        <w:t>вотных и растений, которые были изображены в учебнике. Тем не</w:t>
        <w:br/>
        <w:t>менее, сообщает Томсон, время от времени некоторые детали ус-</w:t>
        <w:br/>
        <w:t>кользали от его внимания, и он их не замечал до тех пор, пока</w:t>
        <w:br/>
        <w:t>на них не указывал ассистент профессора, который вел занятия.</w:t>
        <w:br/>
        <w:t>Хотя это вполне естественное явление, говорит Томсон, все же</w:t>
        <w:br/>
        <w:t>не может не поразить, как отдельный объект становился с этого</w:t>
        <w:br/>
        <w:t>момента до удивления обычным. Даже быстрого взгляда на от-</w:t>
        <w:br/>
        <w:t>дельный кусочек изображения было теперь достаточно, чтобы</w:t>
        <w:br/>
        <w:t>увидеть все необходимые детали. Механизм зрения стал функцио-</w:t>
        <w:br/>
        <w:t>нировать намного эффективней. Мозг знал, что следует ожидать</w:t>
        <w:br/>
        <w:t>и немедленно обращался к своему предыдущему опыту. Говоря</w:t>
        <w:br/>
        <w:t>словами Томсона, он просто ближе познакомился с объектом сво-</w:t>
        <w:br/>
        <w:t>его внимания. "Без эффективной системы воспоминания и опозна-</w:t>
        <w:br/>
        <w:t>вания, -пишет Ч.Л.Томсон,- зрение серьезно нарушается, вне</w:t>
        <w:br/>
        <w:t>зависимости от того, сколь эффективны его механические и оп-</w:t>
        <w:br/>
        <w:t>тические составляющие" [80, р.19].</w:t>
        <w:br/>
        <w:t>Бэйтс отмечал, что для каждого человека существуют опре-</w:t>
        <w:br/>
        <w:t>деленный объект или объекты, воспоминание которых дается ему</w:t>
        <w:br/>
        <w:t>легче всего. Такие объекты он назвал "оптимумами". В то же</w:t>
        <w:br/>
        <w:t>время существуют объекты, представления которых добиться</w:t>
        <w:br/>
        <w:t>очень трудно. Такие объекты называются "пессимумами". Вам, по</w:t>
        <w:br/>
        <w:t>возможности, следует искать первые и избегать последних.</w:t>
        <w:br/>
        <w:t>В качестве объекта для воспоминания вы можете выбрать</w:t>
        <w:br/>
        <w:t>любой черный объект, который легче всего удается вспомнить.</w:t>
        <w:br/>
        <w:t>Для художника это могут быть черные краски, для ветеринара -</w:t>
        <w:br/>
        <w:t>шерсть черной кошки и т.д. О.Хаксли предупреждает о том, что</w:t>
        <w:br/>
        <w:t>во время пальминга необходимо избегать фиксации мысленного</w:t>
        <w:br/>
        <w:t>взора на одной и той же точке: "Во время воспоминания прошед-</w:t>
        <w:br/>
        <w:t>ших эпизодов следует избегать всего, что напоминает "мыслен-</w:t>
        <w:br/>
        <w:t>ное пристальное смотрение. Фиксируя ум слишком жестко на ка-</w:t>
        <w:br/>
        <w:t>ком-либо отдельном мысленном образе, человек легко может выз-</w:t>
        <w:br/>
        <w:t>вать соответствующую фиксацию и иммобилизацию глаз... Чтобы</w:t>
        <w:br/>
        <w:t>избежать мысленного пристального смотрения с сопутствующим</w:t>
        <w:br/>
        <w:t>его фиксацией глаз, во время пальминга всегда необходимо</w:t>
        <w:br/>
        <w:t>вспоминать объекты, которые находятся в движении" [62, р.85].</w:t>
        <w:br/>
        <w:t>Ваш мысленный взор должен путешествовать по объектам мыслен-</w:t>
        <w:br/>
        <w:t>ного представления спокойно и плавно, подобно течению речуш-</w:t>
        <w:br/>
        <w:t>ки, ни на чем не задерживаясь. Только этим можно избежать</w:t>
        <w:br/>
        <w:t>напряжения, возникающего при длительной задержке внимания на</w:t>
        <w:br/>
        <w:t>одной точке мысленного образа.</w:t>
        <w:br/>
        <w:t>Упражнения на воспоминание нередко объединяются в систе-</w:t>
        <w:br/>
        <w:t>ме Бэйтса с пальмингом. Таким образом, пальминг, расслабляя</w:t>
        <w:br/>
        <w:t>не только глаза, но и психику, обретает для занимающегося</w:t>
        <w:br/>
        <w:t>двойную ценность. Во время пальминга вы достигаете более вы-</w:t>
        <w:br/>
        <w:t>сокого уровня концентрации на вспоминаемом объекте.</w:t>
        <w:br/>
        <w:t>Некоторые вопросы концентрации мы уже осветили в разделе</w:t>
        <w:br/>
        <w:t>о пальминге. Добавим еще к сказанному ранее. Во время концен-</w:t>
        <w:br/>
        <w:t>трации надо четко различать концентрацию на каком-либо объек-</w:t>
        <w:br/>
        <w:t>те и удержание этого объекта в целом в своем представлении.</w:t>
        <w:br/>
        <w:t>Главным является следующее: мысли не следует давать блуждать;</w:t>
        <w:br/>
        <w:t>думайте о чем-либо приятном для вас, не концентрируясь,- ве-</w:t>
        <w:br/>
        <w:t>селой поездке в воскресный день, о красивых пейзажах, которые</w:t>
        <w:br/>
        <w:t>вы видели и т.д. То, что вам надо думать об одном и том же,</w:t>
        <w:br/>
        <w:t>не концентрируясь, мы объясним на наглядном примере, который</w:t>
        <w:br/>
        <w:t>привел Р.С.Агарвал в своей книге и который может служить в</w:t>
        <w:br/>
        <w:t>качестве самостоятельного упражнения [10, р.50-51].</w:t>
        <w:br/>
        <w:br/>
        <w:t>УПРАЖНЕНИЕ N 3</w:t>
        <w:br/>
        <w:br/>
        <w:t>Представьте мысленно прекрасную розу. Таким образом, вы</w:t>
        <w:br/>
        <w:t>представляете в уме только один объект. Но во время мысленно-</w:t>
        <w:br/>
        <w:t>го "видения" этой розы вы не должны концентрировать упорно,</w:t>
        <w:br/>
        <w:t>прилагая все силы, свой мысленный взор только, скажем, на</w:t>
        <w:br/>
        <w:t>ножке этой розы. Вместо этого представьте на ней маленького</w:t>
        <w:br/>
        <w:t>черного муравья. Он выползает из зелени травы и начинает свое</w:t>
        <w:br/>
        <w:t>путешествие (и вы вместе с ним) по объекту вашего представле-</w:t>
        <w:br/>
        <w:t>ния. Муравей вползает на ножку розы и начинает медленно взби-</w:t>
        <w:br/>
        <w:t>раться по ней, перелезая от одной веточки розы к другой, до-</w:t>
        <w:br/>
        <w:t>ползая до кончика каждого листика на своем пути и достигая, в</w:t>
        <w:br/>
        <w:t>конце концов, бутона. Он с трудом взбирается на каждый лепес-</w:t>
        <w:br/>
        <w:t>ток до тех пор, пока не обнаруживает глубокое углубление в</w:t>
        <w:br/>
        <w:t>центре розы - маленькую белую чашечку, наполненную нектаром.</w:t>
        <w:br/>
        <w:t>Муравей набирает немножко этого нектара и начинает обратный</w:t>
        <w:br/>
        <w:t>путь. Эту мысленную картину можно рисовать довольно долго.</w:t>
        <w:br/>
        <w:t>Как видите, вы все время думали о розе, т.е. концентри-</w:t>
        <w:br/>
        <w:t>ровали свою мысль на ней, но это не вызвало у вас никакого</w:t>
        <w:br/>
        <w:t>напряжения, поскольку эта мысль одновременно и блуждала по</w:t>
        <w:br/>
        <w:t>розе вместе с муравьем.</w:t>
        <w:br/>
        <w:br/>
        <w:t>.............................................................</w:t>
        <w:br/>
        <w:br/>
        <w:br/>
        <w:t>Прежде чем приступить к упражнениям на воспоминание за-</w:t>
        <w:br/>
        <w:t>помните следующее. Вы должны смотреть на объект, который со-</w:t>
        <w:br/>
        <w:t>бираетесь вспоминать, с такого расстояния, откуда он виден</w:t>
        <w:br/>
        <w:t>лучше всего. "Вспомнить четко черное, -пишет Бэйтс,- невоз-</w:t>
        <w:br/>
        <w:t>можно, если оно не было четко увидено. Если человек видел</w:t>
        <w:br/>
        <w:t>черное нечетко, то лучшее, что он может сделать, так это</w:t>
        <w:br/>
        <w:t>столь же нечетко вспомнить его. Все люди без исключения, мо-</w:t>
        <w:br/>
        <w:t>гущие видеть или читать шрифт диамант в ближней точке, неза-</w:t>
        <w:br/>
        <w:t>висимо от того, сколь велика степень их миопии или степень</w:t>
        <w:br/>
        <w:t>поражения внутренней части глаза, способны увидеть черное во</w:t>
        <w:br/>
        <w:t>время пальминга более легко, чем люди с гиперметропией или</w:t>
        <w:br/>
        <w:t>астигматизмом. Это связано с тем, что миопики, несмотря на</w:t>
        <w:br/>
        <w:t>то, что они не могут видеть идеально даже в ближней точке,</w:t>
        <w:br/>
        <w:t>видят в ней все же лучше, чем люди с гиперметропией или ас-</w:t>
        <w:br/>
        <w:t>тигматизмом видят на любом расстоянии. Однако, люди с высоки-</w:t>
        <w:br/>
        <w:t>ми степенями миопии нередко находят пальминг весьма затрудни-</w:t>
        <w:br/>
        <w:t>тельным, поскольку они не только очень плохо видят черное, но</w:t>
        <w:br/>
        <w:t>и из-за усилия, которое они прикладывают, чтобы увидеть, не</w:t>
        <w:br/>
        <w:t>могут вспоминать черное более 1-2 секунд" [16, р.72]. Что де-</w:t>
        <w:br/>
        <w:t>лать в последнем случае, вы узнаете позже, а пока давайте</w:t>
        <w:br/>
        <w:t>познакомимся с некоторыми упражнениями на воспоминание.</w:t>
        <w:br/>
        <w:t>Типичным примером использования воспоминания в процессе</w:t>
        <w:br/>
        <w:t>тренировки является упражнение с проверочной таблицей.</w:t>
        <w:br/>
        <w:br/>
        <w:t>УПРАЖНЕНИЕ N 4</w:t>
        <w:br/>
        <w:t>(УПРАЖНЕНИЕ С ПРОВЕРОЧНОЙ ТАБЛИЦЕЙ)</w:t>
        <w:br/>
        <w:br/>
        <w:t>Повесьте проверочную таблицу Сивцева на стену на хорошем</w:t>
        <w:br/>
        <w:t>освещении так, чтобы расстояние от вас до нее составило 3-6</w:t>
        <w:br/>
        <w:t>метров. Прочитайте по таблице вниз столько строк, сколько вы</w:t>
        <w:br/>
        <w:t>можете без приложения каких-либо усилий или стараний. Посмот-</w:t>
        <w:br/>
        <w:t>рите на последнюю букву, которую вы смогли увидеть, закройте</w:t>
        <w:br/>
        <w:t>глаза и сделайте пальминг, вспоминая во время него эту букву</w:t>
        <w:br/>
        <w:t>столь четкой, сколь это только можно. Для этого надо белые</w:t>
        <w:br/>
        <w:t>(непокрытые краской) части буквы представлять еще белее, чем</w:t>
        <w:br/>
        <w:t>они видны для вас в реальности (можно сравнивать белизну этих</w:t>
        <w:br/>
        <w:t>частей букв с белыми полями таблицы). Черные части букв надо</w:t>
        <w:br/>
        <w:t>представлять, соответственно, еще чернее. Здесь воспоминание</w:t>
        <w:br/>
        <w:t>тесно переплетается с представлением, поскольку вы должны не</w:t>
        <w:br/>
        <w:t>просто вспоминать эту букву, но и представлять ее еще макси-</w:t>
        <w:br/>
        <w:t>мально четко видимой.</w:t>
        <w:br/>
        <w:t>Откройте, спустя некоторое время, глаза и бросьте взгляд</w:t>
        <w:br/>
        <w:t>на букву прямо под той буквой, которую вы только что вспоми-</w:t>
        <w:br/>
        <w:t>нали. Вы должны увидеть ее более четко. Если пальминг прошел</w:t>
        <w:br/>
        <w:t>успешно, то вам, возможно, удастся прочитать и всю строчку</w:t>
        <w:br/>
        <w:t>ниже той, на которой вам пришлось остановиться. Посмотрите на</w:t>
        <w:br/>
        <w:t>последнюю букву, которую вам удалось увидеть на этой строке,</w:t>
        <w:br/>
        <w:t>закройте глаза и повторите всю процедуру еще раз. Иногда за</w:t>
        <w:br/>
        <w:t>время тренировки удается прочитать на несколько строк больше,</w:t>
        <w:br/>
        <w:t>чем удалось сделать при первом подходе.</w:t>
        <w:br/>
        <w:t>Причиной неудачи, когда не удается прочитать следующую</w:t>
        <w:br/>
        <w:t>строчку, может быть, вероятнее всего, плохо исполненный паль-</w:t>
        <w:br/>
        <w:t>минг.</w:t>
        <w:br/>
        <w:br/>
        <w:t>..............................................................</w:t>
        <w:br/>
        <w:br/>
        <w:t>УПРАЖНЕНИЕ N 5</w:t>
        <w:br/>
        <w:t>(ВОСПОМИНАНИЕ ПЕЧАТНЫХ ЗНАКОВ)</w:t>
        <w:br/>
        <w:br/>
        <w:t>В качестве одного из лучших упражнений для улучшения</w:t>
        <w:br/>
        <w:t>зрения Бэйтс рекомендует упражнение на воспоминание маленьких</w:t>
        <w:br/>
        <w:t>черных букв, цифр и других печатных знаков. При этом необхо-</w:t>
        <w:br/>
        <w:t>димо посмотреть на какую-нибудь большую букву в верхней части</w:t>
        <w:br/>
        <w:t>проверочной таблицы, а затем мысленно представить букву по-</w:t>
        <w:br/>
        <w:t>меньше и более черного цвета, чем та, на которую вы только</w:t>
        <w:br/>
        <w:t>что смотрели. Если это удается, то большая буква и буквы бо-</w:t>
        <w:br/>
        <w:t>лее мелкого размера на нижних строках будут видны лучше.</w:t>
        <w:br/>
        <w:t>Большинству людей удается при достаточно хорошем качест-</w:t>
        <w:br/>
        <w:t>ве воспоминания или мысленного представления излечиться толь-</w:t>
        <w:br/>
        <w:t>ко с их помощью. Делается это чередованием закрывания глаз на</w:t>
        <w:br/>
        <w:t>минуту или дольше, в течение которой вспоминается какая-ни-</w:t>
        <w:br/>
        <w:t>будь буква, с их открыванием и вспоминанием той же самой бук-</w:t>
        <w:br/>
        <w:t>вы в течение доли секунды. После того, как пациент научится в</w:t>
        <w:br/>
        <w:t>благоприятных условиях представлять мысленные изображения</w:t>
        <w:br/>
        <w:t>букв при открытых глазах столь же хорошо как и при закрытых,</w:t>
        <w:br/>
        <w:t>его способность хорошо видеть будет сохраняться ощутимый про-</w:t>
        <w:br/>
        <w:t>межуток времени. Например, один пациент Р.С.Агарвала, научив-</w:t>
        <w:br/>
        <w:t>шийся видеть большую букву с 3 метров путем попеременного</w:t>
        <w:br/>
        <w:t>воспоминания букв при закрытых и открытых глазах, обрел почти</w:t>
        <w:br/>
        <w:t>нормальное зрение за несколько недель [10, р.81].</w:t>
        <w:br/>
        <w:br/>
        <w:t>.............................................................</w:t>
        <w:br/>
        <w:br/>
        <w:t>Чаще всего среди упражнений на воспоминание встречаются</w:t>
        <w:br/>
        <w:t>упражнения с применением проверочной таблицы [8, р.47].</w:t>
        <w:br/>
        <w:br/>
        <w:t>УПРАЖНЕНИЕ N 6</w:t>
        <w:br/>
        <w:br/>
        <w:t>Повесьте проверочную таблицу на хорошем освещении и чи-</w:t>
        <w:br/>
        <w:t>тайте ее всерху вниз. Однако, вместо того, чтобы фиксироввать</w:t>
        <w:br/>
        <w:t>свой взор на черных линиях, образующих буквы, бросайте легкие</w:t>
        <w:br/>
        <w:t>взгляды на их белые части, не покрытые краской. Время от вре-</w:t>
        <w:br/>
        <w:t>мени закрывайте на минутку глаза и вспоминайте любые объекты</w:t>
        <w:br/>
        <w:t>белого цвета: белый снег, белую краску, белые облака в небе и</w:t>
        <w:br/>
        <w:t>т.д. Это даст возможность человеку видеть непокрытые краской</w:t>
        <w:br/>
        <w:t>части букв белее, чем поля проверочной таблицы, а поскольку</w:t>
        <w:br/>
        <w:t>белизна белых частей букв возрастает, то соответственно уве-</w:t>
        <w:br/>
        <w:t>личивается и их чернота. Как следствие, буквы становятся бо-</w:t>
        <w:br/>
        <w:t>лее четко видимыми.</w:t>
        <w:br/>
        <w:br/>
        <w:t>.............................................................</w:t>
        <w:br/>
        <w:br/>
        <w:t>Все, что приятно человеку, считается в системе Бэйтса</w:t>
        <w:br/>
        <w:t>примемлемым для воспоминания и полезным для улучшения зрения.</w:t>
        <w:br/>
        <w:t>Если мозг человека занят воспоминанием каких-либо объектов,</w:t>
        <w:br/>
        <w:t>событий и т.д., вызывающих у него приятные чувства, то психи-</w:t>
        <w:br/>
        <w:t>ка, получая отдых, до некоторой степени расслабляется.</w:t>
        <w:br/>
        <w:t>В ряде случаев воспоминание черных объектов дается людям</w:t>
        <w:br/>
        <w:t>с трудом. Тогда вы можете пойти двумя путями. Вы можете доби-</w:t>
        <w:br/>
        <w:t>ваться воспоминания черных объектов с помощью подводящих</w:t>
        <w:br/>
        <w:t>(вспомогательных) упражнений. Но вы можете воспользоваться и</w:t>
        <w:br/>
        <w:t>другими методами достижения расслабления во время пальминга.</w:t>
        <w:br/>
        <w:t>Начнем с первого способа выхода из сложившейся ситуации.</w:t>
        <w:br/>
        <w:t>Один из способов достижения воспоминания черных объектов</w:t>
        <w:br/>
        <w:t>предлагает Р.С.Агарвал [8, р.138].</w:t>
        <w:br/>
        <w:br/>
        <w:t>УПРАЖНЕНИЕ N 7</w:t>
        <w:br/>
        <w:br/>
        <w:t>Возьмите кусок черного вельвета и положите его на поду-</w:t>
        <w:br/>
        <w:t>шечку, которую вы используете в качестве подкладки под локти</w:t>
        <w:br/>
        <w:t>во время пальминга. Посмотрите в течение секунды на вельвет и</w:t>
        <w:br/>
        <w:t>сразу же закройте глаза приблизительно на полминуты. Повто-</w:t>
        <w:br/>
        <w:t>ряйте это до тех пор, пока вы не обнаружите, что удается</w:t>
        <w:br/>
        <w:t>вспоминать черное в течение достаточно долгого времени. Обыч-</w:t>
        <w:br/>
        <w:t>но на это требуется 10-20 повторений.</w:t>
        <w:br/>
        <w:br/>
        <w:t>.............................................................</w:t>
        <w:br/>
        <w:br/>
        <w:t>Вместо попыток добиться воспоминания черных объектов с</w:t>
        <w:br/>
        <w:t>помощью вспомогательных упражнений вы можете обратиться к</w:t>
        <w:br/>
        <w:t>воспоминанию приятных сцен, пейзажей и т.д. Если воспоминание</w:t>
        <w:br/>
        <w:t>осуществляется в истинном свете, в соответствии с реаль-</w:t>
        <w:br/>
        <w:t>ностью, то человек во время пальминга видит перед собой иде-</w:t>
        <w:br/>
        <w:t>ально черное поле.</w:t>
        <w:br/>
        <w:t>Вспоминать можно также любимые оттенки цветов. У каждого</w:t>
        <w:br/>
        <w:t>человека есть цвета, которые ему приятны и которые способст-</w:t>
        <w:br/>
        <w:t>вуют его расслаблению. Но у каждого человека есть цвета, ко-</w:t>
        <w:br/>
        <w:t>торые ему неприятны и которые вызывают у него раздражение.</w:t>
        <w:br/>
        <w:t>Раздражение - это уже напряжение, а напряжение - это ухудше-</w:t>
        <w:br/>
        <w:t>ние зрения. Психологами было замечено расслабляющее воздейст-</w:t>
        <w:br/>
        <w:t>вие зеленого цвета на человека. Обычно вспомининие зеленых</w:t>
        <w:br/>
        <w:t>объектов, вне зависимости от оттенка их окраски, оказывает</w:t>
        <w:br/>
        <w:t>расслабляющее воздействие на психику и глаза.</w:t>
        <w:br/>
        <w:t>Обратим ваше внимание также на следующее открытие, сде-</w:t>
        <w:br/>
        <w:t>ланное психологами. Было обнаружено, что воспоминание узких,</w:t>
        <w:br/>
        <w:t>стесненных мест (или их мысленное представление), как прави-</w:t>
        <w:br/>
        <w:t>ло, оказывает активизирующее, возбуждающее, мобилизующее воз-</w:t>
        <w:br/>
        <w:t>действие на человека. В то же время воспоминание широких, от-</w:t>
        <w:br/>
        <w:t>крытых пространств оказывает успокаивающее воздействие на лю-</w:t>
        <w:br/>
        <w:t>дей. Поэтому с целью углубления состояния расслабления вам в</w:t>
        <w:br/>
        <w:t>упражнениях на воспоминание следует в качестве его объектов</w:t>
        <w:br/>
        <w:t>выбирать пейзажи, ландшафты, морское побережье и т.п. места,</w:t>
        <w:br/>
        <w:t>где ощущается простор.</w:t>
        <w:br/>
        <w:t>Во время пальминга можно не только мысленно представлять</w:t>
        <w:br/>
        <w:t>или воспоминать какие-либо образы, но и внимательно прислуши-</w:t>
        <w:br/>
        <w:t>ваться к какому-либо из ощущений своих органов чувств. "Когда</w:t>
        <w:br/>
        <w:t>психика,- пишет Бэйтс,- способна идеально вспомнить какое-ни-</w:t>
        <w:br/>
        <w:t>будь из проявлений органов чувств, она всегда идеально расс-</w:t>
        <w:br/>
        <w:t>лабляется. При этом, когда глаза открыты, зрение нормально, а</w:t>
        <w:br/>
        <w:t>когда они закрыты и прикрыты ладонями, чтобы полностью исклю-</w:t>
        <w:br/>
        <w:t>чить свет, видно совершенно черное поле, т.е. совсем ничего</w:t>
        <w:br/>
        <w:t>не видно. Если вы сможете четко вспомнить тиканье часов, ка-</w:t>
        <w:br/>
        <w:t>кой-нибудь запах или вкус, ваша психика придет в идеальное</w:t>
        <w:br/>
        <w:t>состояние покоя. Тогда, если вы закроете глаза и прикроете их</w:t>
        <w:br/>
        <w:t>ладонями, вы увидете абсолютную черноту. Если ваша память на</w:t>
        <w:br/>
        <w:t>чувство осязания может сравниться с реальностью, вы не увиди-</w:t>
        <w:br/>
        <w:t>те ничего другого, кроме черноты (если полностью исключите</w:t>
        <w:br/>
        <w:t>при этом свет). То же произошло бы, если бы вы четко вспомни-</w:t>
        <w:br/>
        <w:t>ли какой-нибудь музыкальный такт" [16, р.78].</w:t>
        <w:br/>
        <w:t>Таким образом, если вы хотите добиться психического рас-</w:t>
        <w:br/>
        <w:t>слабления, вы можете обратить все свое внимание на приятную,</w:t>
        <w:br/>
        <w:t>лучше спокойную, не возбуждающую мелодию, льющуюся из динами-</w:t>
        <w:br/>
        <w:t>ка или прислушаться к спектаклю, передаваемому по репродукто-</w:t>
        <w:br/>
        <w:t>ру. Одновременно вы можете мысленно разыгрывать (представ-</w:t>
        <w:br/>
        <w:t>лять) сцены из этого спектакля, одежду в которую возможно</w:t>
        <w:br/>
        <w:t>одеты актеры и т.д. Вы можете отдаться и мыслям о мятной кон-</w:t>
        <w:br/>
        <w:t>фетке, тающей у вас во рту. Ощущение приятного аромата, нап-</w:t>
        <w:br/>
        <w:t>ример, роз - тоже прекрасное упражнение на расслабление. Хо-</w:t>
        <w:br/>
        <w:t>рошее упражнение, рекомендуемое Р.С.Агарвалом - делать паль-</w:t>
        <w:br/>
        <w:t>минг одной рукой, в то время как все мысли сконцентрированы</w:t>
        <w:br/>
        <w:t>на ощущениях, исптываемых при катании другой рукой какого-ни-</w:t>
        <w:br/>
        <w:t>будь шарика или мячика, например, теннисного [10, р.143]. В</w:t>
        <w:br/>
        <w:t>этом упражнении активно задействовано чувство осязания.</w:t>
        <w:br/>
        <w:t>В принципе, особой разницы в том, какой объект вспоми-</w:t>
        <w:br/>
        <w:t>нать - черный или окрашенный в любой другой цвет - нет. Прос-</w:t>
        <w:br/>
        <w:t>то у черного цвета есть несколько преимуществ.</w:t>
        <w:br/>
        <w:t>Во-первых, черный цвет в любых условиях продолжает оста-</w:t>
        <w:br/>
        <w:t>ваться черным, независимо от того, хорошее у вас освещение</w:t>
        <w:br/>
        <w:t>или нет, удален от вас черный объект или же он находится</w:t>
        <w:br/>
        <w:t>близко к вам. Другие же цвета в значительно большей степени</w:t>
        <w:br/>
        <w:t>зависят от окружающих условий. Так, и белый, и розовый, и зе-</w:t>
        <w:br/>
        <w:t>леный, и практически любые другие цвета в сумерках видятся</w:t>
        <w:br/>
        <w:t>серыми. Черный же цвет всегда остается черным. Поэтому при</w:t>
        <w:br/>
        <w:t>воспоминании черного цвета всегда имеется возможность срав-</w:t>
        <w:br/>
        <w:t>нить вспомненное с увиденным и проверить, таким образом, глу-</w:t>
        <w:br/>
        <w:t>бину своего расслабления. Если черный цвет вспоминается в со-</w:t>
        <w:br/>
        <w:t>вершенстве, то и человек полностью расслаблен.Если чернота</w:t>
        <w:br/>
        <w:t>вспоминается почти идеально, то и расслабление почти идеаль-</w:t>
        <w:br/>
        <w:t>но. Если же цвет вообще не вспоминается, то и человек либо</w:t>
        <w:br/>
        <w:t>мало, либо вообще не расслаблен [16, р.79].</w:t>
        <w:br/>
        <w:t>Во-вторых, черный цвет всегда легко получить в свое рас-</w:t>
        <w:br/>
        <w:t>поряжение, потому что у каждого из нас есть книги, где черной</w:t>
        <w:br/>
        <w:t>типографской краской напечатаны те или иные знаки.</w:t>
        <w:br/>
        <w:t>Бэйтс пишет, что бывают случаи, когда человек думает,</w:t>
        <w:br/>
        <w:t>что он достаточно расслабился и ему кажется, что он вспомина-</w:t>
        <w:br/>
        <w:t>ет идеальное черное. Доказать, что это не так (если это дейс-</w:t>
        <w:br/>
        <w:t>твительно не так) легко. Достаточно подвести в точку, откуда</w:t>
        <w:br/>
        <w:t>пациент видит лучше всего, какой-нибудь черный объект, чтобы</w:t>
        <w:br/>
        <w:t>он хорошенько разглядел его цвет. Тогда он поймет, что не</w:t>
        <w:br/>
        <w:t>вспоминал черный цвет идеально. С чем же связана ошибочность</w:t>
        <w:br/>
        <w:t>суждения человека?</w:t>
        <w:br/>
        <w:t>Дело в том, что нередко человек не осознают работы своих</w:t>
        <w:br/>
        <w:t>глаз и психики под напряжением. Наши ощущения в таких случаях</w:t>
        <w:br/>
        <w:t>часто бывают обманчивы. Может быть так, что человек, испыты-</w:t>
        <w:br/>
        <w:t>вающий наибольшее напряжение, будет при этом испытывать наи-</w:t>
        <w:br/>
        <w:t>больший комфорт, и наоборот [16, р.80-81]. Как определить,</w:t>
        <w:br/>
        <w:t>расслаблены мы сейчас или же напрягаемся? Что может служить</w:t>
        <w:br/>
        <w:t>объективным индикатором этого?</w:t>
        <w:br/>
        <w:t>В качестве средства определения истинного состояния пси-</w:t>
        <w:br/>
        <w:t>хики Бэйтс предлагает использовать воспоминание маленькой</w:t>
        <w:br/>
        <w:t>черной площади, например, точки размером с ту, что стоит в</w:t>
        <w:br/>
        <w:t>конце этого предложения. Определив свою способность вспоми-</w:t>
        <w:br/>
        <w:t>нать эту точку, человек сразу понимает, напрягается он или</w:t>
        <w:br/>
        <w:t>нет. Если он напрягается, он начинает искать, чем же вызвано</w:t>
        <w:br/>
        <w:t>это напряжение. При устранении причины напряжения удается</w:t>
        <w:br/>
        <w:t>вспомнить черную точку. Постоянное практикование воспоминания</w:t>
        <w:br/>
        <w:t>черной точки Бэйтс рекомендует возвести практически в ранг</w:t>
        <w:br/>
        <w:t>привычки. Он пишет: "Какой бы метод улучшения зрения человек</w:t>
        <w:br/>
        <w:t>не применял, ему рекомендуется постоянно при этом вспоминать</w:t>
        <w:br/>
        <w:t>какую-нибудь маленькую площадь черного цвета, например, точ-</w:t>
        <w:br/>
        <w:t>ку, чтобы он мог опознать и устранить условия, создающие нап-</w:t>
        <w:br/>
        <w:t>ряжение. В некоторых случаях люди за очень короткое время из-</w:t>
        <w:br/>
        <w:t>лечивались одним только этим методом. Одним из его преиму-</w:t>
        <w:br/>
        <w:t>ществ является, то, что он не требует проверочной таблицы.</w:t>
        <w:br/>
        <w:t>Человек в любое время дня и ночи, что бы он ни делал, всегда</w:t>
        <w:br/>
        <w:t>может найти условия, благоприятные для идеального воспомина-</w:t>
        <w:br/>
        <w:t>ния точки" [16, р.81].</w:t>
        <w:br/>
        <w:t>Однако при этом надо избегать типичных ошибок, о которых</w:t>
        <w:br/>
        <w:t>мы уже говорили ранее. "Состояние психики, способствующее</w:t>
        <w:br/>
        <w:t>воспоминанию черной точки, не может быть достигнуто никаким</w:t>
        <w:br/>
        <w:t>видом усилия. Не воспоминание является причиной расслабления,</w:t>
        <w:br/>
        <w:t>а наоборот, оно должно быть предшествовано им. Воспоминание</w:t>
        <w:br/>
        <w:t>достигается только в момент расслабления и сохраняется столь-</w:t>
        <w:br/>
        <w:t>ко времени, сколько устраняются причины напряжения" [16,</w:t>
        <w:br/>
        <w:t>р.81]. Далее Бэйтс продолжает начатую мысль: "Воспоминание</w:t>
        <w:br/>
        <w:t>точки является признаком расслабления, свидетельством, пос-</w:t>
        <w:br/>
        <w:t>редством которого человек узнает, что его глаза и психика на-</w:t>
        <w:br/>
        <w:t>ходятся в состоянии покоя. Его можно сравнить с манометром</w:t>
        <w:br/>
        <w:t>паровоза, который никоим образом не воздействует на машину,</w:t>
        <w:br/>
        <w:t>но имеет важное значение в получении информации о готовности</w:t>
        <w:br/>
        <w:t>машины к работе. По тому, что точка черна, человек узнает,</w:t>
        <w:br/>
        <w:t>что механизм глаза находится в рабочем состоянии. Когда же</w:t>
        <w:br/>
        <w:t>точка блекнет или теряется, человек понимает, что этот меха-</w:t>
        <w:br/>
        <w:t>низм не в порядке и будет находиться в таком состоянии до тех</w:t>
        <w:br/>
        <w:t>пор, пока не будет проведено лечение. После окончания лечения</w:t>
        <w:br/>
        <w:t>человек не будет более нуждаться в точке или в какой-либо</w:t>
        <w:br/>
        <w:t>другой помощи зрению, так же, как машинисту не нужен мано-</w:t>
        <w:br/>
        <w:t>метр, когда машина работает исправно" [16, р.88].</w:t>
        <w:br/>
        <w:t>Бэйтс для проверки правильности воспоминания точки при-</w:t>
        <w:br/>
        <w:t>водит ряд тестов [16, р.88], которыми вы можете воспользо-</w:t>
        <w:br/>
        <w:t>ваться вместо сравнения вспомненного черного с увиденным:</w:t>
        <w:br/>
        <w:t>Когда воспоминание точки идеально, оно происходит мгно-</w:t>
        <w:br/>
        <w:t>венно. Если для достижения воспоминания требуется несколько</w:t>
        <w:br/>
        <w:t>секунд и более, то оно никогда не бывает идеальным.</w:t>
        <w:br/>
        <w:t>Идеальное воспоминание не только происходит немедленно,</w:t>
        <w:br/>
        <w:t>но и длится непрерывно.</w:t>
        <w:br/>
        <w:t>Когда точка вспоминается идеально, нормальное зрение</w:t>
        <w:br/>
        <w:t>достигается немедленно. Но если хорошее зрение обретается</w:t>
        <w:br/>
        <w:t>лишь спустя 1-2 секунды, всегда можно доказать, что воспоми-</w:t>
        <w:br/>
        <w:t>нание точки неидеально, как неидеально и само зрение.</w:t>
        <w:br/>
        <w:t>Чем меньше будет вспоминаемая вами точка, тем лучше. Но на-</w:t>
        <w:br/>
        <w:t>чать вы можете с довольно большой площади.</w:t>
        <w:br/>
        <w:t>При правильном воспоминании точки вам должно казаться,</w:t>
        <w:br/>
        <w:t>что она совершает короткие, легкие, медленные покачивания.</w:t>
        <w:br/>
        <w:t>Если для воспоминания точки будут прилагаться какие-либо уси-</w:t>
        <w:br/>
        <w:t>лия, вы испортите себе ее мысленное изображение - точка либо</w:t>
        <w:br/>
        <w:t>вообще исчезнет, что бывает чаще всего, либо произойдут ка-</w:t>
        <w:br/>
        <w:t>кие-либо изменения в ее форме, цвете, резкости ее краев и</w:t>
        <w:br/>
        <w:t>т.д.</w:t>
        <w:br/>
        <w:t>Воспоминание черной точки рекомендовалось Бэйтсом в ка-</w:t>
        <w:br/>
        <w:t>честве средства, способствующего улучшению видения букв и</w:t>
        <w:br/>
        <w:t>различных объектов. При достаточной тренировке человеку уда-</w:t>
        <w:br/>
        <w:t>ется вспоминать точку в любых обстоятельствах при взгляде на</w:t>
        <w:br/>
        <w:t>любые объекты. Ваша задача заключается в том, чтобы, вспоми-</w:t>
        <w:br/>
        <w:t>ная точку в уме, смотреть одновременно на объект. Помните,</w:t>
        <w:br/>
        <w:t>что точка должна быть у вас в УМЕ (В ПРЕДСТАВЛЕНИИ), а не на</w:t>
        <w:br/>
        <w:t>объекте. Не надо "разукрашивать" объекты своего зрения точка-</w:t>
        <w:br/>
        <w:t>ми! Когда вам удастся сохранить идеальное воспоминание черной</w:t>
        <w:br/>
        <w:t>точке в уме, ваше зрение тотчас станет нормальным.</w:t>
        <w:br/>
        <w:t>Обычно в это время происходит такой процесс. Когда зре-</w:t>
        <w:br/>
        <w:t>ние улучшается воспоминанием точки, человек, открыв глаза,</w:t>
        <w:br/>
        <w:t>начинает различать детали рассматриваемого объекта, и это</w:t>
        <w:br/>
        <w:t>настолько его захватывает, что он теряет воспоминание точки.</w:t>
        <w:br/>
        <w:t>Иногда воспоминание точки теряется еще до того, как человек</w:t>
        <w:br/>
        <w:t>успеет осознать свое улучшившееся зрение. Таким образом, пе-</w:t>
        <w:br/>
        <w:t>ред вами будет стоять довольно трудная, но разрешимая дилем-</w:t>
        <w:br/>
        <w:t>ма: сохранять воспоминание черной точки во время видения объ-</w:t>
        <w:br/>
        <w:t>ектов открытыми глазами. Подходить к этому достижению вы бу-</w:t>
        <w:br/>
        <w:t>дете постепенно, используя все методы достижения расслабле-</w:t>
        <w:br/>
        <w:t>ния. Для этого надо начать с простейших этапов - воспоминания</w:t>
        <w:br/>
        <w:t>во время пальминга, воспоминания с просто закрытыми глазами,</w:t>
        <w:br/>
        <w:t>а потом уже воспоминание с открытыми глазами. Меняться должны</w:t>
        <w:br/>
        <w:t>и условия исполнения упражнения от благоприятных (тишина, от-</w:t>
        <w:br/>
        <w:t>сутствие посторонних людей и т.п.) до неблагоприятных (нали-</w:t>
        <w:br/>
        <w:t>чие людей в помещении, тусклый свет и т.д.).</w:t>
        <w:br/>
        <w:br/>
        <w:t>.............................................................</w:t>
        <w:br/>
        <w:br/>
        <w:t>В конце раздела рассмотрим крайний случай, когда воспо-</w:t>
        <w:br/>
        <w:t>минание объектов во время пальминга дается с большим трудом.</w:t>
        <w:br/>
        <w:t>Тогда для концентрации можно просто считать количество своих</w:t>
        <w:br/>
        <w:t>вдохов, сосредотачивая, таким образом, мысли на дыхании.</w:t>
        <w:br/>
        <w:t>Обычно, чтобы достичь заметного эффекта, достаточно бывает</w:t>
        <w:br/>
        <w:t>насчитать 100-200 вдохов.</w:t>
        <w:br/>
        <w:br/>
        <w:t>.............................................................</w:t>
        <w:br/>
        <w:br/>
        <w:t>Теперь перейдем к последнему, заключительному разделу,</w:t>
        <w:br/>
        <w:t>освещающему еще один вид пассивного метода расслабления -</w:t>
        <w:br/>
        <w:t>мысленное представление.</w:t>
        <w:br/>
        <w:br/>
        <w:br/>
        <w:br/>
        <w:t>3.3.3. МЫСЛЕННОЕ ПРЕДСТАВЛЕНИЕ</w:t>
        <w:br/>
        <w:br/>
        <w:t>Воспоминание весьма тесно связано с мысленным представ-</w:t>
        <w:br/>
        <w:t>лением. Использование этих двух упражнений в улучшении зрения</w:t>
        <w:br/>
        <w:t>едва ли может быть разделено. "Мысленное представление,- пи-</w:t>
        <w:br/>
        <w:t>шет Бэйтс,- тесно связано с воспоминанием, хотя и отличается</w:t>
        <w:br/>
        <w:t>от него. Представление зависит от воспоминания, поскольку</w:t>
        <w:br/>
        <w:t>представить какую-либо вещь можно лишь тогда, когда ее удает-</w:t>
        <w:br/>
        <w:t>ся вспомнить. Вы не сможете представить закат, если никогда</w:t>
        <w:br/>
        <w:t>его не видели. Если вы попытаетесь представить голубое солн-</w:t>
        <w:br/>
        <w:t>це, то вы станете, как покажет ретиноскоп (Прим.авт.: см.</w:t>
        <w:br/>
        <w:t>словарик в конце книги), миопиком. Ни мысленное представле-</w:t>
        <w:br/>
        <w:t>ние, ни воспоминание не могут быть совершенны, если психика</w:t>
        <w:br/>
        <w:t>полностью не расслаблена. Следовательно, когда идеальны пред-</w:t>
        <w:br/>
        <w:t>ставление и воспоминание, зрение тоже идеально (конечно, если</w:t>
        <w:br/>
        <w:t>глаз не имеет какого-нибудь физического дефекта)" [16, р.93].</w:t>
        <w:br/>
        <w:t>Таким образом, можно прийти к выводу, что культивирова-</w:t>
        <w:br/>
        <w:t>ние этих двух аспектов психической деятельности человека -</w:t>
        <w:br/>
        <w:t>воспоминания и мысленного представления - способствует не</w:t>
        <w:br/>
        <w:t>только улучшению интерпретации полученного на сетчатке изоб-</w:t>
        <w:br/>
        <w:t>ражения, но и улучшению самих изображений. ("Поскольку иде-</w:t>
        <w:br/>
        <w:t>альное мысленное представление невозможно без идеального рас-</w:t>
        <w:br/>
        <w:t>слабления, то совершенное представление не только корректиру-</w:t>
        <w:br/>
        <w:t>ет неправильную интерпретацию изображения на сетчатке, но и</w:t>
        <w:br/>
        <w:t>исправляет аномалию рефракции" [16, р.93])</w:t>
        <w:br/>
        <w:t>Представление же объектов в неистинном цвете, в цвете, в</w:t>
        <w:br/>
        <w:t>котором мы не привыкли его видеть, всегда приводит к напряже-</w:t>
        <w:br/>
        <w:t>нию психики. Например, если вы попытаетесь представить крас-</w:t>
        <w:br/>
        <w:t>ные волны на морском побережье или голубое солнце, о котором</w:t>
        <w:br/>
        <w:t>писал Бэйтс, неизбежно появится напряжение. Возможно, оно не</w:t>
        <w:br/>
        <w:t>будет столь велико, что вы его заметите. Однако, в таких си-</w:t>
        <w:br/>
        <w:t>туациях приборы, предназначенные для регистрации кожно-галь-</w:t>
        <w:br/>
        <w:t>ванической реакции, засвидетельствуют ее изменение, что гово-</w:t>
        <w:br/>
        <w:t>рит о возросшей напряженности психической деятельности. Аппа-</w:t>
        <w:br/>
        <w:t>раты, построенные на подобном принципе, кстати, используются</w:t>
        <w:br/>
        <w:t>в качестве детекторов лжи, реагирующих на неверные утвержде-</w:t>
        <w:br/>
        <w:t>ния обследуемого, поскольку и в этом случае возрастает психи-</w:t>
        <w:br/>
        <w:t>ческое напряжение. Появившееся в результате такого представ-</w:t>
        <w:br/>
        <w:t>ления объектов в неверной цветовой окраске напряжение доста-</w:t>
        <w:br/>
        <w:t>точно, чтобы уменьшить или свести на нет эффект, даваемый</w:t>
        <w:br/>
        <w:t>пальмингом.</w:t>
        <w:br/>
        <w:t>Попытайтесь проделать простое упражнение на мысленное</w:t>
        <w:br/>
        <w:t>представление, разработанное Р.С.Агарвалом [8, р.46].</w:t>
        <w:br/>
        <w:br/>
        <w:t>УПРАЖНЕНИЕ N 8</w:t>
        <w:br/>
        <w:br/>
        <w:t>Закройте глаза и прикройте их ладонями. Представьте лист</w:t>
        <w:br/>
        <w:t>белой бумаги и попытайтесь мысленно написать на нем тушью</w:t>
        <w:br/>
        <w:t>свое имя. Если это удастся, то напишите по буквам свою фами-</w:t>
        <w:br/>
        <w:t>лию и отчество, четко представляя себе каждую букву в отдель-</w:t>
        <w:br/>
        <w:t>ности. В конце записи поставьте точку. Теперь забудьте о бук-</w:t>
        <w:br/>
        <w:t>вах и вспоминайте только точку. Она должна казаться вам дви-</w:t>
        <w:br/>
        <w:t>гающейся из стороны в сторону короткими, медленными и легкими</w:t>
        <w:br/>
        <w:t>покачиваниями.</w:t>
        <w:br/>
        <w:t>Если представление точки удается с трудом, то следует</w:t>
        <w:br/>
        <w:t>прибегнуть к другим методам расслабления, поскольку, как мы</w:t>
        <w:br/>
        <w:t>говорили ранее, останавливаться на методах, которые не дают</w:t>
        <w:br/>
        <w:t>быстрых результатов ошибочно.</w:t>
        <w:br/>
        <w:br/>
        <w:t>..............................................................</w:t>
      </w:r>
    </w:p>
    <w:p>
      <w:pPr>
        <w:pStyle w:val="Normal"/>
        <w:spacing w:before="280" w:after="24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То, что мы видим, является интерпретацией нашим мозгом</w:t>
        <w:br/>
        <w:t>изображений, полученных на сетчатке. Мы можем улучшить эту</w:t>
        <w:br/>
        <w:t>интерпретацию с помощью мысленного представления. Каким обра-</w:t>
        <w:br/>
        <w:t>зом? Чтобы это стало понятным мы приведем одно из упражнений</w:t>
        <w:br/>
        <w:t>Р.С.Агарвала [8, р.178-179].</w:t>
        <w:br/>
        <w:br/>
        <w:t>УПРАЖНЕНИЕ N 9</w:t>
        <w:br/>
        <w:br/>
        <w:t>Возьмите проверочную таблицу и повесьте ее на таком рас-</w:t>
        <w:br/>
        <w:t>стоянии от себя, чтобы вы видели ее удовлетворительно (не</w:t>
        <w:br/>
        <w:t>слишком хорошо, но и не слишком плохо). Посмотрите на белый</w:t>
        <w:br/>
        <w:t>центр большой буквы "О" (Такая буква имеется в таблице Снел-</w:t>
        <w:br/>
        <w:t>лена, но отсутствует в используемой у нас в стране таблице</w:t>
        <w:br/>
        <w:t>Сивцева. Вместо рекомендуемой Агарвалом буквы "О" вы можете</w:t>
        <w:br/>
        <w:t>воспользоваться одним из кружочков в правой части таблицы</w:t>
        <w:br/>
        <w:t>Сивцева. Кружочек в десятой строке соответствует приблизи-</w:t>
        <w:br/>
        <w:t>тельно размеру большой буквы "О" в таблице Снеллена). Сравни-</w:t>
        <w:br/>
        <w:t>те белизну центра буквы "О" с белизной остальной части прове-</w:t>
        <w:br/>
        <w:t>рочной таблицы. Возможно вам это удастся легко. Если же это</w:t>
        <w:br/>
        <w:t>не удалось, то используйте ширму, т.е. карточку с маленьким</w:t>
        <w:br/>
        <w:t>отверстием в нем. Прикройте этой карточкой черную часть буквы</w:t>
        <w:br/>
        <w:t>"О" и обратите внимание на белый центр буквы, который остался</w:t>
        <w:br/>
        <w:t>видимым благодаря отверстию в карточке. Уберите ширму и за-</w:t>
        <w:br/>
        <w:t>метьте, что белый центр буквы кажется белее, чем поля прове-</w:t>
        <w:br/>
        <w:t>рочной таблицы, когда черная часть буквы обнажается. Когда</w:t>
        <w:br/>
        <w:t>же она прикрывается ширмой, центр буквы "О" кажется имеющим</w:t>
        <w:br/>
        <w:t>такую же белизну, как и остальная часть проверочной таблицы.</w:t>
        <w:br/>
        <w:t>Следовательно, можно показать, что белый центр буквы "О" выг-</w:t>
        <w:br/>
        <w:t>лядит белее, чем он есть в действительности. Это и есть то,</w:t>
        <w:br/>
        <w:t>что Бэйтс называл мысленным представлением (воображением).</w:t>
        <w:br/>
        <w:t>Когда мы видим то, чего нет в реальности, мы на самом деле не</w:t>
        <w:br/>
        <w:t>видим, а лишь представляем себе это.</w:t>
        <w:br/>
        <w:t>Сознательно представляя центр буквы "О" белее, чем он</w:t>
        <w:br/>
        <w:t>есть в действительности, мы способствуем увеличению контраста</w:t>
        <w:br/>
        <w:t>между черным и белым и, таким образом, улучшаем видение буквы.</w:t>
        <w:br/>
        <w:t>Чем белее вы сможете представить себе центр буквы "О",</w:t>
        <w:br/>
        <w:t>тем лучше станет ваше зрение для нее, а когда улучшается ви-</w:t>
        <w:br/>
        <w:t>дение буквы "О", улучшается видение и всех остальных букв на</w:t>
        <w:br/>
        <w:t>проверочной таблице.</w:t>
        <w:br/>
        <w:t>Обычно белые части букв на проверочной таблице с рассто-</w:t>
        <w:br/>
        <w:t>янии 4,5-6 метров кажутся для нормального глаза белее, чем</w:t>
        <w:br/>
        <w:t>края проверочной таблицы. Для глаза же с плохим зрением все</w:t>
        <w:br/>
        <w:t>выглядит наоборот.</w:t>
        <w:br/>
        <w:br/>
        <w:t>.............................................................</w:t>
        <w:br/>
        <w:br/>
        <w:t>Очень важно в процессе мысленного представления продол-</w:t>
        <w:br/>
        <w:t>жать сохранять четкий мысленный образ и после того, как это</w:t>
        <w:br/>
        <w:t>представление даст человеку возможность увидеть новые детали</w:t>
        <w:br/>
        <w:t>или объекты, о существовании которых человек даже не догады-</w:t>
        <w:br/>
        <w:t>вался просто из-за своего плохого зрения. Вспомните, что мы</w:t>
        <w:br/>
        <w:t>говорили в предшествующем разделе о воспоминании точки. Бэйтс</w:t>
        <w:br/>
        <w:t>пишет, что "когда человек хочет верить в то, что буквы можно</w:t>
        <w:br/>
        <w:t>представлять, и готов их представлять без усилия увидеть или</w:t>
        <w:br/>
        <w:t>сравнить то, что он видит с тем, что он представляет (что</w:t>
        <w:br/>
        <w:t>всегда ведет обратно к напряжению), с помощью мысленного</w:t>
        <w:br/>
        <w:t>представления иногда можно добиться прекрасных результатов.</w:t>
        <w:br/>
        <w:t>Некоторым людям после того, как они представят, что видят од-</w:t>
        <w:br/>
        <w:t>ну букву совершенно черной и четкой, удается прочитать все</w:t>
        <w:br/>
        <w:t>буквы на нижней строчке проверочной таблицы. Большинство лю-</w:t>
        <w:br/>
        <w:t>дей, однако, так отвлекается тем, что они видят, когда их</w:t>
        <w:br/>
        <w:t>зрение улучшается представлением, что теряют эту букву. Одно</w:t>
        <w:br/>
        <w:t>дело - суметь мысленно представить четкое видение какой-либо</w:t>
        <w:br/>
        <w:t>буквы, другое - суметь увидеть эту и другие буквы без потери</w:t>
        <w:br/>
        <w:t>контроля над этим представлением" [16, р.94]. Для развития</w:t>
        <w:br/>
        <w:t>этой способности Бэйтс рекомендует следующее упражнение,</w:t>
        <w:br/>
        <w:t>предназначенное для миопиков. После соответствующей перера-</w:t>
        <w:br/>
        <w:t>ботки это упражнение с успехом может быть использовано для</w:t>
        <w:br/>
        <w:t>лечения и других видов аномалий рефракции. Для выполнения</w:t>
        <w:br/>
        <w:t>этого упражнения вам надо будет предварительно ознакомиться с</w:t>
        <w:br/>
        <w:t>тем, что представляет собой центральная фиксация (раздел</w:t>
        <w:br/>
        <w:t>3.4.1.).</w:t>
        <w:br/>
        <w:br/>
        <w:t>УПРАЖНЕНИЕ N 10</w:t>
        <w:br/>
        <w:br/>
        <w:t>Посмотрите на какую-нибудь букву с расстояния, с которо-</w:t>
        <w:br/>
        <w:t>го она видна лучше всего. Затем закройте глаза и вспомните</w:t>
        <w:br/>
        <w:t>ее. Повторяйте так до тех пор, пока воспоминание не станет</w:t>
        <w:br/>
        <w:t>таким же хорошим, как и видение в ближней точке. Повесив про-</w:t>
        <w:br/>
        <w:t>верочную таблицу на расстоянии 6 метров, посмотрите на чистую</w:t>
        <w:br/>
        <w:t>пустую поверхность в сантиметрах тридцати или более того в</w:t>
        <w:br/>
        <w:t>стороне от нее и опять вспомните букву. Проделайте то же са-</w:t>
        <w:br/>
        <w:t>мое, сократив это расстояние сначала до 15, а затем и до 7-10</w:t>
        <w:br/>
        <w:t>сантиметров. В последнем случае обратите внимание на появле-</w:t>
        <w:br/>
        <w:t>ние букв на проверочной таблице в периферическом поле зрения.</w:t>
        <w:br/>
        <w:t>Если воспоминание по-прежнему совершенно, они покажутся туск-</w:t>
        <w:br/>
        <w:t>ло черными, но не серыми. При этом те буквы, что поближе к</w:t>
        <w:br/>
        <w:t>точке фиксации покажутся чернее, чем те, что подальше от нее.</w:t>
        <w:br/>
        <w:t>Постепенно сокращайте расстояние между точкой фиксации и бук-</w:t>
        <w:br/>
        <w:t>вой до тех пор, пока вы не сможете смотреть прямо на нее и</w:t>
        <w:br/>
        <w:t>представлять, что она видна так же хорошо, как вспоминается.</w:t>
        <w:br/>
        <w:t>Этот же принцип можно использовать для достижения воспомина-</w:t>
        <w:br/>
        <w:t>ния черной точки без утери видения при обретении улучшенного</w:t>
        <w:br/>
        <w:t>зрения.</w:t>
        <w:br/>
        <w:t>Во время тренировки хорошо было бы время от времени зак-</w:t>
        <w:br/>
        <w:t>рывать глаза, прикрывать их ладонями рук и вспоминать совер-</w:t>
        <w:br/>
        <w:t>шенно черными эту букву или точку. Отдых и психический конт-</w:t>
        <w:br/>
        <w:t>роль, достигаемые таким способом, помогут добиться соответст-</w:t>
        <w:br/>
        <w:t>вующего контроля, когда человек смотрит на проверочну табли-</w:t>
        <w:br/>
        <w:t>цу.</w:t>
        <w:br/>
        <w:t>А теперь довольно длинная цитата, приводимая здесь лишь</w:t>
        <w:br/>
        <w:t>потому, что в ней отражены очень многие аспекты упражнений на</w:t>
        <w:br/>
        <w:t>воспоминание и мысленное представление. От того, насколько</w:t>
        <w:br/>
        <w:t>прочно вы усвоите то, о чем говорится в ней, будет зависеть</w:t>
        <w:br/>
        <w:t>ваша удача или неудача в достижении своей цели.</w:t>
        <w:br/>
        <w:t>"Люди,- пишет Бэйтс,- которым этот метод приносит успех,</w:t>
        <w:br/>
        <w:t>не осознают, представляя четкую букву, видение в то же время</w:t>
        <w:br/>
        <w:t>нечеткой буквы и не отвлекаются, когда их зрение улучшается</w:t>
        <w:br/>
        <w:t>таким представлением. Многие люди могут совершенно четко</w:t>
        <w:br/>
        <w:t>вспоминать, закрыв глаза или смотря на место, где наверняка</w:t>
        <w:br/>
        <w:t>не могут увидеть букву, но как только они начинают смотреть</w:t>
        <w:br/>
        <w:t>на нее, появляется напряжение, и они теряют контроль над сво-</w:t>
        <w:br/>
        <w:t>им воспоминанием. А поскольку представление зависит от воспо-</w:t>
        <w:br/>
        <w:t>минания, то они не могут представить видение этой буквы. В</w:t>
        <w:br/>
        <w:t>таких случаях я привык поступать одним из способов, описанных</w:t>
        <w:br/>
        <w:t>в предыдущей главе. Я начинаю с вопроса: "Можете ли вы предс-</w:t>
        <w:br/>
        <w:t>тавить черную точку в нижней части этой буквы и в то же вре-</w:t>
        <w:br/>
        <w:t>мя, четко представляя эту точку, способны ли вы представить,</w:t>
        <w:br/>
        <w:t>что вы видите эту букву?"</w:t>
        <w:br/>
        <w:t>Иногда им это удается, но обычно - нет. Тогда их просят</w:t>
        <w:br/>
        <w:t>представить какую-нибудь часть этой буквы, обычно нижнюю.</w:t>
        <w:br/>
        <w:t>Когда им удастся представить эту часть прямой, изогнутой или</w:t>
        <w:br/>
        <w:t>открытой (в зависимости от ситуации), они смогут представить</w:t>
        <w:br/>
        <w:t>боковые и верхние части, все еще сохраняя точку внизу. Но да-</w:t>
        <w:br/>
        <w:t>же после того, как они сделают это, они, возможно, по-прежне-</w:t>
        <w:br/>
        <w:t>му не смогут представить всю букву целиком без потери точки.</w:t>
        <w:br/>
        <w:t>Стимулировать их к этому можно, поднося проверочную таблицу</w:t>
        <w:br/>
        <w:t>немного ближе к ним, а затем отодвигая ее. Связано это с тем,</w:t>
        <w:br/>
        <w:t>что при взгляде на поверхность, где есть какой-нибудь объект</w:t>
        <w:br/>
        <w:t>для рассматривания, представление улучшается пропорционально</w:t>
        <w:br/>
        <w:t>приближению точки, где зрение лучше вего, поскольку в этой</w:t>
        <w:br/>
        <w:t>точке глаза более всего расслаблены. Когда же на поверхности</w:t>
        <w:br/>
        <w:t>нет ничего особенного для рассматривания, расстояние не имеет</w:t>
        <w:br/>
        <w:t>значения, так как при этом не прикладывается никакого усилия</w:t>
        <w:br/>
        <w:t>увидеть.</w:t>
        <w:br/>
        <w:t>Чтобы помочь людям мысленно представить, что они видят</w:t>
        <w:br/>
        <w:t>букву, им снова и снова надо внушать: "Разумеется, вы не ви-</w:t>
        <w:br/>
        <w:t>дете букву. Я и не прошу вас увидеть ее. Я лишь прошу, чтобы</w:t>
        <w:br/>
        <w:t>вы ПРЕДСТАВИЛИ, что видите ее совершенно черной и совершенно</w:t>
        <w:br/>
        <w:t>отчетливой".</w:t>
        <w:br/>
        <w:t>Когда людям с помощью мысленного представления удастся</w:t>
        <w:br/>
        <w:t>увидеть какую-нибудь известную букву, они могут применить тот</w:t>
        <w:br/>
        <w:t>же метод и к незнакомой букве. Это связано с тем, что как</w:t>
        <w:br/>
        <w:t>только любую часть буквы, такую как зона размером с точку,</w:t>
        <w:br/>
        <w:t>удается представить совершенно черной, вся буква будет увиде-</w:t>
        <w:br/>
        <w:t>на черной, хотя на первых порах зрительное восприятие этого</w:t>
        <w:br/>
        <w:t>факта может быть не столь длительным, чтобы человек осознал</w:t>
        <w:br/>
        <w:t>это" [16, р.95-96].</w:t>
        <w:br/>
        <w:t>Далеко не всегда человек способен заниматься представле-</w:t>
        <w:br/>
        <w:t>нием красивых пейзажей, сцен из фильмов и тому подобных ве-</w:t>
        <w:br/>
        <w:t>щей. Если вы слишком сильно устали или плохо себя чувствуете,</w:t>
        <w:br/>
        <w:t>чтобы воскресить в памяти какое-нибудь приятное воспоминание</w:t>
        <w:br/>
        <w:t>или же представить что-либо подобное, то последуйте совету</w:t>
        <w:br/>
        <w:t>М.Д.Корбетт и мысленно займитесь любым механическим процес-</w:t>
        <w:br/>
        <w:t>сом, например, рисованием картинок [47, р.27-30]. Если талан-</w:t>
        <w:br/>
        <w:t>тов художника в себе вы не обнаружили, то поступите проще.</w:t>
        <w:br/>
        <w:t>Представьте, что у вас есть большой белый лист бумаги и руч-</w:t>
        <w:br/>
        <w:t>ка. Нарисуйте в верхнем углу листа квадратик со стороной в</w:t>
        <w:br/>
        <w:t>сантиметра 2-3. Теперь рядом с ним нарисуйте такой же квадра-</w:t>
        <w:br/>
        <w:t>тик, но стоящий на одной из своих вершин. Затем нарисуйте</w:t>
        <w:br/>
        <w:t>прямоугольник, длинная сторона которого горизонтальна. Нари-</w:t>
        <w:br/>
        <w:t>суйте еще один прямоугольник, но уже стоящий вертикально на</w:t>
        <w:br/>
        <w:t>своем коротком ребре. А как будет выглядить треугольник в</w:t>
        <w:br/>
        <w:t>различных положениях? Представили? Тогда нарисуйте в уме кру-</w:t>
        <w:br/>
        <w:t>жочек. Теперь было бы интересном рассмотреть различные комби-</w:t>
        <w:br/>
        <w:t>нации ваших рисунков. Впишите кружочек в квадрат, поставьте</w:t>
        <w:br/>
        <w:t>его на на вершину треугольника, на верхний край прямоугольни-</w:t>
        <w:br/>
        <w:t>ка или впишите его внутрь прямоугольника. Можете ли вы предс-</w:t>
        <w:br/>
        <w:t>тавить, что ваш кружочек перекатывается внутри прямоугольника</w:t>
        <w:br/>
        <w:t>от одного короткого ребра к другому и назад? Если вам это за-</w:t>
        <w:br/>
        <w:t>нятие не очень интересно, то придумайте сами что-нибудь ана-</w:t>
        <w:br/>
        <w:t>логичное. Стоит только постараться и вы всегда найдете инте-</w:t>
        <w:br/>
        <w:t>ресное занятие для мысленного представления.</w:t>
        <w:br/>
        <w:t>Упражнения на мысленное представление, выполняемые пра-</w:t>
        <w:br/>
        <w:t>вильно могут существенно улучшить ваше зрение, Бэйтс приводит</w:t>
        <w:br/>
        <w:t>в своей книги даже случаи достижения таким методом телескопи-</w:t>
        <w:br/>
        <w:t>ческого и микроскопического уровней зрения. Аналогичные опи-</w:t>
        <w:br/>
        <w:t>сания можно встретить и в работах других авторов.</w:t>
        <w:br/>
        <w:br/>
        <w:t>3.4. ДИНАМИЧЕСКОЕ РАССЛАБЛЕНИЕ</w:t>
        <w:br/>
        <w:br/>
        <w:t>В настоящем разделе мы рассмотрим некоторые динамические</w:t>
        <w:br/>
        <w:t>методы достижения расслабления. Они в значительно большей</w:t>
        <w:br/>
        <w:t>степени используют движения глаз и других органов тела. Отсю-</w:t>
        <w:br/>
        <w:t>да и их название.</w:t>
        <w:br/>
        <w:br/>
        <w:br/>
        <w:br/>
        <w:br/>
        <w:t>3.4.1. ЦЕНТРАЛЬНАЯ ФИКСАЦИЯ</w:t>
        <w:br/>
        <w:br/>
        <w:t>Сетчатка человеческого глаза состоит из нескольких сло-</w:t>
        <w:br/>
        <w:t>ев. В одном месте все эти слои практически полностью исчезают</w:t>
        <w:br/>
        <w:t>и остается один светочувствительный слой. В этом месте нахо-</w:t>
        <w:br/>
        <w:t>дится наиболее чувствительная часть сетчатки глаза, представ-</w:t>
        <w:br/>
        <w:t>ляющая собой маленькое круглое возвышение, которое называется</w:t>
        <w:br/>
        <w:t>МАКУЛОЙ, или ЖЕЛТЫМ ПЯТНОМ. В центре макулы есть небольшое</w:t>
        <w:br/>
        <w:t>углубление, которое называется ЦЕНТРАЛЬНОЙ ЯМКОЙ (см.рис.1).</w:t>
        <w:br/>
        <w:t>Эта точка сетчатки глаза обеспечивает наиболее острое зрение</w:t>
        <w:br/>
        <w:t>человека. Не случайно, когда человек хочет четко увидеть ка-</w:t>
        <w:br/>
        <w:t>кой-либо объект, он автоматически поворачивает в этом направ-</w:t>
        <w:br/>
        <w:t>лении голову, что обеспечивает фиксацию предмета своего вни-</w:t>
        <w:br/>
        <w:t>мания центральной ямкой. Благодаря такому устройству органа</w:t>
        <w:br/>
        <w:t>зрения, одна часть любого объекта всегда видна лучше, чем ос-</w:t>
        <w:br/>
        <w:t>тальные. Таким образом, ЦЕНТРАЛЬНОЙ ФИКСАЦИЕЙ называется спо-</w:t>
        <w:br/>
        <w:t>собность глаза смотреть прямо на объект и, делая это, видеть</w:t>
        <w:br/>
        <w:t>его с помощью центра зрения лучше всех остальных объектов.</w:t>
        <w:br/>
        <w:t>Как видите, в данном случае сравнение глаза с фотокаме-</w:t>
        <w:br/>
        <w:t>рой невозможно. Светочувствительная пленка в фотоаппарате,</w:t>
        <w:br/>
        <w:t>выступающая часто в подобных сравнениях в качестве аналога</w:t>
        <w:br/>
        <w:t>сетчатки, имеет равную чувствительность к свету во всех своих</w:t>
        <w:br/>
        <w:t>частях. Глаз же имеет точку максимальной чувствительности -</w:t>
        <w:br/>
        <w:t>центральную ямку.</w:t>
        <w:br/>
        <w:t>Человеку с нормальным зрением все объекты кажутся види-</w:t>
        <w:br/>
        <w:t>мыми хорошо одновременно. На самом деле это не так. Просто</w:t>
        <w:br/>
        <w:t>глаз, обладая колоссальной скоростью движения и совершая мно-</w:t>
        <w:br/>
        <w:t>жество мелких, не осознаваемых человеком перемещений, успева-</w:t>
        <w:br/>
        <w:t>ет "обежать" все детали объектов центральной ямкой и передать</w:t>
        <w:br/>
        <w:t>в мозг за это время множество нервных импульсов. Мозг, также</w:t>
        <w:br/>
        <w:t>обладая высокой скоростью обработки информации, интерпретиру-</w:t>
        <w:br/>
        <w:t>ет эти сигналы, и у человека создается ощущение одновременно-</w:t>
        <w:br/>
        <w:t>го видения множества объектов четкими.</w:t>
        <w:br/>
        <w:t>Если, например, мы смотрим на какую-нибудь букву на про-</w:t>
        <w:br/>
        <w:t>верочной таблице, мы должны видеть ее лучше, чем любую другую</w:t>
        <w:br/>
        <w:t>букву на ней. Если мы рассматриваем какую-либо маленькую бук-</w:t>
        <w:br/>
        <w:t>ву на проверочной таблице и смотрим на ее верх, мы должны ви-</w:t>
        <w:br/>
        <w:t>деть низ и другие части этой буквы хуже, чем прямо рассматри-</w:t>
        <w:br/>
        <w:t>ваемый верх. При этом степень черноты верха должна быть выше,</w:t>
        <w:br/>
        <w:t>чем остальных частей. В то же время, чем четче видна буква,</w:t>
        <w:br/>
        <w:t>тем выше степень ее черноты и тем белее непокрытые краской</w:t>
        <w:br/>
        <w:t>места. Глаз при смотрении центральной фиксацией на объекты не</w:t>
        <w:br/>
        <w:t>должен испытывать никакого чувства напряжения. Когда глаз ов-</w:t>
        <w:br/>
        <w:t>ладевает центральной фиксацией, он находится в идеальном сос-</w:t>
        <w:br/>
        <w:t>тоянии покоя и может смотреть на объекты неопределенно долго</w:t>
        <w:br/>
        <w:t>без каких-либо признаков утомления. Если центральная фиксация</w:t>
        <w:br/>
        <w:t>идеальна, то и зрение, согласно Бэйтсу, идеально.</w:t>
        <w:br/>
        <w:t>Бэйтс утверждает, что "неизменным симптомом всех ано-</w:t>
        <w:br/>
        <w:t>мальных состояний глаз, как функциональных, так и органичес-</w:t>
        <w:br/>
        <w:t>ких, является то, что...центральная фиксация теряется.</w:t>
        <w:br/>
        <w:t>Эти обстоятельства связаны с тем, что когда зрение нор-</w:t>
        <w:br/>
        <w:t>мально, чувствительность ямки нормальна, но когда зрение</w:t>
        <w:br/>
        <w:t>ухудшается (по любой причине), чувствительность ямки снижает-</w:t>
        <w:br/>
        <w:t>ся до такой степени, что глаз видит точно так же и даже еще</w:t>
        <w:br/>
        <w:t>лучше другими частями сетчатки" [16, р.59]. Далее Бэйтс про-</w:t>
        <w:br/>
        <w:t>должает свою мысль: "Причиной такой потери функции центра</w:t>
        <w:br/>
        <w:t>зрения является психическое напряжение. Поскольку все ано-</w:t>
        <w:br/>
        <w:t>мальные состояния глаз (как органические, так и функциональ-</w:t>
        <w:br/>
        <w:t>ные) сопровождаются психическим напряжением, всем им необхо-</w:t>
        <w:br/>
        <w:t>димо должна сопутствовать потеря центральной фиксации. Когда</w:t>
        <w:br/>
        <w:t>мозг находится под напряжением, глаза обычно в большей или</w:t>
        <w:br/>
        <w:t>меньшей степени слепнут. В первую очередь слепнет центр зре-</w:t>
        <w:br/>
        <w:t>ния - частично или полностью, в зависимости от степени напря-</w:t>
        <w:br/>
        <w:t>жения. Если напряжение достаточно велико, в этот процесс мо-</w:t>
        <w:br/>
        <w:t>жет быть вовлечена вся или большая часть сетчатки. Когда фун-</w:t>
        <w:br/>
        <w:t>кция центра зрения частично или полностью подавлена, человек</w:t>
        <w:br/>
        <w:t>не может более видеть лучше всего точку, на которую он смот-</w:t>
        <w:br/>
        <w:t>рит. В таком случае объекты, на которые он не смотрит прямо,</w:t>
        <w:br/>
        <w:t>видны так же хорошо или даже лучше, поскольку чувствитель-</w:t>
        <w:br/>
        <w:t>ность сетчатки теперь становится приблизительно равной в каж-</w:t>
        <w:br/>
        <w:t>дой своей части или даже лучшей в части вне центра. Следова-</w:t>
        <w:br/>
        <w:t>тельно, во всех случаях нарушенного зрения человек неспособен</w:t>
        <w:br/>
        <w:t>видеть лучше всего то, на что он смотрит" [16, р.60].</w:t>
        <w:br/>
        <w:t>Человек начинает пытаться увидеть все поле зрения одина-</w:t>
        <w:br/>
        <w:t>ково хорошо одновременно. Такое состояние, когда центральная</w:t>
        <w:br/>
        <w:t>фиксация теряется частично или полностью, называется ЭКСЦЕНТ-</w:t>
        <w:br/>
        <w:t>РИЧЕСКОЙ ФИКСАЦИЕЙ. При этом буквы или слова выглядят менее</w:t>
        <w:br/>
        <w:t>четкими, чем если бы глаз смотрел способом центральной фикса-</w:t>
        <w:br/>
        <w:t>ции. Края букв (их контуры) кажутся менее четкими, менее</w:t>
        <w:br/>
        <w:t>обозначенными и выглядят расплывчатыми. Могут быть искажены</w:t>
        <w:br/>
        <w:t>как форма букв (объектов), так и их размеры. Другими симпто-</w:t>
        <w:br/>
        <w:t>мами эксцентрической фиксации являются плавающие перед глаза-</w:t>
        <w:br/>
        <w:t>ми частички, множественные изображения объектов (их двоение,</w:t>
        <w:br/>
        <w:t>троение и т.д.), боль в глазах, их быстрое утомление, чувство</w:t>
        <w:br/>
        <w:t>напряжения в них и другие неприятные ощущения.</w:t>
        <w:br/>
        <w:t>Чтобы видеть какой-либо объект хуже, когда он смотрит в</w:t>
        <w:br/>
        <w:t>сторону, человек при эксцентрической фиксации вынужден отво-</w:t>
        <w:br/>
        <w:t>дить свой взгляд далеко в сторону от этого объекта. Иногда</w:t>
        <w:br/>
        <w:t>это расстояние измеряется метрами.</w:t>
        <w:br/>
        <w:t>Когда эксцентрическая фиксация становится делом привыч-</w:t>
        <w:br/>
        <w:t>ным, постоянное напряжение глаза, пытающегося увидеть все по-</w:t>
        <w:br/>
        <w:t>ле зрения одинаково хорошо одновременно, приводит к различно-</w:t>
        <w:br/>
        <w:t>го рода нарушениям зрения. Нередко оказывается, что эксцент-</w:t>
        <w:br/>
        <w:t>рическая фиксация - единственная причина ухудшения зрения.</w:t>
        <w:br/>
        <w:t>Бэйтс в своих изысканиях пришел к выводу, что если глаз</w:t>
        <w:br/>
        <w:t>с плохим зрением сознательно подражает свойствам нормального</w:t>
        <w:br/>
        <w:t>глаза, зрение первого всегда улучшается. Так, для восстанов-</w:t>
        <w:br/>
        <w:t>ления способности глаза к центральной фиксации нужна созна-</w:t>
        <w:br/>
        <w:t>тельная ее тренировка. Осуществляется это путем представления</w:t>
        <w:br/>
        <w:t>видения одной части поля зрения более четкой, чем все осталь-</w:t>
        <w:br/>
        <w:t>ные части. Человеку надо показать, что он не видит так же</w:t>
        <w:br/>
        <w:t>четко объекты в периферическом поле зрения (а таким полем</w:t>
        <w:br/>
        <w:t>фактически является все поле зрения за исключением точки,</w:t>
        <w:br/>
        <w:t>фиксируемой центральной ямкой), как прямо рассматриваемую</w:t>
        <w:br/>
        <w:t>точку. Для этой цели Бэйтсом разработаны специальные упражне-</w:t>
        <w:br/>
        <w:t>ния.</w:t>
        <w:br/>
        <w:t>С некоторыми из них вы уже встречались, с другими - вст-</w:t>
        <w:br/>
        <w:t>ретитесь. Так, вы можете делать шесть предложенных Бэйтсом</w:t>
        <w:br/>
        <w:t>упражнений из раздела 3.4.2. (упражнения NN 21-26).</w:t>
        <w:br/>
        <w:t>При их выполнении обращайте особое внимание на то, что</w:t>
        <w:br/>
        <w:t>точка, куда устремлен ваш взгляд в настоящий момент, видна</w:t>
        <w:br/>
        <w:t>лучше всего по сравнению с остальными объектами. На первых</w:t>
        <w:br/>
        <w:t>порах этой "точкой" у вас будет буква или, может быть, даже</w:t>
        <w:br/>
        <w:t>зона большего размера. Со временем, по мере овладения мастер-</w:t>
        <w:br/>
        <w:t>ством центральной фиксации, вы сможете видеть лучше всего зо-</w:t>
        <w:br/>
        <w:t>ну размером с маленькую точку, такую, какая стоит в конце</w:t>
        <w:br/>
        <w:t>этого предложения. Чтобы удерживать эту точку постоянно в</w:t>
        <w:br/>
        <w:t>своем представлении, вам надо будет непрерывно перемещаться</w:t>
        <w:br/>
        <w:t>по ней, видя прямо рассматриваемую зону лучше всего (как ви-</w:t>
        <w:br/>
        <w:t>дите, центральная фиксация тесно связана с перемещениями гла-</w:t>
        <w:br/>
        <w:t>за (см.раздел 3.4.2.)). Вам надо стремиться к максимальному</w:t>
        <w:br/>
        <w:t>сокращению размеров зоны, видимой лучше всего. Бэйтс утверж-</w:t>
        <w:br/>
        <w:t>дает, что чем ближе точка максимального зрения приближается к</w:t>
        <w:br/>
        <w:t>математической точке, не имеющей никакой площади, тем лучше</w:t>
        <w:br/>
        <w:t>зрение [16, р.59-60].</w:t>
        <w:br/>
        <w:t>Ряд упражнений на развитие центральной фиксации был</w:t>
        <w:br/>
        <w:t>предложен Р.С.Агарвалом. Он довольно удачно соединил упражне-</w:t>
        <w:br/>
        <w:t>ния из древнеиндийских методов лечения с собственными разра-</w:t>
        <w:br/>
        <w:t>ботками. Последние представляют собой модификацию некоторых</w:t>
        <w:br/>
        <w:t>упражнений Бэйтса.</w:t>
        <w:br/>
        <w:t>Упражнения на развитие центральной фиксации использова-</w:t>
        <w:br/>
        <w:t>лись в древней Индии. Наиболее известно упражнение, которое</w:t>
        <w:br/>
        <w:t>называется Тратак, на так называемой Ом-карте. Слово "тратак"</w:t>
        <w:br/>
        <w:t>использовалось в санскрите для обозначения центральной фикса-</w:t>
        <w:br/>
        <w:t>ции. Тратак способствует сохранению хорошего зрения и улучше-</w:t>
        <w:br/>
        <w:t>нию плохого. Изображение Ом-карты вы найдете в книге</w:t>
        <w:br/>
        <w:t>(см.рис.5).</w:t>
        <w:br/>
        <w:t>В центре рисунка вы видите слово "ОМ", которое написано</w:t>
        <w:br/>
        <w:t>в традиционной манере, символизирующей высшую жизненную силу</w:t>
        <w:br/>
        <w:t>в созидательном действии. Подробное описание тренировки на</w:t>
        <w:br/>
        <w:t>Ом-карте приводится в изложении индийского профессора</w:t>
        <w:br/>
        <w:t>Р.С.Агарвала, который внимательно ознакомился с древними ме-</w:t>
        <w:br/>
        <w:t>тодами лечения, используемыми у него на родине, прежде чем</w:t>
        <w:br/>
        <w:t>слил их с системой Бэйтса [8, р.60-61].</w:t>
        <w:br/>
        <w:br/>
        <w:t>УПРАЖНЕНИЕ N 11</w:t>
        <w:br/>
        <w:t>(УПРАЖНЕНИЕ ТРАТАК НА ОМ-КАРТЕ)</w:t>
        <w:br/>
        <w:br/>
        <w:t>Приведенные ниже варианты упражнений с Ом-картой способ-</w:t>
        <w:br/>
        <w:t>ствуют развитию чувствительности центральной ямки (макулы)</w:t>
        <w:br/>
        <w:t>сетчатки, росту остроты зрения и улучшению кровоснабжения</w:t>
        <w:br/>
        <w:t>глаз.</w:t>
        <w:br/>
        <w:br/>
        <w:t>ВАРИАНТ 1. Направьте свой взгляд на исходную точку знака</w:t>
        <w:br/>
        <w:t>в центре Ом-карты и заметьте, что часть, на которую вы смот-</w:t>
        <w:br/>
        <w:t>рите, кажется самой четкой. Затем начните медленно переме-</w:t>
        <w:br/>
        <w:t>щайть свой взгляд по знаку. Все время обращайте внимание на</w:t>
        <w:br/>
        <w:t>то, что часть, на которую вы смотрите в данный момент, кажет-</w:t>
        <w:br/>
        <w:t>ся чернее всего остального. Повторите упражнение 3 раза. За-</w:t>
        <w:br/>
        <w:t>метьте, что весь знак кажется теперь приобретшим более темный</w:t>
        <w:br/>
        <w:t>оттенок. Этот вариант упражнения можно делать на расстоянии</w:t>
        <w:br/>
        <w:t>от 30 сантиметров до 3 метров от Ом-карты.</w:t>
        <w:br/>
        <w:br/>
        <w:t>ВАРИАНТ 2. Вокруг знака, как вы видите, имеется ломаная</w:t>
        <w:br/>
        <w:t>линия. Перемещайте свой взгляд по отрезкам ломаной линии и</w:t>
        <w:br/>
        <w:t>обратите внимание на то, что отрезок, на который вы смотрите</w:t>
        <w:br/>
        <w:t>сейчас, виден имеющим более темный цвет, нежели остальные.</w:t>
        <w:br/>
        <w:t>Когда вы перемещаете взгляд, двигайте вместе с ним и голову</w:t>
        <w:br/>
        <w:t>("смотрите" на отрезки носом). Взгляд и голова должны дви-</w:t>
        <w:br/>
        <w:t>гаться вместе. Во время выполнения упражнения делайте мягкие</w:t>
        <w:br/>
        <w:t>моргания на каждом изломе. Упражнение можно делать, стоя от</w:t>
        <w:br/>
        <w:t>Ом-карты на расстоянии от 30 сантиметров до 1,5 метров.</w:t>
        <w:br/>
        <w:br/>
        <w:t>УПРАЖНЕНИЕ N 12</w:t>
        <w:br/>
        <w:br/>
        <w:t>Вокруг знака проведена окружность. Перемещайте свой взг-</w:t>
        <w:br/>
        <w:t>ляд, двигая одновременно глаза и голову, по окружности. Де-</w:t>
        <w:br/>
        <w:t>лайте это сначала, открыв глаза, а потом, закрыв их и предс-</w:t>
        <w:br/>
        <w:t>тавляя себе окружность. Это упражнение, если оно делается</w:t>
        <w:br/>
        <w:t>правильно, очень полезно, когда глаза более или менее обезд-</w:t>
        <w:br/>
        <w:t>виживаются, как это бывает в случаях глаукомы или заболеваний</w:t>
        <w:br/>
        <w:t>сетчатки.</w:t>
        <w:br/>
        <w:br/>
        <w:t>.............................................................</w:t>
        <w:br/>
        <w:br/>
        <w:br/>
        <w:t>УПРАЖНЕНИЕ N 13</w:t>
        <w:br/>
        <w:t>(ЧТЕНИЕ МЕЛКОГО ШРИФТА)</w:t>
        <w:br/>
        <w:br/>
        <w:t>Очень полезным для развития центральной фиксации являет-</w:t>
        <w:br/>
        <w:t>ся чтение текстов, написанных или напечатанных мелким шриф-</w:t>
        <w:br/>
        <w:t>том. Р.С.Агарвал обращает внимание на то, что многие древние</w:t>
        <w:br/>
        <w:t>манускрипты и религиозные тексты в Индии (например, Гита и</w:t>
        <w:br/>
        <w:t>Махабхарата) были написаны очень мелким шрифтом и предназна-</w:t>
        <w:br/>
        <w:t>чались для ежедневного чтения. (В настоящее время вместо этих</w:t>
        <w:br/>
        <w:t>текстов Р.С.Агарвал, М.Д.Корбетт и другие авторы рекомендуют</w:t>
        <w:br/>
        <w:t>для тренировки центральной фиксации пользоваться уменьшенной</w:t>
        <w:br/>
        <w:t>фотокопией текста из любой книги.)</w:t>
        <w:br/>
        <w:t>Большая часть людей, как отмечает в своей книге</w:t>
        <w:br/>
        <w:t>Р.С.Агарвал, занимающаяся традиционными индийскими ремеслами,</w:t>
        <w:br/>
        <w:t>где техника исполнения требует длительной работы с мелкими</w:t>
        <w:br/>
        <w:t>деталями - рисование, мелкая скульптура, вышивание и другие</w:t>
        <w:br/>
        <w:t>виды искусств - сохраняют прекрасное зрение до глубокой ста-</w:t>
        <w:br/>
        <w:t>рости [8, р.63]. Причину этого Агарвал видит в том, что эти</w:t>
        <w:br/>
        <w:t>виды тонких работ требовали от них великолепно развитой цент-</w:t>
        <w:br/>
        <w:t>ральной фиксации.</w:t>
        <w:br/>
        <w:t>Для развития центральной фиксации Бэйтсом и большинством</w:t>
        <w:br/>
        <w:t>его последователей - Агарвалом, Корбетт и другими - рекомен-</w:t>
        <w:br/>
        <w:t>дуется ежедневное чтение мелкого шрифта или шрифта диамант.</w:t>
        <w:br/>
        <w:t>Если вы не сможете достать такой мелкий шрифт, то воспользуй-</w:t>
        <w:br/>
        <w:t>тесь уменьшенной фотокопией любого текста. Многим людям, жа-</w:t>
        <w:br/>
        <w:t>ловавшимся на головные боли во время чтения, а также на неп-</w:t>
        <w:br/>
        <w:t>рерывный рост силы линз в очках для чтения, это упражнение</w:t>
        <w:br/>
        <w:t>принесло большую пользу. Если вы не можете читать его без оч-</w:t>
        <w:br/>
        <w:t>ков, то можете воспользоваться очками при чтении такого шриф-</w:t>
        <w:br/>
        <w:t>та некоторое время, но когда зрение улучшится, вам обязатель-</w:t>
        <w:br/>
        <w:t>но надо будет снимать их во время чтения.</w:t>
        <w:br/>
        <w:t>Помните: чтение мелкого шрифта должно происходить без</w:t>
        <w:br/>
        <w:t>какого-либо дискомфорта. Если вы испытываете неприятные ощу-</w:t>
        <w:br/>
        <w:t>щения, то немедленно прекратите чтение. Дискомфорт свидетель-</w:t>
        <w:br/>
        <w:t>ствует о наличии напряжения, т.е. о неправильном использова-</w:t>
        <w:br/>
        <w:t>нии вами своих глаз. Если чтение мелкого шрифта осуществляет-</w:t>
        <w:br/>
        <w:t>ся правильно, ничего подобного замечать вы не должны. Чтение</w:t>
        <w:br/>
        <w:t>мелкого шрифта не только не требует больших усилий, но и го-</w:t>
        <w:br/>
        <w:t>раздо легче, чем чтение крупного шрифта, конечно, если это</w:t>
        <w:br/>
        <w:t>делается в правильной, расслабленной манере.</w:t>
        <w:br/>
        <w:br/>
        <w:t>.............................................................</w:t>
        <w:br/>
        <w:br/>
        <w:t>Бэйтсом было обнаружено, что некоторым людям очень труд-</w:t>
        <w:br/>
        <w:t>но добиться видения объектов, не зафиксированных взглядом,</w:t>
        <w:br/>
        <w:t>хуже, чем прямо рассматриваемого объекта. "Большинству лю-</w:t>
        <w:br/>
        <w:t>дей,-пишет он,- без труда удается смотреть на низ большой</w:t>
        <w:br/>
        <w:t>буквы "С" на проверочной таблице и видеть ее верх хуже. Но в</w:t>
        <w:br/>
        <w:t>некоторых случаях не только не удается этого сделать, но даже</w:t>
        <w:br/>
        <w:t>не удается отделаться от крупных букв, если дистанция позво-</w:t>
        <w:br/>
        <w:t>ляет их увидеть. Такие крайние случаи иногда требуют значи-</w:t>
        <w:br/>
        <w:t>тельной изобретательности: во-первых, чтобы показать челове-</w:t>
        <w:br/>
        <w:t>ку, что он не видит лучше всего то, на что смотрит прямо, а</w:t>
        <w:br/>
        <w:t>во-вторых, чтобы помочь ему увидеть какой-нибудь объект при</w:t>
        <w:br/>
        <w:t>взгляде в сторону от него хуже, чем при взгляде прямо на не-</w:t>
        <w:br/>
        <w:t>го. Полезным было найдено использование в качестве одной из</w:t>
        <w:br/>
        <w:t>точек фиксации сильного источника света (или двух источников</w:t>
        <w:br/>
        <w:t>света в 5-10 футах (ПРИМ.АВТ.: фут равен приблизительно 30,5</w:t>
        <w:br/>
        <w:t>см.) друг от друга). Человеку, когда он смотрит в сторону от</w:t>
        <w:br/>
        <w:t>источника света, легче увидеть его менее ярким, чем увидеть</w:t>
        <w:br/>
        <w:t>хуже какую-нибудь черную букву при взгляде в сторону от нее.</w:t>
        <w:br/>
        <w:t>Тогда в последующем сделать то же самое с буквой будет много</w:t>
        <w:br/>
        <w:t>проще" [16, р.64]. Далее он описывает один случай, который</w:t>
        <w:br/>
        <w:t>наглядно иллюстрирует практическое приложение сказанного им.</w:t>
        <w:br/>
        <w:t>Описание способа, каким Бэйтс восстановил зрение пациентки,</w:t>
        <w:br/>
        <w:t>вполне может служить в качестве самостоятельного упражнения.</w:t>
        <w:br/>
        <w:br/>
        <w:t>УПРАЖНЕНИЕ N 14</w:t>
        <w:br/>
        <w:br/>
        <w:t>На прием к Бэйтсу пришла женщина со зрением 3/200</w:t>
        <w:br/>
        <w:t>(ПРИМ.АВТ.: это означает, что зрение женщины было настолько</w:t>
        <w:br/>
        <w:t>плохим, что она лишь с 3 футов была способна увидеть то, что</w:t>
        <w:br/>
        <w:t>человек с нормальным зрением видел с 200 футов. Подробнее о</w:t>
        <w:br/>
        <w:t>том, как записывается состояние зрения, рассказано в главе</w:t>
        <w:br/>
        <w:t>5), которая утверждала, что она лучше видит большую букву "С"</w:t>
        <w:br/>
        <w:t>(самая большая буква в проверочной таблице Снеллена. Располо-</w:t>
        <w:br/>
        <w:t>жена на самом верху таблицы), когда смотрит на какую-нибудь</w:t>
        <w:br/>
        <w:t>точку несколькими футами в стороне от нее, нежели при взгляде</w:t>
        <w:br/>
        <w:t>прямо на нее. Бэйтс обратил внимание пациентки на тот факт,</w:t>
        <w:br/>
        <w:t>что ее глаза быстро устают, а зрение ослабевает, когда она</w:t>
        <w:br/>
        <w:t>рассматривает объекты подобным образом. Затем он попросил ее</w:t>
        <w:br/>
        <w:t>посмотреть на яркий объект приблизительно в 3-х футах в сто-</w:t>
        <w:br/>
        <w:t>роне от проверочной таблицы. Это так сильно приковало ее вни-</w:t>
        <w:br/>
        <w:t>мание, что она смогла увидеть большую букву на проверочной</w:t>
        <w:br/>
        <w:t>таблице хуже. После этого при повторном взгляде на букву ей</w:t>
        <w:br/>
        <w:t>удалось увидеть ее лучше.</w:t>
        <w:br/>
        <w:t>Таким образом, пациентке было показано, что она может</w:t>
        <w:br/>
        <w:t>делать одно из двух: либо смотреть в сторону и видеть букву</w:t>
        <w:br/>
        <w:t>лучше, чем она видела ее до этого, либо смотреть в сторону и</w:t>
        <w:br/>
        <w:t>видеть ее хуже.</w:t>
        <w:br/>
        <w:t>Позже ей удалось научиться видеть букву хуже все время,</w:t>
        <w:br/>
        <w:t>пока она смотрела тремя футами в сторону от нее. Постепенно,</w:t>
        <w:br/>
        <w:t>с постоянным улучшением в зрении, ей удалось сократить это</w:t>
        <w:br/>
        <w:t>расстояние - сначала до двух футов, потом до одного фута и,</w:t>
        <w:br/>
        <w:t>наконец, до шести дюймов. В конце концов, пациентка смогла</w:t>
        <w:br/>
        <w:t>смотреть на низ буквы и видеть ее верх хуже или смотреть на</w:t>
        <w:br/>
        <w:t>верх буквы и видеть ее низ хуже. По мере тренировки она нау-</w:t>
        <w:br/>
        <w:t>чилась смотреть подобным образом и на более мелкие буквы. На-</w:t>
        <w:br/>
        <w:t>конец, она прочитала строку десять (стороку, которая обычно</w:t>
        <w:br/>
        <w:t>должна читаться с 10-ти футов) с расстояния 20 футов. Этим же</w:t>
        <w:br/>
        <w:t>методом она научилась читать шрифт диамант сперва с 12-ти</w:t>
        <w:br/>
        <w:t>дюймов, а затем и с 3-х дюймов. В итоге, благодаря одним лишь</w:t>
        <w:br/>
        <w:t>этим простым методам, она научилась видеть лучше всего то, на</w:t>
        <w:br/>
        <w:t>что был направлен ее взгляд. "Зрение ее,-пишет Бэйтс,- восс-</w:t>
        <w:br/>
        <w:t>тановилось полностью" [16, р.64].</w:t>
        <w:br/>
        <w:br/>
        <w:t>.............................................................</w:t>
        <w:br/>
        <w:br/>
        <w:br/>
        <w:t>Логическим продолжение использованного Бэйтсом метода</w:t>
        <w:br/>
        <w:t>является упражнение, рекомендуемое Р.С.Агарвалом [8, р.111].</w:t>
        <w:br/>
        <w:t>Он использует яркий источник света, чтобы показать пациенту</w:t>
        <w:br/>
        <w:t>то, что при центральной фиксации он должен видеть лучше всего</w:t>
        <w:br/>
        <w:t>объект, на который непосредственно направлен взгляд.</w:t>
        <w:br/>
        <w:br/>
        <w:t>УПРАЖНЕНИЕ N 15</w:t>
        <w:br/>
        <w:br/>
        <w:t>Разместите источник света, например, лампочку в шести</w:t>
        <w:br/>
        <w:t>или больше метрах от себя. Посмотрите на нее, а потом отвели-</w:t>
        <w:br/>
        <w:t>те взгляд в сторону на какой-либо объект в 30 или больше сан-</w:t>
        <w:br/>
        <w:t>тиметрах от лампочки так, чтобы она показалась менее яркой.</w:t>
        <w:br/>
        <w:t>Путем тренировки и изменения дистанции до фиксируемой в сто-</w:t>
        <w:br/>
        <w:t>роне от источника света точки пациент на собственном опыте</w:t>
        <w:br/>
        <w:t>должен убедиться в том, что источник света виден лучше всего</w:t>
        <w:br/>
        <w:t>тогда, когда взгляд направлен прямо на него.</w:t>
        <w:br/>
        <w:t>Чтобы улучшить центральную фиксацию, необходимо восполь-</w:t>
        <w:br/>
        <w:t>зоваться проверочной таблицей. Возьмите ее в свои руки. Пос-</w:t>
        <w:br/>
        <w:t>мотрите на белый фон непосредственно под буквой "Б" (В табли-</w:t>
        <w:br/>
        <w:t>це Сивцева используется самая большая буква "Б", которая рас-</w:t>
        <w:br/>
        <w:t>положена на первой строке сверху). При этом вы будете видеть</w:t>
        <w:br/>
        <w:t>букву "Б" целиком, но нижняя ее часть будет казаться более</w:t>
        <w:br/>
        <w:t>четкой, чем верхняя. Теперь переместите свой взгляд на белое</w:t>
        <w:br/>
        <w:t>поле прямо над буквой "Б" и заметьте, что верхняя ее часть</w:t>
        <w:br/>
        <w:t>стала более четкой, чем ее низ. Переместите таким способом</w:t>
        <w:br/>
        <w:t>свой взгляд с верха буквы вниз и обратно три раза.</w:t>
        <w:br/>
        <w:t>Проделайте аналогичные упражнения с буквами на следующих</w:t>
        <w:br/>
        <w:t>строках проверочной таблицы вплоть до шестой или седьмой</w:t>
        <w:br/>
        <w:t>строки.</w:t>
        <w:br/>
        <w:t>Если часть буквы, рассматриваемая прямо, не видна лучше</w:t>
        <w:br/>
        <w:t>всего, то закройте глаза на полминуты и вспоминайте черный</w:t>
        <w:br/>
        <w:t>или белый цвета. Затем откройте глаза и вновь поработайте с</w:t>
        <w:br/>
        <w:t>буквой.</w:t>
        <w:br/>
        <w:t>"Чем меньше рассматриваемая таким способом буква,- пи-</w:t>
        <w:br/>
        <w:t>шет Бэйтс,_ или чем короче расстояние, на которое пациент вы-</w:t>
        <w:br/>
        <w:t>нужден смотреть в сторону от какой-либо буквы, чтобы увидеть</w:t>
        <w:br/>
        <w:t>противоположную ее часть неясно, тем больше степень расслаб-</w:t>
        <w:br/>
        <w:t>ления и лучше зрение. Когда станет возможным смотреть на низ</w:t>
        <w:br/>
        <w:t>какой-либо буквы и видеть верх ее хуже, или смотреть на верх</w:t>
        <w:br/>
        <w:t>буквы и видеть низ хуже, станет возможным и видение этой бук-</w:t>
        <w:br/>
        <w:t>вы совершенно черной и четкой. Сперва такое зрение может</w:t>
        <w:br/>
        <w:t>прийти только проблесками - буква четко выявится на какой-то</w:t>
        <w:br/>
        <w:t>момент, а потом исчезнет. Но постепенно, если тренировки бу-</w:t>
        <w:br/>
        <w:t>дут продолжаться, центральная фиксация станет привычной" [16,</w:t>
        <w:br/>
        <w:t>р.63].</w:t>
        <w:br/>
        <w:t>.............................................................</w:t>
        <w:br/>
        <w:br/>
        <w:t>Обычно крайние степени эксцентрической фиксации встреча-</w:t>
        <w:br/>
        <w:t>ются при высокой степени миопии. Таким людям практиковать ви-</w:t>
        <w:br/>
        <w:t>дение хуже не рассматриваемой прямо точки надо на близком</w:t>
        <w:br/>
        <w:t>расстоянии, где у них еще сохранилось хорошее зрение. Посте-</w:t>
        <w:br/>
        <w:t>пенно расстояние надо увеличивать.</w:t>
        <w:br/>
        <w:t>Во всех случаях тренировки центральной фиксации Бэйтс</w:t>
        <w:br/>
        <w:t>рекомендует думать не столько о точке, рассматриваемой прямо,</w:t>
        <w:br/>
        <w:t>как видимой лучше всего, сколько о точке, не рассматривамой</w:t>
        <w:br/>
        <w:t>прямо, как видимой хуже. "Объясняется это тем,- пишет Бэйтс,-</w:t>
        <w:br/>
        <w:t>что тренировка на буквах в большинстве случаев имеет тенден-</w:t>
        <w:br/>
        <w:t>цию усиливать напряжение, под которым уже работает глаз. Одна</w:t>
        <w:br/>
        <w:t>часть какого-либо объекта видна лучше всего только тогда,</w:t>
        <w:br/>
        <w:t>когда мозг удовлетворяется видением большей его части неяс-</w:t>
        <w:br/>
        <w:t>ным. Когда степень расслабления увеличивается, площадь части,</w:t>
        <w:br/>
        <w:t>видимой хуже, начинает расти, пока часть, видимая лучше все-</w:t>
        <w:br/>
        <w:t>го, не станет просто точкой" [16, р.65-66].</w:t>
        <w:br/>
        <w:t>Бэйтс отмечал в своей работе, что пределы зрительных</w:t>
        <w:br/>
        <w:t>возможностей человека зависят от степени достигаемой им цент-</w:t>
        <w:br/>
        <w:t>ральной фиксации. Чем выше степень центральной фиксации, тем</w:t>
        <w:br/>
        <w:t>более мелкие детали он способен разглядеть. Центральная фик-</w:t>
        <w:br/>
        <w:t>сация, практикуемая даже человеком с нормальным зрением, су-</w:t>
        <w:br/>
        <w:t>щественно повышает остроту его зрения. В принципе, можно даже</w:t>
        <w:br/>
        <w:t>добиться видения невооруженным взглядом спутников Юпитера.</w:t>
        <w:br/>
        <w:t>Центральная фиксация оказывает благотворное влияние не</w:t>
        <w:br/>
        <w:t>только на зрение, но и на другие функции организма. Посколь-</w:t>
        <w:br/>
        <w:t>ку, как объясняет Бэйтс, центральная фиксация невозможна без</w:t>
        <w:br/>
        <w:t>совершенного психического контроля, то центральная фиксация</w:t>
        <w:br/>
        <w:t>глаз означает и центральную фиксацию мозга (психики). Это</w:t>
        <w:br/>
        <w:t>значит, что при использовании центральной фиксации в своей</w:t>
        <w:br/>
        <w:t>деятельности человек может существенно развить свои психичес-</w:t>
        <w:br/>
        <w:t>кие способности - укрепить память, развить наблюдательность и</w:t>
        <w:br/>
        <w:t>т.д.</w:t>
        <w:br/>
        <w:t>Таким образом, вы ознакомились с основами центральной</w:t>
        <w:br/>
        <w:t>фиксации. В системе Бэйтса она применяется, как правило,</w:t>
        <w:br/>
        <w:t>вместе с упражнениями на перемещение и раскачивание. В жизни</w:t>
        <w:br/>
        <w:t>же эти два свойства нормального глаза неразделимы. О том, что</w:t>
        <w:br/>
        <w:t>представляют собой перемещения и раскачивания, вы узнаете из</w:t>
        <w:br/>
        <w:t>следующего раздела.</w:t>
        <w:b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4.2. ПЕРЕМЕЩЕНИЕ И РАСКАЧИВАНИЕ</w:t>
        <w:br/>
        <w:br/>
        <w:t>Первейший закон зрения - это движение. Глаз видит только</w:t>
        <w:br/>
        <w:t>тогда, когда он находится в непрерывном движении. Для того,</w:t>
        <w:br/>
        <w:t>чтобы зарегистрировать изображение объекта на сетчатке, глазу</w:t>
        <w:br/>
        <w:t>достаточно всего 1/150 секунды. Поэтому нормальный глаз осу-</w:t>
        <w:br/>
        <w:t>ществляет колоссальное количество перемещений в единицу вре-</w:t>
        <w:br/>
        <w:t>мени, обеспечивая иллюзию непрерывного видения достаточно</w:t>
        <w:br/>
        <w:t>большого объекта.</w:t>
        <w:br/>
        <w:t>Перемещения глаза при этом могут быть произвольными и</w:t>
        <w:br/>
        <w:t>непроизвольными. Произвольные движения глаз - это движения,</w:t>
        <w:br/>
        <w:t>осуществляемые при перемещении взгляда с одной точки на дру-</w:t>
        <w:br/>
        <w:t>гую. Непроизвольные движения глаз непрерывны, осуществляются</w:t>
        <w:br/>
        <w:t>автоматически, имеют очень маленькую амплитуду и незаметны</w:t>
        <w:br/>
        <w:t>при внешнем осмотре глаз.</w:t>
        <w:br/>
        <w:t>Если произвольные перемещения осуществляются легко и</w:t>
        <w:br/>
        <w:t>часто, то непроизвольные движения носят нормальный характер.</w:t>
        <w:br/>
        <w:t>Но если появляется напряжение (из-за пристального смотрения и</w:t>
        <w:br/>
        <w:t>по другим причинам), нарушающее произвольные движения, непро-</w:t>
        <w:br/>
        <w:t>извольные перемещения глаз становятся аномальными, что еще</w:t>
        <w:br/>
        <w:t>больше увеличивает существующее напряжение [73, р.34].</w:t>
        <w:br/>
        <w:t>Чтобы нормализовать как произвольные, так и непроизволь-</w:t>
        <w:br/>
        <w:t>ные перемещения глаз, в системе Бэйтса предлагаются специаль-</w:t>
        <w:br/>
        <w:t>ные упражнения. Основанием для их использования послужил вы-</w:t>
        <w:br/>
        <w:t>явленный Бэйтсом факт положительного воздействия на зрение</w:t>
        <w:br/>
        <w:t>сознательного подражания глазом с плохим зрением свойству</w:t>
        <w:br/>
        <w:t>нормального глаза непрерывно перемещаться.</w:t>
        <w:br/>
        <w:t>Как мы уже отмечали выше, нормальный глаз имеет нормаль-</w:t>
        <w:br/>
        <w:t>ное зрение лишь в случае, когда он находится в расслабленном</w:t>
        <w:br/>
        <w:t>состоянии. Такое состояние возможно только тогда, когда чело-</w:t>
        <w:br/>
        <w:t>век не прилагает усилий увидеть объект. Нормальный глаз, ког-</w:t>
        <w:br/>
        <w:t>да он не может разглядеть какого-либо объекта, тут же переме-</w:t>
        <w:br/>
        <w:t>щается на другой. При этом человек с нормальным зрением всег-</w:t>
        <w:br/>
        <w:t>да может наблюдать интересную иллюзию, заключающуюся в том,</w:t>
        <w:br/>
        <w:t>что все рассматриваемые объекты кажутся движущимися. Если,</w:t>
        <w:br/>
        <w:t>например, рассматривается какая-нибудь буква в отдалении, то</w:t>
        <w:br/>
        <w:t>она кажется совершающей легкие движения в различных направле-</w:t>
        <w:br/>
        <w:t>ниях. При ходьбе тротуар кажется движущимся в противоположном</w:t>
        <w:br/>
        <w:t>направлении, а дома по обе стороны улицы, особенно, если они</w:t>
        <w:br/>
        <w:t>находятся близко, кажутся уходящими назад. При чтении страни-</w:t>
        <w:br/>
        <w:t>ца кажется уходящей в сторону, противоположную движению ваше-</w:t>
        <w:br/>
        <w:t>го взгляда. Если мы посмотрим на правый бок какой-либо буквы,</w:t>
        <w:br/>
        <w:t>она окажется слева от направления нашего взгляда и, таким об-</w:t>
        <w:br/>
        <w:t>разом, появится иллюзия, что она сдвинулась влево. При взгля-</w:t>
        <w:br/>
        <w:t>де на левый бок буквы она окажется справа от направления на-</w:t>
        <w:br/>
        <w:t>шего взгляда, и появится иллюзия качка буквы вправо. Анало-</w:t>
        <w:br/>
        <w:t>гично, при взгляде на верх буквы или на ее низ она нам пока-</w:t>
        <w:br/>
        <w:t>жется качнувшейся, соотвественно, вниз или вверх. Если же мы</w:t>
        <w:br/>
        <w:t>будем непрерывно перемещать свой взгляд, например, с левого</w:t>
        <w:br/>
        <w:t>бока буквы на правый и обратно, то при нормальном зрении дол-</w:t>
        <w:br/>
        <w:t>жна появиться иллюзия раскачивания буквы (маятникообразное</w:t>
        <w:br/>
        <w:t>качание).</w:t>
        <w:br/>
        <w:t>Как и любую вещь, перемещение взгляда можно делать пра-</w:t>
        <w:br/>
        <w:t>вильно и неправильно.</w:t>
        <w:br/>
        <w:t>НЕПРАВИЛЬНЫМ ПЕРЕМЕЩЕНИЕМ взгляда будет такое движение</w:t>
        <w:br/>
        <w:t>глаз, которое осуществляется в направлении ином, нежели дви-</w:t>
        <w:br/>
        <w:t>жение головы. И наоборот, нельзя перемещать голову в направ-</w:t>
        <w:br/>
        <w:t>лении отличном от направления движения глаз, если вы хотите</w:t>
        <w:br/>
        <w:t>сохранить при этом идеальное зрение. Движение головы должно</w:t>
        <w:br/>
        <w:t>осуществляться в том же направлении, что и движение глаз,</w:t>
        <w:br/>
        <w:t>т.е. их движения должны быть согласованными. Неправильным бу-</w:t>
        <w:br/>
        <w:t>дет, если вы будете поворачивать свои глаза, а голову будете</w:t>
        <w:br/>
        <w:t>держать неподвижной. Другим случаем неправильного перемещения</w:t>
        <w:br/>
        <w:t>взгляда является ситуация, когда глаза остаются неподвижными,</w:t>
        <w:br/>
        <w:t>а голова движется. Чтобы приучить себя к правильным скоорди-</w:t>
        <w:br/>
        <w:t>нированным движениям глаз и головы проделайте следующие прос-</w:t>
        <w:br/>
        <w:t>тейшие упражнения [8, р.135].</w:t>
        <w:br/>
        <w:br/>
        <w:t>УПРАЖНЕНИЕ N 16</w:t>
        <w:br/>
        <w:br/>
        <w:t>Посмотрите вправо, потом влево, двигая каждый раз голо-</w:t>
        <w:br/>
        <w:t>вой. Попытайтесь сделать теперь неправильный способ перемеще-</w:t>
        <w:br/>
        <w:t>ния глаз (без поворота головы) и вы почувствуете, что в гла-</w:t>
        <w:br/>
        <w:t>зах появилось напряжение.</w:t>
        <w:br/>
        <w:br/>
        <w:t>УПРАЖНЕНИЕ N 17</w:t>
        <w:br/>
        <w:br/>
        <w:t>Раскачивайте тело, голову и глаза подобно маятнику. Гла-</w:t>
        <w:br/>
        <w:t>за при этом должны быть закрыты. Отметьте, что глазные яблоки</w:t>
        <w:br/>
        <w:t>двигаются вместе с движением головы.</w:t>
        <w:br/>
        <w:br/>
        <w:br/>
        <w:br/>
        <w:t>УПРАЖНЕНИЕ N 18</w:t>
        <w:br/>
        <w:br/>
        <w:t>Попытайтесь подражать походке слона с раскачиванием.</w:t>
        <w:br/>
        <w:t>Сделайте шаг правой ногой и качните тело, голову и глаза</w:t>
        <w:br/>
        <w:t>вправо, и наоборот.</w:t>
        <w:br/>
        <w:br/>
        <w:t>УПРАЖНЕНИЕ N 19</w:t>
        <w:br/>
        <w:br/>
        <w:t>Возьмите книгу и, держа ее на расстоянии, откуда шрифт</w:t>
        <w:br/>
        <w:t>виден лучше всего, читайте ее, перемещая одновременно глаза и</w:t>
        <w:br/>
        <w:t>голову из стороны в сторону.</w:t>
        <w:br/>
        <w:br/>
        <w:t>.............................................................</w:t>
        <w:br/>
        <w:br/>
        <w:t>В результате правильно осуществляемых перемещений глаз</w:t>
        <w:br/>
        <w:t>появляется иллюзия движения объектов (их раскачивания, коле-</w:t>
        <w:br/>
        <w:t>бания). Если перемещения делать правильно, свидетельством че-</w:t>
        <w:br/>
        <w:t>го является такое кажущееся движение, то они окажут большую</w:t>
        <w:br/>
        <w:t>помощь в восстановлении зрения. Такие перемещения предотвра-</w:t>
        <w:br/>
        <w:t>щают попытки глаз пристально смотреть на объекты и, таким об-</w:t>
        <w:br/>
        <w:t>разом, снимая напряжение глаз, способствуют улучшению зрения.</w:t>
        <w:br/>
        <w:t>Многим людям довольно трудно объяснить, как это могут</w:t>
        <w:br/>
        <w:t>двигаться неподвижные объекты. Они твердо вбили себе в голову</w:t>
        <w:br/>
        <w:t>то, что это просто невозможно. Делая упражнения на перемеще-</w:t>
        <w:br/>
        <w:t>ние и раскачивание, они "цепляются" за эти объекты глазами,</w:t>
        <w:br/>
        <w:t>которые тут же начинают напрягаться. Естественно, что в этом</w:t>
        <w:br/>
        <w:t>случае объекты остаются неподвижными. Как побочный результат</w:t>
        <w:br/>
        <w:t>такой неправильной техники исполнения упражнений могут поя-</w:t>
        <w:br/>
        <w:t>виться неприятные ощущения в глазах, головокружение, иногда</w:t>
        <w:br/>
        <w:t>чувство легкой тошноты.</w:t>
        <w:br/>
        <w:t>Таким людям и особенно людям с плохим зрением обязатель-</w:t>
        <w:br/>
        <w:t>но надо добиться представления, что неподвижные объекты дви-</w:t>
        <w:br/>
        <w:t>жутся. Успешным в обучении этой категории пациентов представ-</w:t>
        <w:br/>
        <w:t>лению движения неподвижных объектов показал метод, предлагае-</w:t>
        <w:br/>
        <w:t>мый Р.С.Агарвалом [8, р.114]. Поступите следующим образом.</w:t>
        <w:br/>
        <w:br/>
        <w:t>УПРАЖНЕНИЕ N 20</w:t>
        <w:br/>
        <w:br/>
        <w:br/>
        <w:t>Повесьте проверочную таблицу на расстоянии около 4,5</w:t>
        <w:br/>
        <w:t>метров от пациента. Пусть он посмотрит на какую-либо точку</w:t>
        <w:br/>
        <w:t>одним метром правее таблицы. Тогда она окажется слева от рас-</w:t>
        <w:br/>
        <w:t>сматриваемой точки и будет сдвигаться дальше влево, если вы</w:t>
        <w:br/>
        <w:t>будете перемещать свой взгляд правее. Затем пусть пациент</w:t>
        <w:br/>
        <w:t>посмотрит левее от проверочной таблицы. Таблица сдвинется</w:t>
        <w:br/>
        <w:t>вправо по отношению к рассматриваемой точке.</w:t>
        <w:br/>
        <w:t>Чем шире будет перемещение взгляда от одной точки к дру-</w:t>
        <w:br/>
        <w:t>гой, тем больше будет качок (колебание) таблицы. Путем повто-</w:t>
        <w:br/>
        <w:t>ра пациент должен осознать, что всякий раз, когда рассматри-</w:t>
        <w:br/>
        <w:t>ваемая точка смещается вправо от проверочной таблицы, таблица</w:t>
        <w:br/>
        <w:t>и все другие объекты должны сместиться влево, и наоборот.</w:t>
        <w:br/>
        <w:t>Когда это будет твердо усвоено, производить иллюзию раскачи-</w:t>
        <w:br/>
        <w:t>вания станет все легче и легче. Пациент, как бы твердо он ни</w:t>
        <w:br/>
        <w:t>уверовал в то, что неподвижные объекты не могут двигаться,</w:t>
        <w:br/>
        <w:t>вынужден будет признать, что когда его взгляд смещается в од-</w:t>
        <w:br/>
        <w:t>ну сторону, таблица сдвигается в противоположную. Существова-</w:t>
        <w:br/>
        <w:t>ние этого движения столь бесспорно, что вскоре пациент просто</w:t>
        <w:br/>
        <w:t>не сможет не представлять неподвижные объекты движущимися</w:t>
        <w:br/>
        <w:t>всякий раз, когда глаза перемещаются справа налево, слева</w:t>
        <w:br/>
        <w:t>направо или в любых других направлениях. Добиться этого обыч-</w:t>
        <w:br/>
        <w:t>но удается за довольно короткое время.</w:t>
        <w:br/>
        <w:br/>
        <w:t>..............................................................</w:t>
      </w:r>
    </w:p>
    <w:p>
      <w:pPr>
        <w:pStyle w:val="Normal"/>
        <w:spacing w:before="280" w:after="24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Это свойсто нормального зрения - видеть объекты движущи-</w:t>
        <w:br/>
        <w:t>мися при перемещении глаза, как правило, теряется при его</w:t>
        <w:br/>
        <w:t>ухудшении.</w:t>
        <w:br/>
        <w:t>Для восстановления нормальной работы глаз Бэйтсом были</w:t>
        <w:br/>
        <w:t>разработаны специальные упражнения на перемещение и раскачи-</w:t>
        <w:br/>
        <w:t>вание [16, р.108-112]. Они приводятся ниже. При исполнении</w:t>
        <w:br/>
        <w:t>этих упражнений вам надо будет одновременно овладеть мастерс-</w:t>
        <w:br/>
        <w:t>твом центральной фиксации. Поэтому до того, как вы приступите</w:t>
        <w:br/>
        <w:t>к ним, было бы хорошо ознакомиться с содержанием раздела</w:t>
        <w:br/>
        <w:t>3.4.1.</w:t>
        <w:br/>
        <w:br/>
        <w:t>УПРАЖНЕНИЕ N 21</w:t>
        <w:br/>
        <w:br/>
        <w:t>а) посмотрите на какую-нибудь букву на проверочной таб-</w:t>
        <w:br/>
        <w:t>лице;</w:t>
        <w:br/>
        <w:t>б) переместитесь на другую букву на той же строке в</w:t>
        <w:br/>
        <w:t>достаточном отдалении от первой, так, чтобы она была видна</w:t>
        <w:br/>
        <w:t>хуже;</w:t>
        <w:br/>
        <w:t>в) вновь посмотрите на первую букву и увидьте вторую</w:t>
        <w:br/>
        <w:t>хуже;</w:t>
        <w:br/>
        <w:br/>
        <w:br/>
        <w:t>г) попеременно смотрите на эти буквы в течение несколь-</w:t>
        <w:br/>
        <w:t>ких секунд, видя хуже ту букву, на которую не направлен взг-</w:t>
        <w:br/>
        <w:t>ляд.</w:t>
        <w:br/>
        <w:t>Когда удается сделать это упражнение, видение обеих</w:t>
        <w:br/>
        <w:t>букв улучшается. Они при этом кажутся двигающимися из стороны</w:t>
        <w:br/>
        <w:t>в сторону (качаются) в направлении, противопопложном движению</w:t>
        <w:br/>
        <w:t>глаза.</w:t>
        <w:br/>
        <w:br/>
        <w:t>УПРАЖНЕНИЕ N 22</w:t>
        <w:br/>
        <w:br/>
        <w:t>а) посмотрите на какую-нибудь большую букву;</w:t>
        <w:br/>
        <w:t>б) посмотрите на букву поменьше на достаточно большом</w:t>
        <w:br/>
        <w:t>расстоянии от нее. Большая буква тогда будет видна хуже;</w:t>
        <w:br/>
        <w:t>в) вновь взгляните на большую букву и увидьте ее лучше;</w:t>
        <w:br/>
        <w:t>г) повторите 6 раз.</w:t>
        <w:br/>
        <w:t>Когда удается это упражнение, обе буквы улучшаются, а про-</w:t>
        <w:br/>
        <w:t>верочная таблица кажется движущейся вверх-вниз.</w:t>
        <w:br/>
        <w:br/>
        <w:t>УПРАЖНЕНИЕ N 23</w:t>
        <w:br/>
        <w:br/>
        <w:t>Перемещение методами, описанными выше, дает человеку</w:t>
        <w:br/>
        <w:t>возможность видеть одну букву на строке лучше, чем другие</w:t>
        <w:br/>
        <w:t>буквы и обычно позволяет различать ее проблесками. Для того,</w:t>
        <w:br/>
        <w:t>чтобы видеть эту букву непрерывно, необходимо научиться пере-</w:t>
        <w:br/>
        <w:t>мещаться от ее верха до низа и от низа буквы до ее верха, ви-</w:t>
        <w:br/>
        <w:t>дя хуже часть, не рассматриваемую прямо, и создавая иллюзию</w:t>
        <w:br/>
        <w:t>качания:</w:t>
        <w:br/>
        <w:t>а) посмотрите вверх над буквой на точку, достаточно</w:t>
        <w:br/>
        <w:t>удаленную от ее верхней части, чтобы видеть низ буквы или всю</w:t>
        <w:br/>
        <w:t>букву хуже;</w:t>
        <w:br/>
        <w:t>б) посмотрите вниз от буквы на точку, достаточно отда-</w:t>
        <w:br/>
        <w:t>ленную от ее нижней части, чтобы видеть верх буквы или всю</w:t>
        <w:br/>
        <w:t>букву хуже;</w:t>
        <w:br/>
        <w:t>в) повторите 6 раз.</w:t>
        <w:br/>
        <w:t>Если это успешно удается, буква будет казаться раскачи-</w:t>
        <w:br/>
        <w:t>вающейся вверх-вниз, а зрение улучшится. Это перемещение по-</w:t>
        <w:br/>
        <w:t>том можно сократить, пока не удастся перемещаться между вер-</w:t>
        <w:br/>
        <w:t>хом и низом буквы, сохраняя раскачивание. Буква теперь будет</w:t>
        <w:br/>
        <w:t>видна постоянно. Если этот метод не принесет успеха, дайте</w:t>
        <w:br/>
        <w:t>глазам отдохнуть, сделайте пальминг и повторите упражнение</w:t>
        <w:br/>
        <w:t>снова.</w:t>
        <w:br/>
        <w:t>Можно также практиковать перемещение с одного бока бук-</w:t>
        <w:br/>
        <w:t>вы на точку по ту сторону другого бока или от одного угла</w:t>
        <w:br/>
        <w:t>буквы на точку за другим углом.</w:t>
        <w:br/>
        <w:br/>
        <w:t>УПРАЖНЕНИЕ N 24</w:t>
        <w:br/>
        <w:br/>
        <w:t>а) посмотрите на какую-нибудь букву с расстояния, с ко-</w:t>
        <w:br/>
        <w:t>торого она видна лучше всего. При миопии это расстояние сос-</w:t>
        <w:br/>
        <w:t>тавит сантиметров тридцать и менее того от лица. Перемещай-</w:t>
        <w:br/>
        <w:t>тесь от верха до низа буквы до тех пор, пока не сможете попе-</w:t>
        <w:br/>
        <w:t>ременно видеть каждый из них хуже, буква не покажется чернее,</w:t>
        <w:br/>
        <w:t>чем прежде, и не появится иллюзия качания;</w:t>
        <w:br/>
        <w:br/>
        <w:br/>
        <w:t>б) теперь закройте глаза и мысленно перемещайтесь от</w:t>
        <w:br/>
        <w:t>верха буквы к ее низу;</w:t>
        <w:br/>
        <w:t>в) посмотрите, открыв глаза, на чистую пустую стену</w:t>
        <w:br/>
        <w:t>(ПРИМ.АВТ.: смотрение на чистую (однородную) пустую стену или</w:t>
        <w:br/>
        <w:t>поверхность, где нет каких-либо деталей, способных привлечь</w:t>
        <w:br/>
        <w:t>внимание, а, значит, и вызвать пристальное смотрение, реко-</w:t>
        <w:br/>
        <w:t>мендуется Бэйтсом как одно из лучших средств для достижения</w:t>
        <w:br/>
        <w:t>расслабления глаз. Оно может выполняться и в качестве самос-</w:t>
        <w:br/>
        <w:t>тоятельного упражнения.) и повторите пункт б). Сравните спо-</w:t>
        <w:br/>
        <w:t>собность мысленно перемещаться и осуществлять раскачивание со</w:t>
        <w:br/>
        <w:t>способностью делать то же самое зрительно в ближней точке;</w:t>
        <w:br/>
        <w:t>г) теперь посмотрите на эту букву в отдалении и переме-</w:t>
        <w:br/>
        <w:t>щайтесь от ее верха к ее низу. Если это удается, то видение</w:t>
        <w:br/>
        <w:t>буквы улучшится и появится иллюзия качания.</w:t>
        <w:br/>
        <w:br/>
        <w:t>УПРАЖНЕНИЕ N 25</w:t>
        <w:br/>
        <w:br/>
        <w:t>Некоторые люди (особенно дети) могут видеть лучше тог-</w:t>
        <w:br/>
        <w:t>да, когда кто-нибудь указывает на буквы. В других случаях это</w:t>
        <w:br/>
        <w:t>наоборот, отвлекает. Если метод указывания окажется полезным,</w:t>
        <w:br/>
        <w:t>то рекомендуется действовать следующим образом:</w:t>
        <w:br/>
        <w:t>а) пусть кто-нибудь поместит кончик своего пальца на</w:t>
        <w:br/>
        <w:t>7-10 сантиметров ниже буквы. Затем человеку, восстанавливаю-</w:t>
        <w:br/>
        <w:t>щему свое зрение, необходимо посмотреть на эту букву и пере-</w:t>
        <w:br/>
        <w:t>меститься на кончик пальца, увидев букву хуже;</w:t>
        <w:br/>
        <w:t>б) сократите расстояние между пальцем и буквой сначала</w:t>
        <w:br/>
        <w:t>до 5-7 сантиметров, затем до 2-5 сантиметров и, наконец, до</w:t>
        <w:br/>
        <w:t>сантиметра, поступая каждый раз так, как это указано в пункте</w:t>
        <w:br/>
        <w:t>а). Если это удастся, то пациент сможет переводить взгляд от</w:t>
        <w:br/>
        <w:t>верха к низу буквы и обратно, видя попеременно каждую из них</w:t>
        <w:br/>
        <w:t>хуже и создавая иллюзию качания. Тогда станет возможным ви-</w:t>
        <w:br/>
        <w:t>деть букву непрерывно.</w:t>
        <w:br/>
        <w:br/>
        <w:t>УПРАЖНЕНИЕ N 26</w:t>
        <w:br/>
        <w:br/>
        <w:t>Нередко при плохом зрении бывает так, что в момент,</w:t>
        <w:br/>
        <w:t>когда человек смотрит на какую-нибудь букву, некоторые из</w:t>
        <w:br/>
        <w:t>крупных букв на строках выше данной или большие буквы "Ш" и</w:t>
        <w:br/>
        <w:t>"Б" на самом верху таблицы Сивцева кажутся чернее, чем расс-</w:t>
        <w:br/>
        <w:t>матриваемая буква. Это делает невозможным идеальное видение</w:t>
        <w:br/>
        <w:t>более мелких букв. Чтобы избавиться от подобной эксцентричес-</w:t>
        <w:br/>
        <w:t>кой фиксации, посмотрите на букву, которая видна лучше, и пе-</w:t>
        <w:br/>
        <w:t>реместитесь к букве поменьше. Если это вам удастся, маленькая</w:t>
        <w:br/>
        <w:t>буква через несколько мгновений покажется чернее, чем более</w:t>
        <w:br/>
        <w:t>крупная. Если же после нескольких попыток этого не удастся</w:t>
        <w:br/>
        <w:t>добиться, дайте глазам отдохнуть, закрыв их и сделав паль-</w:t>
        <w:br/>
        <w:t>минг, а затем вновь постарайтесь добиться своего. Можно также</w:t>
        <w:br/>
        <w:t>перемещаться от большой буквы к точке на некотором расстоянии</w:t>
        <w:br/>
        <w:t>ниже маленькой буквы, постепенно приближаясь к ней по мере</w:t>
        <w:br/>
        <w:t>улучшения зрения.</w:t>
        <w:br/>
        <w:br/>
        <w:br/>
        <w:t>УПРАЖНЕНИЕ N 27</w:t>
        <w:br/>
        <w:br/>
        <w:t>Полезным часто оказывается перемещение от проверочной</w:t>
        <w:br/>
        <w:t>таблицы на расстоянии 1-1,5 метров к таблице на расстоянии</w:t>
        <w:br/>
        <w:t>3-6 метров, так как бессознательное воспоминание буквы, уви-</w:t>
        <w:br/>
        <w:t>денной в ближней точке, помогает выявить ее на расстоянии.</w:t>
        <w:br/>
        <w:t>.............................................................</w:t>
        <w:br/>
        <w:br/>
        <w:t>При выполнении этих упражнений не пытайтесь настойчиво</w:t>
        <w:br/>
        <w:t>делать те из них, которые не удаются в данный момент. "Разные</w:t>
        <w:br/>
        <w:t>люди,- пишет Бэйтс,- найдут разные методы перемещения более</w:t>
        <w:br/>
        <w:t>или менее приемлемыми для себя. Если какой-либо метод после</w:t>
        <w:br/>
        <w:t>одной-двух попыток не приносит успеха, его следет отбросить и</w:t>
        <w:br/>
        <w:t>надо попытаться применить что-нибудь еще. Было бы ошибочным</w:t>
        <w:br/>
        <w:t>продолжать применение метода, не дающего быстрых результатов.</w:t>
        <w:br/>
        <w:t>Причиной неудачи в таких случаях является напряжение, а в</w:t>
        <w:br/>
        <w:t>том, чтобы продолжать напрягаться, нет ничего хорошего" [16,</w:t>
        <w:br/>
        <w:t>р.112].</w:t>
        <w:br/>
        <w:br/>
        <w:t>.............................................................</w:t>
        <w:br/>
        <w:br/>
        <w:t>Последователи Бэйтса также предложили ряд упражнений на</w:t>
        <w:br/>
        <w:t>перемещение и раскачивание. С некоторыми из них вы познакоми-</w:t>
        <w:br/>
        <w:t>тесь ниже. А пока оторвитесь на минутку от книге и попытай-</w:t>
        <w:br/>
        <w:t>тесь проделать одно упражнение, которое можно выполнять прак-</w:t>
        <w:br/>
        <w:t>тически всюду, в любой ситуации и в любое время. Оно очень</w:t>
        <w:br/>
        <w:t>поможет вам в превращении упражнений на перемещение и раска-</w:t>
        <w:br/>
        <w:t>чивание в подсознательную привычку.</w:t>
        <w:br/>
        <w:br/>
        <w:br/>
        <w:t>УПРАЖНЕНИЕ N 28</w:t>
        <w:br/>
        <w:br/>
        <w:t>Перемещайтесь сознательно с одной части любых рассматри-</w:t>
        <w:br/>
        <w:t>ваемых объектов на другие и представляйте, что эти объекты</w:t>
        <w:br/>
        <w:t>кажутся движущимися в направлении, противоположном движению</w:t>
        <w:br/>
        <w:t>глаз. Меняйте размер, цвет и другие параметры объектов.</w:t>
        <w:br/>
        <w:br/>
        <w:t>.............................................................</w:t>
        <w:br/>
        <w:br/>
        <w:t>Очень сильно перемещение помогает при мысленном предс-</w:t>
        <w:br/>
        <w:t>тавлении и концентрации на представляемых объектах (см.разде-</w:t>
        <w:br/>
        <w:t>лы 3.3.1.; 3.3.2 и 3.3.3.).</w:t>
        <w:br/>
        <w:t>При правильной концентрации можно довольно быстро дос-</w:t>
        <w:br/>
        <w:t>тичь расслабления. Фактически правильная "концентрация и рас-</w:t>
        <w:br/>
        <w:t>слабление - это одно и то же" [8, р.196]. Как добиться расс-</w:t>
        <w:br/>
        <w:t>лабления с помощью упражнений на перемещение? Для этого надо</w:t>
        <w:br/>
        <w:t>сконцентрироваться на каком-нибудь маленьком объекте, напри-</w:t>
        <w:br/>
        <w:t>мер, букве мелкого шрифта. А как сконцентрироваться? Если вы</w:t>
        <w:br/>
        <w:t>обратитесь к перечисленным выше разделам, где суть правильной</w:t>
        <w:br/>
        <w:t>концентрации описана более подробно, то вы поймете, что она</w:t>
        <w:br/>
        <w:t>представляет собой постоянное перемещение своего внимания</w:t>
        <w:br/>
        <w:t>(взгляда) с одной части объекта концентрации на другую часть</w:t>
        <w:br/>
        <w:t>того же объекта. Для того, чтобы проиллюстрировать сказанное,</w:t>
        <w:br/>
        <w:t>мы приведем здесь упражнение, рекомендуемое профессором</w:t>
        <w:br/>
        <w:t>Р.С.Агарвалом [8, р.197-198].</w:t>
        <w:br/>
        <w:br/>
        <w:br/>
        <w:t>УПРАЖНЕНИЕ N 29</w:t>
        <w:br/>
        <w:br/>
        <w:t>Чтобы вспоминать какой-либо мелкий объект непрерывно,</w:t>
        <w:br/>
        <w:t>например, букву "О" мелкого шрифта, проделайте осознанно и</w:t>
        <w:br/>
        <w:t>без приложения усилия следующее.</w:t>
        <w:br/>
        <w:t>Представьте в уме маленькую черную точку на правой сто-</w:t>
        <w:br/>
        <w:t>роне буквы "О", так, чтобы она была чернее, чем весь остаток</w:t>
        <w:br/>
        <w:t>буквы. Затем представьте такую же точку на левой стороне бук-</w:t>
        <w:br/>
        <w:t>вы. Переносите свое внимание с правой точки на левую. Следите</w:t>
        <w:br/>
        <w:t>при этом, чтобы всякий раз при перемещении внимания с точки</w:t>
        <w:br/>
        <w:t>на точку буква "О" казалась движущейся в противоположном нап-</w:t>
        <w:br/>
        <w:t>равлении: когда внимание переносится на левую точку, буква</w:t>
        <w:br/>
        <w:t>должна казаться двинувшейся вправо, и наоборот. Это движение,</w:t>
        <w:br/>
        <w:t>когда перемещение делается правильно, очень коротко, меньше</w:t>
        <w:br/>
        <w:t>чем ширина буквы. Позже вы научитесь представлять букву "О"</w:t>
        <w:br/>
        <w:t>без сознательного перемещения и "раскачивания" этой буквы.</w:t>
        <w:br/>
        <w:t>Однако, всякий раз, когда вы будете обращать внимание на суть</w:t>
        <w:br/>
        <w:t>упражнения, эту иллюзию можно будет отметить.</w:t>
        <w:br/>
        <w:t>Теперь проделайте ту же вещь с буквой на проверочной</w:t>
        <w:br/>
        <w:t>таблице. Если перемещение нормально, то вы заметите, что бук-</w:t>
        <w:br/>
        <w:t>ву можно рассматривать неопределенно долго и что она кажется</w:t>
        <w:br/>
        <w:t>совершающей легкое колебание.</w:t>
        <w:br/>
        <w:br/>
        <w:t>.............................................................</w:t>
        <w:br/>
        <w:br/>
        <w:t>Бэйтс пишет, что чем длиннее перемещение, тем легче уло-</w:t>
        <w:br/>
        <w:t>вить иллюзию движения объектов. Однако, когда человек может</w:t>
        <w:br/>
        <w:t>добиться иллюзии движения с помощью более коротких перемеще-</w:t>
        <w:br/>
        <w:t>ний, это полезнее для его зрения, нежели использование боль-</w:t>
        <w:br/>
        <w:t>ших перемещений. В соответствии с этим, все перемещения под-</w:t>
        <w:br/>
        <w:t>разделяются на большие и малые.</w:t>
        <w:br/>
        <w:t>К числу больших перемещений относятся большие повороты.</w:t>
        <w:br/>
        <w:t>Они помогают снять различные неприятные ощущения в глазах,</w:t>
        <w:br/>
        <w:t>устранить головные боли и в трудных случаях служат подготови-</w:t>
        <w:br/>
        <w:t>тельной фазой в обучении малым перемещениям.</w:t>
        <w:br/>
        <w:t>Малые перемещения более многочисленны и весьма разнооб-</w:t>
        <w:br/>
        <w:t>разны по своей внешней форме. Они очень полезны для улучшения</w:t>
        <w:br/>
        <w:t>зрения.</w:t>
        <w:br/>
        <w:t>С обоими видами перемещений вы ознакомитесь в следующих</w:t>
        <w:br/>
        <w:t>двух раздела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br/>
        <w:br/>
        <w:t>3.4.3. БОЛЬШИЕ ПОВОРОТЫ (ДЛИННЫЕ ПОКАЧИВАНИЯ)</w:t>
        <w:br/>
        <w:br/>
        <w:t>В системе Бэйтса широко используются упражнения, наце-</w:t>
        <w:br/>
        <w:t>ленные на достижение расслабления всего тела, включая глаза.</w:t>
        <w:br/>
        <w:t>Вторая их задача - это служить в качестве подготовительного</w:t>
        <w:br/>
        <w:t>этапа к упражнениям из серии малых поворотов (коротких пока-</w:t>
        <w:br/>
        <w:t>чиваний). Все повороты, как большие, так и малые, призваны</w:t>
        <w:br/>
        <w:t>разбить привычку пристального смотрения. Начнем описание этой</w:t>
        <w:br/>
        <w:t>группы упражнений с БОЛЬШИХ ПОВОРОТОВ.</w:t>
        <w:br/>
        <w:t>Это упражнение пришло в систему Бэйтса из глубины веков.</w:t>
        <w:br/>
        <w:t>Издавна его рекомендовали на Востоке, в частности, в Китае, в</w:t>
        <w:br/>
        <w:t>качестве эффективного упражнения на расслабление.</w:t>
        <w:br/>
        <w:t>Техника его исполнения довольно проста, по крайней мере,</w:t>
        <w:br/>
        <w:t>на первый взгляд (см.рис.6). Станьте прямо, лучше всего лицом</w:t>
        <w:br/>
        <w:t>к окну (было бы хорошо, если бы на окне стояла решетка с вер-</w:t>
        <w:br/>
        <w:t>тикальными прутьями или же имелись какие-либо другие верти-</w:t>
        <w:br/>
        <w:t>кальные элементы, например, брусья рамы). Расставьте ноги</w:t>
        <w:br/>
        <w:t>так, чтобы между ступнями было приблизительно 30 сантиметров.</w:t>
        <w:br/>
        <w:t>(Эти данные приведены для человека среднего роста. Чем выше</w:t>
        <w:br/>
        <w:t>рост человека, тем больше должно быть это расстояние, и нао-</w:t>
        <w:br/>
        <w:t>борот). Выпрямите хорошо спину (позвоночник), не горьбтесь.</w:t>
        <w:br/>
        <w:t>Руки висят свободно и совершенно расслабленно (как плети) по</w:t>
        <w:br/>
        <w:t>бокам тела. Теперь поверните плавно и мягко тело вокруг своей</w:t>
        <w:br/>
        <w:t>вертикальной оси к левой стене, так чтобы линия плеч оказа-</w:t>
        <w:br/>
        <w:t>лась параллельна ей. Для облегчения поворота вы можете отор-</w:t>
        <w:br/>
        <w:t>вать пятку правой ноги от пола, поворачивая ее на носке вле-</w:t>
        <w:br/>
        <w:t>во. Теперь поверните тело к правой стене, отрывая одновремен-</w:t>
        <w:br/>
        <w:t>но пятку левой ноги от пола. Линия плеч теперь должна стать</w:t>
        <w:br/>
        <w:t>параллельно правой стене.</w:t>
        <w:br/>
        <w:t>Таким образом, ваше тело должно совершить поворот от ле-</w:t>
        <w:br/>
        <w:t>вой стены к правой по дуге 180 градусов. Делайте такие пово-</w:t>
        <w:br/>
        <w:t>роты подряд, непрерывно, мягко и плавно.</w:t>
        <w:br/>
        <w:t>Чтобы упражнение принесло эффект, вам необходимо строго</w:t>
        <w:br/>
        <w:t>придерживаться следующих ключевых моментов.</w:t>
        <w:br/>
        <w:t>1. Голова, плечи и глаза должны составлять как бы единое</w:t>
        <w:br/>
        <w:t>целое и должны при повороте двигаться вместе. "Забирайте все-</w:t>
        <w:br/>
        <w:t>го себя с собой", как говорил Бэйтс. Таким образом, глаза</w:t>
        <w:br/>
        <w:t>должны все время смотреть прямо. Ваш взгляд, как и нос тоже,</w:t>
        <w:br/>
        <w:t>должен быть все время перпендикулярен линии плеч. Однако,</w:t>
        <w:br/>
        <w:t>чтобы добиться этого, не делайте никаких усилий, не сковывай-</w:t>
        <w:br/>
        <w:t>те себя, не закрепощайте шею, как это обычно бывает с впервые</w:t>
        <w:br/>
        <w:t>приступающими к упражнению. Все придет со временем.</w:t>
        <w:br/>
        <w:t>2. При правильном исполнении, когда глаза остаются в</w:t>
        <w:br/>
        <w:t>первоначальном своем положении относительно головы, а голова</w:t>
        <w:br/>
        <w:t>- относительно плеч (представьте, что ваше тело - это пово-</w:t>
        <w:br/>
        <w:t>ротная башня, на которой закреплена пара прожекторов (глаза),</w:t>
        <w:br/>
        <w:t>лучами которых вы шарите по комнате), объекты перед вами дол-</w:t>
        <w:br/>
        <w:t>жны быть размыты. Чем ближе они к вам будут, тем выше будет</w:t>
        <w:br/>
        <w:t>степень размытости. Такой эффект наверно знаком тем, кто ког-</w:t>
        <w:br/>
        <w:t>да-нибудь ездил на экспрессе. Взгляд ваш во время поворотов</w:t>
        <w:br/>
        <w:t>должен быть все время направлен прямо, его линия должна со-</w:t>
        <w:br/>
        <w:t>вершеть вращение в горизонтальной плоскости.</w:t>
        <w:br/>
        <w:t>3. Во время поворотов вы должны игнорировать любое дви-</w:t>
        <w:br/>
        <w:t>жение объектов, иначе глаза немедленно "прилипнут" к ним. При</w:t>
        <w:br/>
        <w:t>этом должна появиться иллюзия, что близлежащие объекты "ухо-</w:t>
        <w:br/>
        <w:t>дят" назад от линии вашего взгляда. В то же время, объекты,</w:t>
        <w:br/>
        <w:t>расположенные вдалеке, должны казаться движущимися в том же</w:t>
        <w:br/>
        <w:t>направлении, что и ваш поворот. Такая иллюзия является свиде-</w:t>
        <w:br/>
        <w:t>тельством достижения расслабления глаз. Так, если перед вами</w:t>
        <w:br/>
        <w:t>было окно с решеткой с вертикальными прутьями или вертикаль-</w:t>
        <w:br/>
        <w:t>ными брусьями рамы, они должны казаться уходящими в сторону,</w:t>
        <w:br/>
        <w:t>противоположную повороту. Одновременно, объекты, расположен-</w:t>
        <w:br/>
        <w:t>ные вдали - здания, деревья и т.п.,- покажутся движущимися в</w:t>
        <w:br/>
        <w:t>том же направлении, что и вы.</w:t>
        <w:br/>
        <w:t>4. Во время поворотов не следует закрывать глаза, иначе</w:t>
        <w:br/>
        <w:t>вы не увидите, как "мир проплывает мимо вас".</w:t>
        <w:br/>
        <w:t>5. То, о чем вы думаете во время исполнения упражнения,</w:t>
        <w:br/>
        <w:t>очень важно. Мысли должны быть примерно таковы: "Окно уходит</w:t>
        <w:br/>
        <w:t>вправо, окно уходит влево, окно уходит вправо, окно уходит</w:t>
        <w:br/>
        <w:t>влево..." Если же глаза будут "липнуть" к объектам, то до-</w:t>
        <w:br/>
        <w:t>биться необходимой степени расслабления вам не удастся. Неко-</w:t>
        <w:br/>
        <w:t>торые люди, пытаясь избежать такого "прилипания" глаз к объ-</w:t>
        <w:br/>
        <w:t>ектам, побыстрее поворачивают свои глаза в сторону поворота</w:t>
        <w:br/>
        <w:t>тела. Это тоже ошибочный подход к исполнению упражнения, пос-</w:t>
        <w:br/>
        <w:t>кольку при этом начинают работать мышцы глаз, что недопусти-</w:t>
        <w:br/>
        <w:t>мо. Глаза должны быть совершенно расслаблены, пусть они "бол-</w:t>
        <w:br/>
        <w:t>таются" в глазницах. Все мысли необходимо сосредоточить не на</w:t>
        <w:br/>
        <w:t>глазах как материальных объектах, а на иллюзии прохождения</w:t>
        <w:br/>
        <w:t>мимо вас объектов во время поворотов. Повторим еще раз: толь-</w:t>
        <w:br/>
        <w:t>ко достижение такой иллюзии является свидетельством того, что</w:t>
        <w:br/>
        <w:t>вы расслабились.</w:t>
        <w:br/>
        <w:t>Признаком неправильного исполненяи упражнения, вызванно-</w:t>
        <w:br/>
        <w:t>го "прилиапнием" глаз к объектам, может явиться головокруже-</w:t>
        <w:br/>
        <w:t>ние или легкая тошнота.</w:t>
        <w:br/>
        <w:t>6. Делайте повороты плавно, медленно и непрерывно. Не</w:t>
        <w:br/>
        <w:t>превращайте это упражнение в физическое. Помните, что основ-</w:t>
        <w:br/>
        <w:t>ная его цель - расслабление тела (а не его напряжение), при-</w:t>
        <w:br/>
        <w:t>ведение мыслей и глаз в движение, устранение привычки прис-</w:t>
        <w:br/>
        <w:t>тального рассматривания объектов. Большие повороты сами по</w:t>
        <w:br/>
        <w:t>себе не являются упражнением на развитие зрения. Они лишь</w:t>
        <w:br/>
        <w:t>способствуют возникновению (вернее, восстановлению) своеоб-</w:t>
        <w:br/>
        <w:t>разных очень мелких непроизвольных движений глаз, которые</w:t>
        <w:br/>
        <w:t>вибрируют с частотой около 70 раз в секунду. Поскольку почув-</w:t>
        <w:br/>
        <w:t>ствовать сами эти перемещения человеку не под силу, гарантией</w:t>
        <w:br/>
        <w:t>того, что они осуществляются, является кажущееся движение</w:t>
        <w:br/>
        <w:t>окон во время выполнения поворотов.</w:t>
        <w:br/>
        <w:t>7. Средний темп поворотов тела должен составлять 16 пол-</w:t>
        <w:br/>
        <w:t>ных поворотов в минуту [73, р.62].</w:t>
        <w:br/>
        <w:t>8. Во время поворотов обязательно дышите в удобном вам</w:t>
        <w:br/>
        <w:t>ритме. Если вы будете напевать какую-нибудь мелодию во время</w:t>
        <w:br/>
        <w:t>исполнения упражнения, это будет гарантией того, что вы дыши-</w:t>
        <w:br/>
        <w:t>те.</w:t>
        <w:br/>
        <w:t>9. Следите за тем, чтобы тело вращалось вокруг своей</w:t>
        <w:br/>
        <w:t>вертикальной оси, которая должна все время сохранять свою</w:t>
        <w:br/>
        <w:t>перпендикулярность полу. Нередко можно наблюдать, как во вре-</w:t>
        <w:br/>
        <w:t>мя исполнения упражнения тело занимающегося колеблется из</w:t>
        <w:br/>
        <w:t>стороны в сторону, наклоняется в конце поворота и т.д. Все</w:t>
        <w:br/>
        <w:t>это требует приложения некоторых мышечных усилий, чтобы удер-</w:t>
        <w:br/>
        <w:t>жать тело в равновесии, т.е. вызывает напряжение, которого</w:t>
        <w:br/>
        <w:t>надо, по возможности, избегать.</w:t>
        <w:br/>
        <w:t>10. Бэйтс говорит, что на стенах с чистой поверхностью</w:t>
        <w:br/>
        <w:t>(поверхность, которая окрашена однородно, т.е. не имеет на</w:t>
        <w:br/>
        <w:t>себе каких-либо деталей, способных вызвать интерес и, как</w:t>
        <w:br/>
        <w:t>следствие, попытку их разглядеть) глаз отдыхает, поскольку на</w:t>
        <w:br/>
        <w:t>таких поверхностях ему нечего рассматривать. Это обстоятель-</w:t>
        <w:br/>
        <w:t>ство можно использовать в качестве дополнительной рекоменда-</w:t>
        <w:br/>
        <w:t>ции при выполнении больших поворотов. Если вы делаете большие</w:t>
        <w:br/>
        <w:t>повороты в комнате, то было бы целесообразно, чтобы обои в</w:t>
        <w:br/>
        <w:t>ней были без каких-либо крупных рисунков, чтобы на стенах по</w:t>
        <w:br/>
        <w:t>бокам от вас не было картин и т.д., т.е., чтобы при поворотах</w:t>
        <w:br/>
        <w:t>ничто не могло приковать ваше внимание (читайте "ваш взг-</w:t>
        <w:br/>
        <w:t>ляд").</w:t>
        <w:br/>
        <w:t>11. Некоторым людям легче удается удерживать глаза от</w:t>
        <w:br/>
        <w:t>"прилипания", если они на первых порах, став лицом к окну,</w:t>
        <w:br/>
        <w:t>будут чередовать 4 поворота с закрытыми глазами с 4 поворота-</w:t>
        <w:br/>
        <w:t>ми с открытыми глазами. Можно даже закрывать глаза на все</w:t>
        <w:br/>
        <w:t>время исполнения упражнения. Лицо при этом должно быть обра-</w:t>
        <w:br/>
        <w:t>щено к какому-нибудь объекту, откуда на вас будет падать</w:t>
        <w:br/>
        <w:t>свет, например, к окну (днем) или лампе (вечером). Думая во</w:t>
        <w:br/>
        <w:t>время поворотов о том, что появляющееся при этом световое</w:t>
        <w:br/>
        <w:t>пятно уходит от вас то вправо, то влево, иногда очень быстро</w:t>
        <w:br/>
        <w:t>удается добиться расслабления во всем теле. Потом постепенно</w:t>
        <w:br/>
        <w:t>можно перейти к исполнению упражнения и с открытыми глазами.</w:t>
        <w:br/>
        <w:br/>
        <w:t>.............................................................</w:t>
        <w:br/>
        <w:br/>
        <w:br/>
        <w:t>Большие повороты оказывают весьма благотворное воздейст-</w:t>
        <w:br/>
        <w:t>вие на весь организм занимающегося. Они не только снимают</w:t>
        <w:br/>
        <w:t>утомление глаз, но и развивают гибкость позвоночника, улучша-</w:t>
        <w:br/>
        <w:t>ют работу симпатической нервной системы, а через нее - работу</w:t>
        <w:br/>
        <w:t>практически всех внутренних органов человека (сердца, легких,</w:t>
        <w:br/>
        <w:t>пищеварительного тракта и т.д.). Результатом этого является</w:t>
        <w:br/>
        <w:t>прекрасное его самочуствие.</w:t>
        <w:br/>
        <w:t>Сколько раз надо делать повороты? М.Д.Корбетт считает,</w:t>
        <w:br/>
        <w:t>что их общее количество в одном подходе должно быть сто: 60</w:t>
        <w:br/>
        <w:t>поворотов необходимо сделать, чтобы достичь нужной вам степе-</w:t>
        <w:br/>
        <w:t>ни расслабления, в пределах от 60-го до 100-го поворота вы</w:t>
        <w:br/>
        <w:t>наслаждаетесь достигнутым уровнем расслабления, призванным</w:t>
        <w:br/>
        <w:t>помочь улучшить ваше зрение [47, р.25].</w:t>
        <w:br/>
        <w:t>Когда нужно делать большие повороты? Их выполняют в ка-</w:t>
        <w:br/>
        <w:t>честве подготовительного этапа к другим упражнениям, когда</w:t>
        <w:br/>
        <w:t>необходимо предварительно хорошенько расслабиться. Вы можете</w:t>
        <w:br/>
        <w:t>их делать практически перед любым упражнением на расслабление</w:t>
        <w:br/>
        <w:t>- пальмингом, перед упражнениями на центральную фиксацию и</w:t>
        <w:br/>
        <w:t>т.д. Большие повороты желательно также делать по 100 раз каж-</w:t>
        <w:br/>
        <w:t>дое утро и еще столько же раз вечером перед сном (см.главу</w:t>
        <w:br/>
        <w:t>5). Это значительно улучшит качество вашего сна.</w:t>
        <w:br/>
        <w:br/>
        <w:t>.............................................................</w:t>
        <w:br/>
        <w:br/>
        <w:t>Теперь ознакомимся с техникой длинных покачиваний. Они</w:t>
        <w:br/>
        <w:t>исполняются за счет маятникообразных движений тела. Это уп-</w:t>
        <w:br/>
        <w:t>ражнение встречается в работах очень многих авторов. Приведем</w:t>
        <w:br/>
        <w:t>здесь порядок исполнения длинных покачиваний, рекомендуемый</w:t>
        <w:br/>
        <w:t>П.Брэгг [44, р.26-27]. Она назвала свое упражнение "Покачива-</w:t>
        <w:br/>
        <w:t>нием медведя". Прочитав технику исполнения покачивания, вы</w:t>
        <w:br/>
        <w:t>поймете, с чем связано такое название.</w:t>
        <w:br/>
        <w:br/>
        <w:t>УПРАЖНЕНИЕ N 30</w:t>
        <w:br/>
        <w:t>(ПОКАЧИВАНИЕ МЕДВЕДЯ)</w:t>
        <w:br/>
        <w:br/>
        <w:t>Наверно всем вам приходилось видеть в зоопарке снующих</w:t>
        <w:br/>
        <w:t>туда-сюда в своих клетках животных. Некоторые из них, напри-</w:t>
        <w:br/>
        <w:t>мер, медведь, не сходя со своего места, просто покачивается</w:t>
        <w:br/>
        <w:t>из стороны в сторону. Это не проявление раздраженности или</w:t>
        <w:br/>
        <w:t>желания вырваться из своего заточения. Это всего лишь способ</w:t>
        <w:br/>
        <w:t>достижения расслабления. Постарайтесь проделать это упражне-</w:t>
        <w:br/>
        <w:t>ние и вы убедитесь в этом. Для большей реалистичности в ис-</w:t>
        <w:br/>
        <w:t>полнении упражнения вы можете даже представить себя в роли</w:t>
        <w:br/>
        <w:t>такого медведя.</w:t>
        <w:br/>
        <w:t>Расставьте ноги, как вам удобно, и начните покачиваться</w:t>
        <w:br/>
        <w:t>из стороны в сторону, перенося вес тела то на одну ногу, то</w:t>
        <w:br/>
        <w:t>на другую, как маятник, перевернутый "вверх ногами". Пусть</w:t>
        <w:br/>
        <w:t>покачивается все ваше тело как единое целое, включая голову,</w:t>
        <w:br/>
        <w:t>глаза и руки. Движения должны быть мягкими и ритмичными. По-</w:t>
        <w:br/>
        <w:t>лезно делать упражнение под мелодию какого-нибудь вальса, что</w:t>
        <w:br/>
        <w:t>поможет вам сохранить ритмичность исполнения упражнения. Все,</w:t>
        <w:br/>
        <w:t>что находится перед вами, должно проходить мимо вас в направ-</w:t>
        <w:br/>
        <w:t>лении, противоположном направлению покачивания (так же, как</w:t>
        <w:br/>
        <w:t>решетка должна проплывать мимо медведя, так и все объекты</w:t>
        <w:br/>
        <w:t>должны проплывать мимо вас - вспомните технику исполнения</w:t>
        <w:br/>
        <w:t>больших поворотов). Особенно заметно должно быть такое движе-</w:t>
        <w:br/>
        <w:t>ние, если объекты расположены близко к вам. Не пытайтесь за-</w:t>
        <w:br/>
        <w:t>держать движение и разглядеть какие-либо объекты, иначе они</w:t>
        <w:br/>
        <w:t>прекратят свои колебания , и у вас может появиться легкое го-</w:t>
        <w:br/>
        <w:t>ловокружение.</w:t>
        <w:br/>
        <w:t>Ваши глаза должны смотреть вдаль в пространство, в нап-</w:t>
        <w:br/>
        <w:t>равлении, куда смотрит кончик вашего носа. Взгляд, таким об-</w:t>
        <w:br/>
        <w:t>разом, должен колебаться вместе с движением тела.</w:t>
        <w:br/>
        <w:t>Это, на первый взгляд простое, упражнение окажет сущест-</w:t>
        <w:br/>
        <w:t>венное расслабляющее воздействие не только на ваши глаза, но</w:t>
        <w:br/>
        <w:t>и на психику, расслабит вашу спину, позвоночник, мышцы шеи.</w:t>
        <w:br/>
        <w:t>Оно даст глазам возможность начать свои естественные переме-</w:t>
        <w:br/>
        <w:t>щения, которые происходят с частотой около 70 раз в секунду и</w:t>
        <w:br/>
        <w:t>которые при напряженном состоянии глаз значительно затрудня-</w:t>
        <w:br/>
        <w:t>ются. Именно достижение таких естественных перемещений глаз</w:t>
        <w:br/>
        <w:t>является целью упражнения. Их возобновление является свиде-</w:t>
        <w:br/>
        <w:t>тельством глубокого расслабления, которого вам удалось до-</w:t>
        <w:br/>
        <w:t>биться.</w:t>
        <w:br/>
        <w:t>Р.С.Агарвал, описывая аналогичное упражнение, сообщает</w:t>
        <w:br/>
        <w:t>некоторые дополнительные сведения по технике его исполнения</w:t>
        <w:br/>
        <w:t>[10, р.27]. Так, он рекомендует расставлять ноги приблизи-</w:t>
        <w:br/>
        <w:t>тельно на 30 сантиметров. Для удобства исполнения упражнения</w:t>
        <w:br/>
        <w:t>разрешается отрывать пятки от пола (при движении тела влево -</w:t>
        <w:br/>
        <w:t>правая пятка, вправо - левая пятка). Число повторений -</w:t>
        <w:br/>
        <w:t>50-100. Кроме того, в конце каждого качка рекомендуется мягко</w:t>
        <w:br/>
        <w:t>моргать.</w:t>
        <w:br/>
        <w:t>Это упражнение можно делать и закрывая каждый глаз попе-</w:t>
        <w:br/>
        <w:t>ременно на 5 минут. Глаз закрывается повязкой или рукой таким</w:t>
        <w:br/>
        <w:t>образом, чтобы избежать давления на глазное яблоко [73,</w:t>
        <w:br/>
        <w:t>р.63].</w:t>
        <w:br/>
        <w:br/>
        <w:t>.............................................................</w:t>
        <w:br/>
        <w:br/>
        <w:t>Большие повороты и длинные покачивания, как мы говорили,</w:t>
        <w:br/>
        <w:t>являются, помимо всего прочего, подготовительной стадией к</w:t>
        <w:br/>
        <w:t>исполнению малых поворотов (коротких покачиваний), с которыми</w:t>
        <w:br/>
        <w:t>вы познакомитесь в следующем разделе книги.</w:t>
        <w:br/>
        <w:br/>
        <w:t>3.4.4. МАЛЫЕ ПОВОРОТЫ (КОРОТКИЕ ПОКАЧИВАНИЯ)</w:t>
        <w:br/>
        <w:br/>
        <w:t>Эти упражнения, требующие при исполнении либо покачива-</w:t>
        <w:br/>
        <w:t>ний головой в различных направлениях, либо небольших поворо-</w:t>
        <w:br/>
        <w:t>тов ею, определяются в английском языке одним словом. Специ-</w:t>
        <w:br/>
        <w:t>фика перевода и техника исполнения упражнений обусловили та-</w:t>
        <w:br/>
        <w:t>кое двойное название настоящего раздела.</w:t>
        <w:br/>
        <w:t>Малые повороты (короткие покачивания) были впервые раз-</w:t>
        <w:br/>
        <w:t>работаны Бэйтсом и имеют своей целью:</w:t>
        <w:br/>
        <w:t>ликвидацию привычки пристального смотрения и временное</w:t>
        <w:br/>
        <w:t>отстранение глаз от их функции видения (с осознанием видения</w:t>
        <w:br/>
        <w:t>объекта) для достижения расслабления глазных мышц;</w:t>
        <w:br/>
        <w:t>расслабление шеи для улучшения кровообращения в этой зо-</w:t>
        <w:br/>
        <w:t>не и увеличения поступления крови в область глаз.</w:t>
        <w:br/>
        <w:t>Последователями Бэйтса было разработано множество видов</w:t>
        <w:br/>
        <w:t>малых поворотов (коротких покачиваний). Особенно преуспела в</w:t>
        <w:br/>
        <w:t>этом К.Хакетт, которая в своей книге [56] приводит большое</w:t>
        <w:br/>
        <w:t>число разнообразных упражнений этой категории, названия кото-</w:t>
        <w:br/>
        <w:t>рых говорят сами за себя: X-образные покачивания, покачивания</w:t>
        <w:br/>
        <w:t>"ленивые маргаритки" (ПРИМ. АВТ.: вид цветов), зубчатоколес-</w:t>
        <w:br/>
        <w:t>ные покачивания и т.д. Вам нет необходимости осваивать все</w:t>
        <w:br/>
        <w:t>варианты подобных упражнений, поскольку во всех них заложен</w:t>
        <w:br/>
        <w:t>один и тот же принцип - движения головой с небольшой амплиту-</w:t>
        <w:br/>
        <w:t>дой, измеряемой сантиметрами, при сохранении направления взг-</w:t>
        <w:br/>
        <w:t>ляда, устремленным все время в ту же сторону, что и нос</w:t>
        <w:br/>
        <w:t>(сравните с большими поворотами). Поэтому мы приведем здесь</w:t>
        <w:br/>
        <w:t>всего два варианта подобных упражнений, чтобы вы имели о них</w:t>
        <w:br/>
        <w:t>представление.</w:t>
        <w:br/>
        <w:t>Вот, например, упражнение, предлагаемое М.Д.Корбетт [47,</w:t>
        <w:br/>
        <w:t>р.26].</w:t>
        <w:br/>
        <w:br/>
        <w:t>УПРАЖНЕНИЕ N 31</w:t>
        <w:br/>
        <w:t>(ПАЛЬЦЕВЫЕ ПОВОРОТЫ)</w:t>
        <w:br/>
        <w:br/>
        <w:t>Это упражнение - первый шаг на пути ликвидации напряжен-</w:t>
        <w:br/>
        <w:t>ного состояния глаз. Поставьте указательный палец одной из</w:t>
        <w:br/>
        <w:t>рук перед носом. Мягко поворачивайте свою голову из стороны в</w:t>
        <w:br/>
        <w:t>сторону, смотря при этом мимо пальца, а не на него. Вам пока-</w:t>
        <w:br/>
        <w:t>жется, что палец двигается. Очень быстро ощущения движения</w:t>
        <w:br/>
        <w:t>можно добиться, если вы закроете глаза и будете делать пово-</w:t>
        <w:br/>
        <w:t>роты таким образом, чтобы кончик носа всякий раз при прохож-</w:t>
        <w:br/>
        <w:t>дении мимо пальца касался его. Если же после того, как вы от-</w:t>
        <w:br/>
        <w:t>кроете глаза, они будут "прилипать" к пальцу, то появится го-</w:t>
        <w:br/>
        <w:t>ловокружение и добиться ощущения движения не удастся.</w:t>
        <w:br/>
        <w:t>Если вы не можете добиться никакой иллюзии движения, по-</w:t>
        <w:br/>
        <w:t>пытайтесь проделать следующее. Поднесите ладони к лицу, широ-</w:t>
        <w:br/>
        <w:t>ко растопырив пальцы. Делайте повороты головой, представляя,</w:t>
        <w:br/>
        <w:t>что пальцы - это что-то вроде частокола, и смотря в момент их</w:t>
        <w:br/>
        <w:t>прохождения мимо лица не на них, а сквозь них. Пальцы должны</w:t>
        <w:br/>
        <w:t>проплывать мимо вас. Чередуйте 3 поворота с закрытыми глазами</w:t>
        <w:br/>
        <w:t>(с мыслью - "они движутся к одному уху, а потом к другому") с</w:t>
        <w:br/>
        <w:t>3 поворотами с открытыми глазами, видя пальцы проходящими ми-</w:t>
        <w:br/>
        <w:t>мо вас. Делайте эти повороты по 20-30 раз, не забывая при</w:t>
        <w:br/>
        <w:t>этом о дыхании.</w:t>
        <w:br/>
        <w:t>Описанные выше повороты обладают снимающим боль эффек-</w:t>
        <w:br/>
        <w:t>том. Поэтому, если у вас появилась головная боль или любая</w:t>
        <w:br/>
        <w:t>боль вообще, то поделайте эти повороты в течение 10-20 минут,</w:t>
        <w:br/>
        <w:t>чередуя повороты с открытыми глазами с поворотами с закрытыми</w:t>
        <w:br/>
        <w:t>глазами. Сделайте после этого пальминг, и вам станет легче.</w:t>
        <w:br/>
        <w:t>Всегда во время исполнения упражнения думайте об иллюзорном</w:t>
        <w:br/>
        <w:t>движении пальцев. И дышите!</w:t>
        <w:br/>
        <w:t>Пальцевые повороты великолепно действуют на организм че-</w:t>
        <w:br/>
        <w:t>ловека, поскольку они через симпатическую нервную систему</w:t>
        <w:br/>
        <w:t>снимают напряжение буквально с каждой частички тел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</w:t>
        <w:br/>
        <w:br/>
        <w:t>Близкое по сути упражнение предлагается Р.С.Агарвалом</w:t>
        <w:br/>
        <w:t>[10, р.6].</w:t>
        <w:br/>
        <w:br/>
        <w:t>УПРАЖНЕНИЕ N 32</w:t>
        <w:br/>
        <w:br/>
        <w:t>Поставьте указательный палец одной руки на расстоянии 15</w:t>
        <w:br/>
        <w:t>сантиметров от правого глаза и приблизительно на таком же</w:t>
        <w:br/>
        <w:t>расстоянии вправо от него. Смотря прямо вперед, поворачивайте</w:t>
        <w:br/>
        <w:t>немного голову из стороны в сторону. Палец должен казаться</w:t>
        <w:br/>
        <w:t>движущимся.</w:t>
        <w:br/>
        <w:t>Это упражнение в ряде случаев дается легче, чем предыду-</w:t>
        <w:br/>
        <w:t>щее, и позволяет быстрее добиться иллюзии движения пальца.</w:t>
        <w:br/>
        <w:br/>
        <w:t>.............................................................</w:t>
        <w:br/>
        <w:br/>
        <w:br/>
        <w:t>Как видите, малые повороты - это просто сильно укорочен-</w:t>
        <w:br/>
        <w:t>ные большие повороты. Соблюдайте при выполнении малых поворо-</w:t>
        <w:br/>
        <w:t>тов те же принципы, что и при больших - принцип относитель-</w:t>
        <w:br/>
        <w:t>ности движения вашего тела по отношению к окружающим объек-</w:t>
        <w:br/>
        <w:t>там, принцип расслабленности в исполнении и т.д. Короткие по-</w:t>
        <w:br/>
        <w:t>качивания представляют собой небольшие покачивания головой</w:t>
        <w:br/>
        <w:t>вверх-вниз, из стороны в сторону или по диагонали. Здесь надо</w:t>
        <w:br/>
        <w:t>соблюдать те же принципы, что и при малых поворотах: устрем-</w:t>
        <w:br/>
        <w:t>ленность взгляда все время прямо (по направлению носа), плав-</w:t>
        <w:br/>
        <w:t>ность в исполнении и т.д.</w:t>
        <w:br/>
        <w:t>Несмотря на довольно большое разнообразие видов поворо-</w:t>
        <w:br/>
        <w:t>тов и покачиваний, большая часть вариантов, приводимых авто-</w:t>
        <w:br/>
        <w:t>рами в своих работах, представляет собой несколько измененные</w:t>
        <w:br/>
        <w:t>модификации одних и тех же упражнений с совершенно одинаковы-</w:t>
        <w:br/>
        <w:t>ми принципами. Мы здесь привели наиболее типичные из них.</w:t>
        <w:br/>
        <w:t>Ориентируясь на них и усвоив принципы, которые лежат в основе</w:t>
        <w:br/>
        <w:t>их исполнения, вы легко можете разработать собственные вари-</w:t>
        <w:br/>
        <w:t>анты подобных упражнен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4.5. МОРГАНИЕ И ПРОБЛЕСКИ</w:t>
        <w:br/>
        <w:br/>
        <w:t>Моргание - рефлектороное движение век человека. При ми-</w:t>
        <w:br/>
        <w:t>гательных движениях век слеза равномерно распределяется по</w:t>
        <w:br/>
        <w:t>поверхности роговой оболочки глаза и помогает сохранить ее</w:t>
        <w:br/>
        <w:t>влажность на необходимом уровне. Однако моргание может осущес-</w:t>
        <w:br/>
        <w:t>твляться не только рефлектороно как защитный рефлекс, но и</w:t>
        <w:br/>
        <w:t>сознательно. В системе Бэйтса такое сознательное моргание</w:t>
        <w:br/>
        <w:t>выступает уже в качестве упражнения на улучшение зрения.</w:t>
        <w:br/>
        <w:t>Для чего нужно моргание? Поскольку, согласно системе</w:t>
        <w:br/>
        <w:t>Бэйтса, причиной ухудшения зрения считается усилие увидеть</w:t>
        <w:br/>
        <w:t>какой-либо объект, то полезным является закрывание глаз еще</w:t>
        <w:br/>
        <w:t>до того, как это усилие появится. Таким образом, моргание</w:t>
        <w:br/>
        <w:t>предотвращает попытки глаза, смотря пристально, разглядеть</w:t>
        <w:br/>
        <w:t>плоховидимый объект. В том, что это действительно так, вы мо-</w:t>
        <w:br/>
        <w:t>жете убедиться на собственном опыте. А пока проделайте прос-</w:t>
        <w:br/>
        <w:t>той эксперимент. Попытайтесь прочитать проверочную таблицу,</w:t>
        <w:br/>
        <w:t>повешенную на расстоянии трех метров от вас на хорошем осве-</w:t>
        <w:br/>
        <w:t>щении, без моргания. Заметьте результат. Теперь проделайте то</w:t>
        <w:br/>
        <w:t>же самое, но уже мягко моргая на каждой букве. Результат бу-</w:t>
        <w:br/>
        <w:t>дет заметно выше.</w:t>
        <w:br/>
        <w:t>Самой природой была предусмотрена расслабляющая функция</w:t>
        <w:br/>
        <w:t>моргания. Постарайтесь смотреть некоторое время без моргания</w:t>
        <w:br/>
        <w:t>на какой-либо объект. Глаза через некоторое время начнут нап-</w:t>
        <w:br/>
        <w:t>рягаться, а объект покроеттся дымкой, начнет расплываться и,</w:t>
        <w:br/>
        <w:t>наконец, просто исчезнет. Если же вы будете мягко моргать, то</w:t>
        <w:br/>
        <w:t>сможете смотреть на этот объект неопределенно долго.</w:t>
        <w:br/>
        <w:t>Для ослабшего зрения привычного количества морганий в</w:t>
        <w:br/>
        <w:t>единицу времени недостаточно. Нередко человек с плохим зрени-</w:t>
        <w:br/>
        <w:t>ем моргает гораздо реже, чем человек с нормальным зрением.</w:t>
        <w:br/>
        <w:t>Поэтому системой Бэйтса рекомендуется моргать как можно чаще</w:t>
        <w:br/>
        <w:t>в ходе дня, пока такие моргания не станут привычными. Рекоме-</w:t>
        <w:br/>
        <w:t>нудется делать моргания типа "крылья бабочки", что означает,</w:t>
        <w:br/>
        <w:t>исходя из названия, мягкие, очень легкие, подобные движениям</w:t>
        <w:br/>
        <w:t>крыльев бабочки, закрывания век во время моргания.</w:t>
        <w:br/>
        <w:t>Не путайте моргание с подмигиванием, поскольку в этом</w:t>
        <w:br/>
        <w:t>случае веки смыкаются жестко, с усилием, гораздо резче, чем</w:t>
        <w:br/>
        <w:t>при простом моргании. Повторяем - моргания должны быть мягки-</w:t>
        <w:br/>
        <w:t>ми и легкими как крылья бабочки.</w:t>
        <w:br/>
        <w:t>Частота сознательно выполняемых морганий должна состав-</w:t>
        <w:br/>
        <w:t>лять 5-10 раз в минуту.</w:t>
        <w:br/>
        <w:t>Для развития навыка моргания и улучшения зрения разрабо-</w:t>
        <w:br/>
        <w:t>тано много упражнений. По вполне естественным причинам, де-</w:t>
        <w:br/>
        <w:t>лать их целесообразно дома или в каком-либо другом месте, где</w:t>
        <w:br/>
        <w:t>ваши занятия не привлекут излишне назойливого внимания. Вот</w:t>
        <w:br/>
        <w:t>некоторые из этих упражнений.</w:t>
        <w:br/>
        <w:br/>
        <w:t>.............................................................</w:t>
        <w:br/>
        <w:br/>
        <w:br/>
        <w:t>УПРАЖНЕНИЕ N 33</w:t>
        <w:br/>
        <w:br/>
        <w:br/>
        <w:t>Снимите очки и взгляните на проверочную таблицу, которая</w:t>
        <w:br/>
        <w:t>должна висеть на стене на расстоянии 1,5-3 метра от вас. Чи-</w:t>
        <w:br/>
        <w:t>тайте в течение приблизительно 5 минут четыре самые мелкие</w:t>
        <w:br/>
        <w:t>строчки, которые вы можете одолеть легко и безо всяких уси-</w:t>
        <w:br/>
        <w:t>лий, моргая при этом после каждой буквы.</w:t>
        <w:br/>
        <w:br/>
        <w:t>.............................................................</w:t>
        <w:br/>
        <w:br/>
        <w:t>Моргание может выполняться и во время упражнений на рас-</w:t>
        <w:br/>
        <w:t>качивание и перемещение.</w:t>
        <w:br/>
        <w:br/>
        <w:t>УПРАЖНЕНИЕ N 34</w:t>
        <w:br/>
        <w:br/>
        <w:t>Cтаньте прямо, закройте один глаз чашкообразно сложенной</w:t>
        <w:br/>
        <w:t>ладонью (как в пальминге) и, покачивая тело слегка из стороны</w:t>
        <w:br/>
        <w:t>в сторону, читайте приблизительно в течение 5 минут провероч-</w:t>
        <w:br/>
        <w:t>ную таблицу. Неприкрытый ладонью глаз при этом непрерывно</w:t>
        <w:br/>
        <w:t>должен моргать. Особое внимание надо обратить на то, чтобы и</w:t>
        <w:br/>
        <w:t>прикрытый ладонью глаз имел возможность моргать одновременно</w:t>
        <w:br/>
        <w:t>с другим глазом. Именно для этой цели закрывающая глаз ладонь</w:t>
        <w:br/>
        <w:t>и складывается чашкообразно. После завершения работы с одним</w:t>
        <w:br/>
        <w:t>глазом закройте ладонью другой глаз и повторите все снова.</w:t>
        <w:br/>
        <w:br/>
        <w:t>.............................................................</w:t>
        <w:br/>
        <w:br/>
        <w:t>Ваша цель в упражнениях на моргание - это превратить их</w:t>
        <w:br/>
        <w:t>со временем в бессознательную привычку. Вот еще некоторые уп-</w:t>
        <w:br/>
        <w:t>ражнения, разработанные Р.С.Агарвалом и предназначенные для</w:t>
        <w:br/>
        <w:t>развития привычки моргания [8, рр.49, 134-135], [10, р.140].</w:t>
        <w:br/>
        <w:br/>
        <w:t>УПРАЖНЕНИЕ N 35</w:t>
        <w:br/>
        <w:br/>
        <w:t>Станьте перед зеркалом. Посмотрите на правый глаз и мор-</w:t>
        <w:br/>
        <w:t>гните. Посмотрите на левй глаз и снова моргните.</w:t>
        <w:br/>
        <w:br/>
        <w:t>УПРАЖНЕНИЕ N 36</w:t>
        <w:br/>
        <w:br/>
        <w:t>Возьмите в руки мячик и, перебрасывая его из руки в ру-</w:t>
        <w:br/>
        <w:t>ку, мягко моргайте при каждом касании его руками. Сделайте</w:t>
        <w:br/>
        <w:t>100 бросков.</w:t>
        <w:br/>
        <w:br/>
        <w:t>УПРАЖНЕНИЕ N 37</w:t>
        <w:br/>
        <w:br/>
        <w:t>Медленно прогуливаясь, делайте моргание на каждый шаг,</w:t>
        <w:br/>
        <w:t>обращая внимание на то, что земля у ног кажется движущейся в</w:t>
        <w:br/>
        <w:t>обратную по отношению к направлению вашего движения сторону.</w:t>
        <w:br/>
        <w:t>Это упражнение разовьет в вас привычку частого моргания.</w:t>
        <w:br/>
        <w:br/>
        <w:t>УПРАЖНЕНИЕ N 38</w:t>
        <w:br/>
        <w:br/>
        <w:t>Возьмите в руки текст с мелким шрифтом. Перемещайте свой</w:t>
        <w:br/>
        <w:t>взгляд по белым промежуткам между строками и моргайте в конце</w:t>
        <w:br/>
        <w:t>каждой белой линии. Упражнение надо делать как при хорошем</w:t>
        <w:br/>
        <w:t>освещении, так и при свете свечи. Это улучшит ваше зрение и</w:t>
        <w:br/>
        <w:t>будет служить мощным профилактическим средством против его</w:t>
        <w:br/>
        <w:t>ухудшения. Вы заметите, что шрифт становится четче, когда</w:t>
        <w:br/>
        <w:t>взгляд перемещается по белым полоскам между строками.</w:t>
        <w:br/>
        <w:br/>
        <w:t>УПРАЖНЕНИЕ N 39</w:t>
        <w:br/>
        <w:br/>
        <w:t>Возьмите в руки мячик и подбрасывайте его вверх на 30-50</w:t>
        <w:br/>
        <w:t>сантиметров, следя за ним взглядом. Не поднимайте верхнее ве-</w:t>
        <w:br/>
        <w:t>ко, а перемещайте вместо этого голову вслед за движением</w:t>
        <w:br/>
        <w:t>глаз.</w:t>
        <w:br/>
        <w:br/>
        <w:t>УПРАЖНЕНИЕ N 40</w:t>
        <w:br/>
        <w:br/>
        <w:t>Считайте с нерегулярными интервалами и моргайте на каж-</w:t>
        <w:br/>
        <w:t>дый счет.</w:t>
        <w:br/>
        <w:br/>
        <w:t>УПРАЖНЕНИЕ N 41</w:t>
        <w:br/>
        <w:br/>
        <w:t>Расположите 2 свечи на расстоянии около 30 сантиметров</w:t>
        <w:br/>
        <w:t>друг от друга и, скоординировав дыхание с поворотами головы,</w:t>
        <w:br/>
        <w:t>моргайте на каждом из них.</w:t>
        <w:br/>
        <w:br/>
        <w:t>УПРАЖНЕНИЕ N 42</w:t>
        <w:br/>
        <w:br/>
        <w:t>Если вы печатаете на машинке, почаще моргайте, например,</w:t>
        <w:br/>
        <w:t>на каждом знаке препинания.</w:t>
        <w:br/>
        <w:br/>
        <w:t>УПРАЖНЕНИЕ N 43</w:t>
        <w:br/>
        <w:br/>
        <w:t>Моргайте на каждый свой вдох и выдох.</w:t>
        <w:br/>
        <w:br/>
        <w:t>.............................................................</w:t>
        <w:br/>
        <w:br/>
        <w:t>Часто задают вопрос, не будет ли моргание каким-то обра-</w:t>
        <w:br/>
        <w:t>зом препятствовать работе, в частности, путем сокращения вре-</w:t>
        <w:br/>
        <w:t>мени активной зрительной работы. Нет, не будет. "Моргание, -</w:t>
        <w:br/>
        <w:t>пишет Г.Пеппард, - не является провалом в непрерывном зрении.</w:t>
        <w:br/>
        <w:t>Непрерывное зрение является иллюзией, которую производит нор-</w:t>
        <w:br/>
        <w:t>мальный глаз...Когда на сетчатке формируется изображение, там</w:t>
        <w:br/>
        <w:t>появляется и другое, так называемое последовательное изобра-</w:t>
        <w:br/>
        <w:t>жение. Говоря другими словами, изображение остается на сет-</w:t>
        <w:br/>
        <w:t>чатке несколько дольше, чем сохраняется изображение перед</w:t>
        <w:br/>
        <w:t>глазом. Это подобно тому, как если бы ваше отражение в зерка-</w:t>
        <w:br/>
        <w:t>ле осталось там еще на некоторое время после того, как вы от</w:t>
        <w:br/>
        <w:t>него отошли" [73, р.29]. Глаз, в принципе, может оставаться</w:t>
        <w:br/>
        <w:t>закрытым столько же времени, сколько он будет открыт, и, тем</w:t>
        <w:br/>
        <w:t>не менее, вы будете видеть столь же много, сколь в случае,</w:t>
        <w:br/>
        <w:t>когда ваши глаза оставались бы все время открытыми.</w:t>
        <w:br/>
        <w:br/>
        <w:t>.............................................................</w:t>
        <w:br/>
        <w:br/>
        <w:t>Помните: упражнения на моргание полезны при всех видах</w:t>
        <w:br/>
        <w:t>нарушения зрения. Сделайте их частью своей программы занятий!</w:t>
        <w:br/>
        <w:br/>
        <w:t>.............................................................</w:t>
        <w:br/>
        <w:br/>
        <w:t>Довольно похожи по целям на моргание и упражнения на так</w:t>
        <w:br/>
        <w:t>называемые проблески. Чтобы понять, в чем заключается суть</w:t>
        <w:br/>
        <w:t>этих упражнений, сделайте одно из них.</w:t>
        <w:br/>
        <w:br/>
        <w:t>УПРАЖНЕНИЕ N 44</w:t>
        <w:br/>
        <w:t>(УПРАЖНЕНИЕ НА ПРОБЛЕСКИ)</w:t>
        <w:br/>
        <w:br/>
        <w:t>Упражнение заключается в следующем. Пациент должен бро-</w:t>
        <w:br/>
        <w:t>сить быстрый взгляд (на доли секунды) на объект, а затем,</w:t>
        <w:br/>
        <w:t>закрыв мягко глаза, прикрыть их ладонями и попытаться во вре-</w:t>
        <w:br/>
        <w:t>мя пальминга представить этот объект, либо часть этого объек-</w:t>
        <w:br/>
        <w:t>та четче, чем он его видел. Предполагается, что длительность</w:t>
        <w:br/>
        <w:t>взгляда слишком мала, чтобы глаза успели напрячься, а возник-</w:t>
        <w:br/>
        <w:t>шее усилие увидеть успело ухудшить зрение. Мысленное предс-</w:t>
        <w:br/>
        <w:t>тавление объекта, как мы уже отмечали, также способствует</w:t>
        <w:br/>
        <w:t>улучшению зрения. Вслед за этим пациент снимает руки с глаз и</w:t>
        <w:br/>
        <w:t>повторяет процедуру снова. Таким способом иногда удается до-</w:t>
        <w:br/>
        <w:t>вольно быстро улучшить зрение. Вы обнаружите, что способны</w:t>
        <w:br/>
        <w:t>сохранять глаза открытыми дольше, чем доли секунды, без поте-</w:t>
        <w:br/>
        <w:t>ри при этом улучшенного зрения.</w:t>
        <w:br/>
        <w:t>На каком расстоянии от глаз держать проверочную таблицу</w:t>
        <w:br/>
        <w:t>или текст, скажем, из книги зависит от вида нарушения зрения.</w:t>
        <w:br/>
        <w:t>Оно должно быть таким, чтобы строка, на которую вы смотрите,</w:t>
        <w:br/>
        <w:t>слегка расплывалась и ее можно было бы увидеть, если бы вы</w:t>
        <w:br/>
        <w:t>приложили "еще немножечко усилий". Но вот делать этих усилий</w:t>
        <w:br/>
        <w:t>как раз-таки и не надо. После упражнений на моргание и проб-</w:t>
        <w:br/>
        <w:t>лески вы должны увидеть эту строку четко без каких-либо уси-</w:t>
        <w:br/>
        <w:t>лий. Помните: ваше кредо - безусильное видение.</w:t>
        <w:br/>
        <w:br/>
        <w:t>.............................................................</w:t>
        <w:br/>
        <w:br/>
        <w:t>Говоря об условиях исполнения упражнений на проблески,</w:t>
        <w:br/>
        <w:t>отметим и мнение Ч.Л.Томсона, который считает, что их надо</w:t>
        <w:br/>
        <w:t>делать на самых разных дистанциях и при освещенности, колеб-</w:t>
        <w:br/>
        <w:t>лющейся по силе от яркого солнца до затененности комнат [80,</w:t>
        <w:br/>
        <w:t>р.37]. Что ж, в этом есть доля истины, поскольку безусильное</w:t>
        <w:br/>
        <w:t>видение нам нужно в любых условиях. Вид нарушения зрения при</w:t>
        <w:br/>
        <w:t>этом особой роли не должен играть.</w:t>
        <w:br/>
        <w:br/>
        <w:t>3.4.6. СОЛЯРИЗАЦИЯ</w:t>
        <w:br/>
        <w:br/>
        <w:t>Помимо перечисленных выше упражнений на расслабление</w:t>
        <w:br/>
        <w:t>психики часто рекомендуется использовать расслабляющее дейст-</w:t>
        <w:br/>
        <w:t>вие солнечных лучей. В противоположность тому, чему обычно</w:t>
        <w:br/>
        <w:t>принято верить, утверждают специалисты по методу Бэйтса,</w:t>
        <w:br/>
        <w:t>сильный солнечный или другой яркий свет может быть полезен</w:t>
        <w:br/>
        <w:t>для зрения. Наверное многие из вас знают таких людей, которые</w:t>
        <w:br/>
        <w:t>постоянно, в любых условиях носят очки с затемненными или ок-</w:t>
        <w:br/>
        <w:t>рашенными стеклами - на улице, дома, на ярком свету и в су-</w:t>
        <w:br/>
        <w:t>мерках. Такое обращение с глазами приводит со временем к фо-</w:t>
        <w:br/>
        <w:t>тофобии - невротической боязни света - когда свет даже нор-</w:t>
        <w:br/>
        <w:t>мальной интенсивности становится невыносим без привычных тем-</w:t>
        <w:br/>
        <w:t>ных очков. Зрительный нерв при этом постепенно ослабевает.</w:t>
        <w:br/>
        <w:t>Помните: не свет, а тьма опасна для зрения. В книге</w:t>
        <w:br/>
        <w:t>С.С.Смирнова "Рассказы о неизвестных героях" приводится такой</w:t>
        <w:br/>
        <w:t>случай. Девять лет, с 1915 по 1924 гг., пришлось одному русс-</w:t>
        <w:br/>
        <w:t>кому солдату провести в подземелье Брестской крепости. Через</w:t>
        <w:br/>
        <w:t>4 года кончились спички и свечи, и 5 оставшихся лет пришлось</w:t>
        <w:br/>
        <w:t>провести в полной темноте. Солдат выжил, но 5 лет темноты не</w:t>
        <w:br/>
        <w:t>прошли даром - человек ослеп.</w:t>
        <w:br/>
        <w:t>Помните: глаз работает только при свете и ему нужен свет</w:t>
        <w:br/>
        <w:t>- так предусмотрено природой.</w:t>
        <w:br/>
        <w:t>Соляризация рекомендуется многими авторами в качестве</w:t>
        <w:br/>
        <w:t>укрепляющего зрение упражнения. Они считают его первым шагом</w:t>
        <w:br/>
        <w:t>на пути расслабления. Но не только великолепное расслабляющее</w:t>
        <w:br/>
        <w:t>воздействие солнечных лучей делает соляризацию ценным упраж-</w:t>
        <w:br/>
        <w:t>нением. Выяснилось, что под их воздействием исчезают воспали-</w:t>
        <w:br/>
        <w:t>тельные состояния глаз, проходят различные дискомфортные ощу-</w:t>
        <w:br/>
        <w:t>щения в них, снижается воздействие микробов на глаза и т.д.</w:t>
        <w:br/>
        <w:t>Солнце - источник жизни на земле. Без солнца страдает</w:t>
        <w:br/>
        <w:t>кожа. Если вы не будете потреблять фрукты и овощи, впитавшие</w:t>
        <w:br/>
        <w:t>в себя солнечную энергию, организм немедленно даст знать об</w:t>
        <w:br/>
        <w:t>этом ухудшением самочувствия, ростом частоты заболеваемости,</w:t>
        <w:br/>
        <w:t>а также большим разнообразием самих видов заболеваний.</w:t>
        <w:br/>
        <w:t>Хорошо просоляризованные глаза выглядят прекрасно - ваша</w:t>
        <w:br/>
        <w:t>внешность от соляризации только выиграет. Солнечные лучи при-</w:t>
        <w:br/>
        <w:t>дают глазам неповторимую красоту - они становятся блестящими,</w:t>
        <w:br/>
        <w:t>живыми и притягательными. Соляризованные глаза никогда не</w:t>
        <w:br/>
        <w:t>слезятся, они не покрываюся кровеносными сосудами, белок их</w:t>
        <w:br/>
        <w:t>чист. Положительное воздействие солнечного света на глаза про-</w:t>
        <w:br/>
        <w:t>является и в том, что он стимулирует нервы сетчатки, а также</w:t>
        <w:br/>
        <w:t>существенно усиливает кровобращение в этом насыщенном крове-</w:t>
        <w:br/>
        <w:t>носными сосудами органе.</w:t>
        <w:br/>
        <w:t>Надо сказать, что у укрепления глаз солнечным светом</w:t>
        <w:br/>
        <w:t>есть и другая положительная сторона, которая часто ускользает</w:t>
        <w:br/>
        <w:t>от нашего внимания. Всем известно, что при сильном, ярком ос-</w:t>
        <w:br/>
        <w:t>вещении глаза видят лучше, каким бы видом нарушения зрения вы</w:t>
        <w:br/>
        <w:t>ни страдали. Однако, воспользоваться этим светом слабые, не-</w:t>
        <w:br/>
        <w:t>подготовленные глаза не могут. В них появляются неприятные</w:t>
        <w:br/>
        <w:t>болезненные ощущения, человек начинает щуриться, глаза очень</w:t>
        <w:br/>
        <w:t>быстро утомляются и т.д. Не случайна потому рекомендация вра-</w:t>
        <w:br/>
        <w:t>чей не пользоваться ярким светом. Он действительно может спо-</w:t>
        <w:br/>
        <w:t>собствовать ухудшению зрения глаз, поскольку в нетренирован-</w:t>
        <w:br/>
        <w:t>ных глазах он вызывает напряжение. Поэтому, укрепив глаза с</w:t>
        <w:br/>
        <w:t>помощью упражнений на соляризацию, вы даете им возможность</w:t>
        <w:br/>
        <w:t>пользоваться любым светом.</w:t>
        <w:br/>
        <w:br/>
        <w:t>.............................................................</w:t>
        <w:br/>
        <w:br/>
        <w:t>Рекомендовалось несколько техник исполнения соляризации.</w:t>
        <w:br/>
        <w:t>Первоначально Бэйтс советовал смотреть на солнце открытыми</w:t>
        <w:br/>
        <w:t>глазами. Однако, некоторые офтальмологи, в том числе и после-</w:t>
        <w:br/>
        <w:t>дователи Бэйтса, высказали сомнение относительно безопасности</w:t>
        <w:br/>
        <w:t>такой техники исполнения соляризации, опасаясь возможных ожо-</w:t>
        <w:br/>
        <w:t>гов макулы при сильном солнечном свете. Поэтому была предло-</w:t>
        <w:br/>
        <w:t>жена другая техника. При этом пациент должен был смотреть</w:t>
        <w:br/>
        <w:t>вниз и приподнимать верхнее веко, подставляя склеру глаза</w:t>
        <w:br/>
        <w:t>солнечному свету. Глаз во время соляризации должен был делать</w:t>
        <w:br/>
        <w:t>медленные, без приложения больших усилий повороты из стороны</w:t>
        <w:br/>
        <w:t>в сторону, чтобы просоляризовать все части склеры. Смотреть</w:t>
        <w:br/>
        <w:t>на солнце прямо рекомендовалось либо в течение очень непро-</w:t>
        <w:br/>
        <w:t>должительных периодов времени (и то, только после того, как</w:t>
        <w:br/>
        <w:t>глаз приучался к яркому солнечному свету предыдущими трени-</w:t>
        <w:br/>
        <w:t>ровками), либо вообще не рекомендовалось. Однако такое испол-</w:t>
        <w:br/>
        <w:t>нение упражнения также страдаеь рядом недостатков:</w:t>
        <w:br/>
        <w:t>в основном соляризовалась лишь верхняя часть склеры, до</w:t>
        <w:br/>
        <w:t>нижней свет практически не доходил;</w:t>
        <w:br/>
        <w:t>соляризация требовала использования рук, что не только</w:t>
        <w:br/>
        <w:t>неудобно, но и грозило заносом инфекции в глаза;</w:t>
        <w:br/>
        <w:t>сама процедура соляризации в таком исполнении неудобна.</w:t>
        <w:br/>
        <w:t>Неудобство - это дискомфорт, дискомфорт - это уже напряжение</w:t>
        <w:br/>
        <w:t>психики, что снижет, таким образом, эффективность соляриза-</w:t>
        <w:br/>
        <w:t>ции.</w:t>
        <w:br/>
        <w:t>Любопытно сопоставить предлагаемую Бэйтсом и его после-</w:t>
        <w:br/>
        <w:t>дователями соляризацию с теми упражнениями, что применяются</w:t>
        <w:br/>
        <w:t>рядом индийских сект. Рекомендации по использованию солнечных</w:t>
        <w:br/>
        <w:t>лучей в качестве лечебного средства можно найти во многих</w:t>
        <w:br/>
        <w:t>древнеиндийских лечебных трактатах. Упоминания о целебных</w:t>
        <w:br/>
        <w:t>свойствах солнечных лучей встречаются и в религиозных писани-</w:t>
        <w:br/>
        <w:t>ях. Например, в Чакшу Девата солнце рассматривается как "Бог</w:t>
        <w:br/>
        <w:t>глаз". Интересно, что и в Библии есть такая фраза: "Сладок</w:t>
        <w:br/>
        <w:t>свет, и приятно для глаз видеть солнце" (Екк.11:7).</w:t>
        <w:br/>
        <w:t>В упомянутых религиозных сектах с древности практикуется</w:t>
        <w:br/>
        <w:t>непосредственное (прямое) смотрение на солнце, но только на</w:t>
        <w:br/>
        <w:t>заре (когда солнце еще не оторвалось от горизонта) или перед</w:t>
        <w:br/>
        <w:t>тем, как начинает смеркаться (когда солнце коснулось горизон-</w:t>
        <w:br/>
        <w:t>та). Такое исполнение упражнения имеет некоторые преимущества</w:t>
        <w:br/>
        <w:t>перед предлагавшимися приверженцами системы Бэйтса методами</w:t>
        <w:br/>
        <w:t>соляризации. Во-первых, соляризация проводилась в такое вре-</w:t>
        <w:br/>
        <w:t>мя, когда губительное воздействие солнечных лучей (связанное</w:t>
        <w:br/>
        <w:t>с наличием ультрафиолетового излучения) в значительной мере</w:t>
        <w:br/>
        <w:t>ослаблялось атмосферой. Во-вторых, такая техника исполнения</w:t>
        <w:br/>
        <w:t>упражнений при занятиях в местах, где солнце не встает из-за</w:t>
        <w:br/>
        <w:t>высоких гор и не заходит за них, не требовала запрокидывания</w:t>
        <w:br/>
        <w:t>головы для того, чтобы подставить солнцу глаза. При этом кро-</w:t>
        <w:br/>
        <w:t>воснабжение глаз было лучше, поскольку шейные позвонки не пе-</w:t>
        <w:br/>
        <w:t>режимали кровеносные сосуды, шея не затекала и т.д.</w:t>
        <w:br/>
        <w:t>В ряде случаев, особенно при наличии непрозрачностей в</w:t>
        <w:br/>
        <w:t>роговой оболочке глаза, современными авторами также рекомен-</w:t>
        <w:br/>
        <w:t>дуется смотрение по утрам и вечерам на солнце с открытыми</w:t>
        <w:br/>
        <w:t>глазами. Например, Р.С.Агарвал советует покрыть голову сал-</w:t>
        <w:br/>
        <w:t>феткой, ноги погрузить в тазик с холодной водой и смотреть на</w:t>
        <w:br/>
        <w:t>солнце утром и вечером открытыми глазами. Глаза при взгляде</w:t>
        <w:br/>
        <w:t>на солнце должны мягко и часто моргать, а тело должно совер-</w:t>
        <w:br/>
        <w:t>шать колебательные движения из стороны в сторону подобно ма-</w:t>
        <w:br/>
        <w:t>ятнику. После завершения соляризации рекомендовалось ополос-</w:t>
        <w:br/>
        <w:t>нуть глаза и лицо холодной водой [8, р.59]. Чем вызвана столь</w:t>
        <w:br/>
        <w:t>странная техника соляризации, а именно, использование холод-</w:t>
        <w:br/>
        <w:t>ной воды?</w:t>
        <w:br/>
        <w:t>Согласно мнения древнеиндийских врачей, тепло солнца, в</w:t>
        <w:br/>
        <w:t>отличие от его света, вредно для глаз. Чтобы избежать непри-</w:t>
        <w:br/>
        <w:t>ятностей с перегреванием во время соляризации в жаркую пого-</w:t>
        <w:br/>
        <w:t>ду, надо следовать следующим рекомендациям:</w:t>
        <w:br/>
        <w:t>1. Нежелательно длительное исполнение соляризации на</w:t>
        <w:br/>
        <w:t>жарком солнце долго. Один из пациентов М.Корбетт, живший в</w:t>
        <w:br/>
        <w:t>пустыне, где солнце раскаляется, задал ей вопрос о том, надо</w:t>
        <w:br/>
        <w:t>ли ему находиться на этой жаре в течение 10 минут, рекоменду-</w:t>
        <w:br/>
        <w:t>емых Корбетт для соляризации. Пациент при этом терял созна-</w:t>
        <w:br/>
        <w:t>ние. Ответ М.Корбетт звучал так: "Интенсивность излучения</w:t>
        <w:br/>
        <w:t>солнца зависит от климата и от времени года. Продолжитель-</w:t>
        <w:br/>
        <w:t>ность соляризации никак не регламентируется. Вы должны руко-</w:t>
        <w:br/>
        <w:t>водствоваться степенью комфортности вашего состояния. При</w:t>
        <w:br/>
        <w:t>чрезмерной жаре в пустыне сядьте у края тени и высовывайтесь</w:t>
        <w:br/>
        <w:t>на солнце с закрытыми веками только на короткие периоды вре-</w:t>
        <w:br/>
        <w:t>мени. Поделайте повороты, пересекая освещенную поверхность.</w:t>
        <w:br/>
        <w:t>После этого зайдите в тень (или в помещение) и сделайте паль-</w:t>
        <w:br/>
        <w:t>минг" [47, р.102]. В случае очень жаркой погоды рекомендуется</w:t>
        <w:br/>
        <w:t>также покрывать голову чем-нибудь, например, салфеткой.</w:t>
        <w:br/>
        <w:t>2. После соляризации желательно промывать глаза чистой</w:t>
        <w:br/>
        <w:t>холодной водой.</w:t>
        <w:br/>
        <w:t>3. Смотреть на солнечный диск лучше всего во время прие-</w:t>
        <w:br/>
        <w:t>ма ванны или погрузившись в реку. При этом кровь, циркулирую-</w:t>
        <w:br/>
        <w:t>щая по кровеносным сосудам, охлаждалась и, достигая глаз,</w:t>
        <w:br/>
        <w:t>компенсировала излишнее тепло солнца [8, р.45].</w:t>
        <w:br/>
        <w:t>4. Рекомендовался и такой вариант соляризации. Надо наб-</w:t>
        <w:br/>
        <w:t>рать тазик холодной воды, погрузить в нее лицо, открыв глаза,</w:t>
        <w:br/>
        <w:t>а затем, вытащив голову из воды, бросить короткий взгляд на</w:t>
        <w:br/>
        <w:t>солнце, одновременно моргая. В ряде случаев в воду рекомендо-</w:t>
        <w:br/>
        <w:t>валось добавлять немного соли. Упражнение повторялось около</w:t>
        <w:br/>
        <w:t>10 раз [10,р.142].</w:t>
        <w:br/>
        <w:br/>
        <w:t>.............................................................</w:t>
        <w:br/>
        <w:br/>
        <w:t>Наиболее эффективной, безопасной и приятной техникой ис-</w:t>
        <w:br/>
        <w:t>полнения соляризации следует, по видимому, считать технику,</w:t>
        <w:br/>
        <w:t>предложенную К.Хакетт [56]. Она рекомендовала делать соляри-</w:t>
        <w:br/>
        <w:t>зацию всегда с закрытыми глазами. Ее совет учтен нами при</w:t>
        <w:br/>
        <w:t>приведении, если так можно сказать, классической схемы соля-</w:t>
        <w:br/>
        <w:t>ризации (см.упражнение N 49).</w:t>
        <w:br/>
        <w:t>Сейчас же мы расскажем о несколько ином способе исполне-</w:t>
        <w:br/>
        <w:t>ния соляризации, который будет особенно полезен начинающим</w:t>
        <w:br/>
        <w:t>осваивать это упражнение. Для них лучше всего подойти к соля-</w:t>
        <w:br/>
        <w:t>ризации, пройдя ряд подготовительных этапов. Можно воспользо-</w:t>
        <w:br/>
        <w:t>ваться методикой, предложенной М.Д.Корбетт. Согласно этой ме-</w:t>
        <w:br/>
        <w:t>тодике, глаза поэтапно приучаются к солнечному свету. Всего</w:t>
        <w:br/>
        <w:t>надо пройти три этапа [47, р.19-21]. Каждый из них может слу-</w:t>
        <w:br/>
        <w:t>жить в качестве самостоятельного упражнения.</w:t>
        <w:br/>
        <w:br/>
        <w:t>УПРАЖНЕНИЕ N 45</w:t>
        <w:br/>
        <w:t>(1-й этап)</w:t>
        <w:br/>
        <w:br/>
        <w:t>Прежде всего, необходимо снять очки. Станьте на краю</w:t>
        <w:br/>
        <w:t>густой тени. Это может быть угол дома или освещенный дверной</w:t>
        <w:br/>
        <w:t>проем. Поставьте одну ногу на теневой участок земли, а другую</w:t>
        <w:br/>
        <w:t>- на освещенный ярким солнцем. Теперь закройте глаза и, сде-</w:t>
        <w:br/>
        <w:t>лав глубокий вдох, начните поворачивать голову из стороны в</w:t>
        <w:br/>
        <w:t>сторону так, чтобы закрытые глаза попеременно проходили через</w:t>
        <w:br/>
        <w:t>неосвещенный участок и участок, на который падает солнечный</w:t>
        <w:br/>
        <w:t>свет. Голова при этом должна быть достаточно высоко поднята,</w:t>
        <w:br/>
        <w:t>чтобы солнце било прямо в промежуток между краями сомкнутых</w:t>
        <w:br/>
        <w:t>век и бровями. Во время поворотов думайте: "Солнце приближа-</w:t>
        <w:br/>
        <w:t>ется, солнце отдаляется". Повторяйте эти повороты до тех пор,</w:t>
        <w:br/>
        <w:t>пока закрытые глаза не перестанут вздрагивать на солнце от</w:t>
        <w:br/>
        <w:t>боли.</w:t>
        <w:br/>
        <w:br/>
        <w:t>УПРАЖНЕНИЕ N 46</w:t>
        <w:br/>
        <w:t>(2-й этап)</w:t>
        <w:br/>
        <w:br/>
        <w:t>Станьте лицом к яркому солнечному свету, глаза при этом</w:t>
        <w:br/>
        <w:t>по-прежнему закрыты. Теперь начните свободно, без напряжения</w:t>
        <w:br/>
        <w:t>поворачивать голову и корпус то вправо, то влево, отрывая для</w:t>
        <w:br/>
        <w:t>облегчения этого процесса пятки от земли и думая следующим</w:t>
        <w:br/>
        <w:t>образом: "Солнце проплывает мимо меня влево, затем снова</w:t>
        <w:br/>
        <w:t>вправо, опять влево - и так снова и снова, всегда в направле-</w:t>
        <w:br/>
        <w:t>нии, противоположном моему повороту". То, о чем вы думаете во</w:t>
        <w:br/>
        <w:t>время соляризации очень важно, поскольку это препятствует ус-</w:t>
        <w:br/>
        <w:t>тремлению взгляда под закрытыми веками на солнце и "прилипа-</w:t>
        <w:br/>
        <w:t>нию" глаз к нему во время ваших вращений. Пусть солнце прохо-</w:t>
        <w:br/>
        <w:t>дит мимо вас.</w:t>
        <w:br/>
        <w:br/>
        <w:t>УПРАЖНЕНИЕ N 47</w:t>
        <w:br/>
        <w:t>(3-й этап)</w:t>
        <w:br/>
        <w:br/>
        <w:t>Когда веки перестанут вздрагивать и щуриться от солнеч-</w:t>
        <w:br/>
        <w:t>ного света и глаза будут действительно хорошо чувствовать се-</w:t>
        <w:br/>
        <w:t>бя под ним во время выполнения поворотов, прикройте один глаз</w:t>
        <w:br/>
        <w:t>ладонью так, чтобы ни один луч света не мог пробиться сквозь</w:t>
        <w:br/>
        <w:t>нее. Ладонь должна быть наложена таким образом, чтобы закры-</w:t>
        <w:br/>
        <w:t>тый глаз под ним мог открываться. Теперь начните делать пово-</w:t>
        <w:br/>
        <w:t>роты, скользя взглядом неприкрытого ладонью глаза по земле у</w:t>
        <w:br/>
        <w:t>своих ног. При этом он должен непрерывно моргать. Теперь,</w:t>
        <w:br/>
        <w:t>подняв голову и локоть, поворачивайтесь из стороны в сторону</w:t>
        <w:br/>
        <w:t>и быстро моргайте, смотря прямо на солнце. Вы будете изумлены</w:t>
        <w:br/>
        <w:t>тем, что вне зависимости от того, сколь нежны ваши глаза, это</w:t>
        <w:br/>
        <w:t>упражнение не причиняет вам боли, а солнце вовсе не кажется</w:t>
        <w:br/>
        <w:t>слишком ярким. Повторите это упражнение с другим глазом. И,</w:t>
        <w:br/>
        <w:t>наконец, выполните это упражнение, объединив оба глаза вместе</w:t>
        <w:br/>
        <w:t>и делая повороты, смотря закрытыми глазами прямо на солнце.</w:t>
        <w:br/>
        <w:t>На этом ваша работа с солнцем закончена. Вы заметите, что в</w:t>
        <w:br/>
        <w:t>ваших глазах буквально рябит от всяких солнечных пятнышек,</w:t>
        <w:br/>
        <w:t>пунктиров и черточек и т.п., поэтому отойдите в тень и поде-</w:t>
        <w:br/>
        <w:t>лайте пальминг в два раза дольше по времени, чнм вы делали</w:t>
        <w:br/>
        <w:t>соляризацию.</w:t>
        <w:br/>
        <w:br/>
        <w:t>..........................................................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едлагались и иные способы приучения глаз к свету солн-</w:t>
        <w:br/>
        <w:t>ца. Например, Г.Пеппард советует это делать так [73, р.49].</w:t>
        <w:br/>
        <w:br/>
        <w:t>УПРАЖНЕНИЕ N 48</w:t>
        <w:br/>
        <w:br/>
        <w:t>Закройте мягко глаза и поверните лицо в сторону солнца.</w:t>
        <w:br/>
        <w:t>Держа глаза закрытыми, медленно поворачивайте голову из сто-</w:t>
        <w:br/>
        <w:t>роны в сторону. Делайте так 4-5 минут. Затем, когда глаза хо-</w:t>
        <w:br/>
        <w:t>рошенько расслабятся от тепла солнца и движений головы, их</w:t>
        <w:br/>
        <w:t>можно будет открыть, но только на мгновение и только сохраняя</w:t>
        <w:br/>
        <w:t>повороты головой из стороны в сторону. Смотреть надо не прямо</w:t>
        <w:br/>
        <w:t>на солнце, а рядом с ним. Не делайте никаких усилий увидеть</w:t>
        <w:br/>
        <w:t>что-либо. Единственное, что делают глаза - это моргают. По</w:t>
        <w:br/>
        <w:t>мере практикования этого упражнения и привыкания глаз к воз-</w:t>
        <w:br/>
        <w:t>растающей силе света, можно будет бросать моментальные взгля-</w:t>
        <w:br/>
        <w:t>ды все ближе и ближе к солнечному диску.</w:t>
        <w:br/>
        <w:br/>
        <w:t>.............................................................</w:t>
        <w:br/>
        <w:br/>
        <w:t>Когда глаза таким образом научатся довольно спокойно</w:t>
        <w:br/>
        <w:t>воспринимать процесс соляризации и он будет приносить не боль</w:t>
        <w:br/>
        <w:t>и раздражение, а приятное чувство расслабления во всем теле,</w:t>
        <w:br/>
        <w:t>включая глаза, вы можете приступить к "классическому" способу</w:t>
        <w:br/>
        <w:t>исполнения соляризации.</w:t>
        <w:br/>
        <w:br/>
        <w:t>УПРАЖНЕНИЕ N 49</w:t>
        <w:br/>
        <w:br/>
        <w:t>Для выполнения соляризации лучше всего выйти на открытый</w:t>
        <w:br/>
        <w:t>воздух, если погодные условия позволяют не отвлекаться на</w:t>
        <w:br/>
        <w:t>различные дискомфортные упражнения, связанные с избытком хо-</w:t>
        <w:br/>
        <w:t>лода или тепла. Можно стать и перед открытым окном. Исполне-</w:t>
        <w:br/>
        <w:t>ние соляризации на свежем воздухе полезно и тем, что вы буде-</w:t>
        <w:br/>
        <w:t>те получать достаточное количество кислорода, который нужен</w:t>
        <w:br/>
        <w:t>вашим глазам. Если же вы делаете упражнение перед закрытым</w:t>
        <w:br/>
        <w:t>окном, то в этом нет ничего страшного. Главное в упражнении -</w:t>
        <w:br/>
        <w:t>это наличие сильного света.</w:t>
        <w:br/>
        <w:t>Сядьте так, чтобы солнце светило вам в лицо. Добейтесь</w:t>
        <w:br/>
        <w:t>максимальной глубины физического расслабления. Спинка сиденья</w:t>
        <w:br/>
        <w:t>должна быть прямой, спина также прямая. Ноги положите полной</w:t>
        <w:br/>
        <w:t>ступней на пол, не надо их закидывать друг на друга или скре-</w:t>
        <w:br/>
        <w:t>щивать в лодыжках. Руки должны быть расслаблены и расположены</w:t>
        <w:br/>
        <w:t>в удобной для них позиции.</w:t>
        <w:br/>
        <w:t>Мягко прикройте веки и подставьте их солнечному свету.</w:t>
        <w:br/>
        <w:t>Позвольте лучам солнца как бы просачиваться сквозь них. Чтобы</w:t>
        <w:br/>
        <w:t>равномерно просоляризовать всю поверхность глаз, медленно,</w:t>
        <w:br/>
        <w:t>плавно, легко и непрерывно поворачивайте голову из стороны в</w:t>
        <w:br/>
        <w:t>сторону. Не поворачивайте ее в сторону слишком сильно, иначе</w:t>
        <w:br/>
        <w:t>будут напрягаться мышцы шеи, что нежелательно. Общий угол по-</w:t>
        <w:br/>
        <w:t>ворота головы между крайними конечными точками должен соста-</w:t>
        <w:br/>
        <w:t>вить примерно 90 градусов, т.е. голова поворачивается пример-</w:t>
        <w:br/>
        <w:t>но на 45 градусов в одну сторону и примерно на столько же в</w:t>
        <w:br/>
        <w:t>другую сторону. Не следует во время соляризации открывать</w:t>
        <w:br/>
        <w:t>глаза. Отдайтесь целиком ощущуению приятного чувства теплоты</w:t>
        <w:br/>
        <w:t>на коже лица от солнечных лучей во время поворотов головы.</w:t>
        <w:br/>
        <w:t>ПОМНИТЕ: ПОСЛЕ ЛЮБОЙ СОЛЯРИЗАЦИИ НАДО ДЕЛАТЬ ПАЛЬМИНГ.</w:t>
        <w:br/>
        <w:t>Длительность пальминга должна быть В ДВА РАЗА БОЛЬШЕ ВРЕМЕНИ</w:t>
        <w:br/>
        <w:t>СОЛЯРИЗАЦИИ, как это советует М.Корбетт. Есть на этот счет и</w:t>
        <w:br/>
        <w:t>другие рекомендации. Так, М.Ронан советует делать соляризацию</w:t>
        <w:br/>
        <w:t>примерно в течение 2 минут, закрыть глаза и делать пальминг</w:t>
        <w:br/>
        <w:t>до тех пор, ПОКА ВСЯКИЕ КАЛЕЙДОСКОПИЧЕСКИЕ ЦВЕТА, ПОДОБНЫЕ</w:t>
        <w:br/>
        <w:t>ЦВЕТКАМ, НЕ УВЯНУТ В ТЕМНОТЕ И НЕ ИСЧЕЗНУТ. Когда это прои-</w:t>
        <w:br/>
        <w:t>зойдет, надо мягко отнять руки от лица и открыть глаза. Сразу</w:t>
        <w:br/>
        <w:t>же можно будет ощутить, насколько расслабленней и свежей чув-</w:t>
        <w:br/>
        <w:t>ствуют они себя теперь и сколь острее стало зрение после этих</w:t>
        <w:br/>
        <w:t>процедур [59, р.87]. Здесь мы видим великолепный пример един-</w:t>
        <w:br/>
        <w:t>ства противоположностей. Солнечный свет стимулирует нервы</w:t>
        <w:br/>
        <w:t>сетчатки, а темнота пальминга дает им возможность отдохнуть.</w:t>
        <w:br/>
        <w:br/>
        <w:t>.............................................................</w:t>
        <w:br/>
        <w:br/>
        <w:t>Патриция Брэгг предлагает свой вариант исполнения соля-</w:t>
        <w:br/>
        <w:t>ризации [44, р.24]. В ней она предлагает непосредственное</w:t>
        <w:br/>
        <w:t>смотрение на солнце, но ОБРАТИТЕ ВНИМАНИЕ - только при морга-</w:t>
        <w:br/>
        <w:t>нии смотрящего глаза.</w:t>
        <w:br/>
        <w:br/>
        <w:t>УПРАЖНЕНИЕ N 50</w:t>
        <w:br/>
        <w:br/>
        <w:t>Приняв исходное положение, аналогичное описанному в уп-</w:t>
        <w:br/>
        <w:t>ражнении N 49, т.е. сев удобно, надо прикрыть один глаз, нап-</w:t>
        <w:br/>
        <w:t>ример, левый, ладонью, сложенной чашкообразно, так чтобы из-</w:t>
        <w:br/>
        <w:t>бежать давления на глазное яблоко. Теперь, делая небольшие</w:t>
        <w:br/>
        <w:t>повороты головой и локтем руки из стороны в сторону (анало-</w:t>
        <w:br/>
        <w:t>гично описанному в упражнении N 47), пройдитесь несколько раз</w:t>
        <w:br/>
        <w:t>взглядом правого глаза через солнечный диск. Правый глаз при</w:t>
        <w:br/>
        <w:t>этом должен непрерывно моргать. Не забывайте во время поворо-</w:t>
        <w:br/>
        <w:t>тов о глубоком дыхании. Как это ни странно, никаких неприят-</w:t>
        <w:br/>
        <w:t>ных ощущений вы не испытаете. Поменяйте ролями глаза и проде-</w:t>
        <w:br/>
        <w:t>лайте то же самое с левым глазом.</w:t>
        <w:br/>
        <w:t>Столь непродолжительные взгляды на солнце при непрерыв-</w:t>
        <w:br/>
        <w:t>ном моргании не принесут никакого вреда глазам и не вызовут</w:t>
        <w:br/>
        <w:t>неприятных ощущений. Те пятнышки так называемых последова-</w:t>
        <w:br/>
        <w:t>тельных изображений, которые вы будете видеть в течение неко-</w:t>
        <w:br/>
        <w:t>торого времени после соляризации, вполне обычное явление. Они</w:t>
        <w:br/>
        <w:t>быстро исчезнут после того, как вы некоторое время поделаете</w:t>
        <w:br/>
        <w:t>пальминг (что надо делать сразу после соляризации).</w:t>
        <w:br/>
        <w:t>После пальминга вновь подставьте глаза солнцу, но на</w:t>
        <w:br/>
        <w:t>этот раз оба вместе и с закрытыми веками.</w:t>
        <w:br/>
        <w:t>Такая соляризация существенно укрепляет глаза. По про-</w:t>
        <w:br/>
        <w:t>шествии некоторого времени вам не будут страшны никакие сле-</w:t>
        <w:br/>
        <w:t>пящие отражения от снега, блики на воде или свет автомобиль-</w:t>
        <w:br/>
        <w:t>ных фар. По крайней мере, они будут раздаражать ваши глаза</w:t>
        <w:br/>
        <w:t>значительно меньше.</w:t>
        <w:br/>
        <w:t>Делать это упражнение надо 10 раз, если вы работаете с</w:t>
        <w:br/>
        <w:t>солнцем и около 20 раз, если вы вместо солнца пользуетесь</w:t>
        <w:br/>
        <w:t>электролампой (при мощности лампы 150 ватт).</w:t>
        <w:br/>
        <w:t>При выполнении этого упражнения помните о следующем:</w:t>
        <w:br/>
        <w:t>никогда не соляризуйте (при открытых глазах) оба глаза</w:t>
        <w:br/>
        <w:t>одновременно;</w:t>
        <w:br/>
        <w:t>никогда не смотрите на солнце или на источник света не-</w:t>
        <w:br/>
        <w:t>отрывно.</w:t>
        <w:br/>
        <w:br/>
        <w:t>.............................................................</w:t>
        <w:br/>
        <w:br/>
        <w:t>Как видите, технике Брэгг довольно схожа по некоторым</w:t>
        <w:br/>
        <w:t>своим элементам на способ соляризации, предложенный М.Кор-</w:t>
        <w:br/>
        <w:t>бетт.</w:t>
        <w:br/>
        <w:t>Несколько необычный метод соляризации рекомендует</w:t>
        <w:br/>
        <w:t>Ч.Л.Томсон [80, р.47]. Хотя его и нельзя называть в полном</w:t>
        <w:br/>
        <w:t>смысле слова соляризацией, но он близок к нему по сути и яв-</w:t>
        <w:br/>
        <w:t>ляется прекрасным подготовительным упражнением к непосредст-</w:t>
        <w:br/>
        <w:t>венной, более энергичной соляризации.</w:t>
        <w:br/>
        <w:br/>
        <w:t>УПРАЖНЕНИЕ N 51</w:t>
        <w:br/>
        <w:br/>
        <w:t>Посмотрите на белое облако в небе в яркий солнечный день</w:t>
        <w:br/>
        <w:t>в течение нескольких секунд. Закройте глаза, как в пальминге,</w:t>
        <w:br/>
        <w:t>на несколько секунд. Вновь посмотрите на облако и т.д. Повто-</w:t>
        <w:br/>
        <w:t>рите этот цикл 12 раз.</w:t>
        <w:br/>
        <w:t>Яркий свет солнца, отраженный от облаков, достаточно си-</w:t>
        <w:br/>
        <w:t>лен, чтобы стимулировать клетки сетчатки, и в то же время</w:t>
        <w:br/>
        <w:t>достаточно мягок, чтобы смотреть на него открытыми глазами.</w:t>
        <w:br/>
        <w:br/>
        <w:t>..........................................................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оляризацию можно объединить не только с малыми поворо-</w:t>
        <w:br/>
        <w:t>тами (короткими покачиваниями), но и с большими поворотами</w:t>
        <w:br/>
        <w:t>или длинными покачиваниями. Например, Р.С.Агарвал советует</w:t>
        <w:br/>
        <w:t>таким образом скомбинировать оба этих упражнения [8, р.136].</w:t>
        <w:br/>
        <w:br/>
        <w:t>УПРАЖНЕНИЕ N 52</w:t>
        <w:br/>
        <w:br/>
        <w:t>Закройте глаза и мягко раскачивайте тело, голову и глаза</w:t>
        <w:br/>
        <w:t>подобно маятнику из стороны в сторону, позволяя солнцу падать</w:t>
        <w:br/>
        <w:t>на ваши закрытые веки. Если солнце слишком жаркое, прикройте</w:t>
        <w:br/>
        <w:t>голову салфеткой.</w:t>
        <w:br/>
        <w:br/>
        <w:t>УПРАЖНЕНИЕ N 53</w:t>
        <w:br/>
        <w:br/>
        <w:t>Если солнце слишком жаркое или пациент слишком чувстви-</w:t>
        <w:br/>
        <w:t>телен к солнцу, то станьте под деревом с не слишком густой</w:t>
        <w:br/>
        <w:t>кроной и раскачивайтесь, закрыв глаза и обратив лицо в сторо-</w:t>
        <w:br/>
        <w:t>ну солнца.</w:t>
        <w:br/>
        <w:br/>
        <w:t>..........................................................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.С.Агарвалом рекомендуются также соляризация с закрыты-</w:t>
        <w:br/>
        <w:t>ми глазами, сев в кресло-качалку и покачиваясь взад-вперед</w:t>
        <w:br/>
        <w:t>[10, р.142].</w:t>
        <w:br/>
        <w:t>.............................................................</w:t>
        <w:br/>
        <w:br/>
        <w:t>О том, как соляризовать детей, вы узнаете из главы 6.</w:t>
        <w:br/>
        <w:t>.............................................................</w:t>
        <w:br/>
        <w:br/>
        <w:t>Длительность выполнения соляризации определяется лишь</w:t>
        <w:br/>
        <w:t>чувством комфорта, которое вы испытываете - так считает</w:t>
        <w:br/>
        <w:t>П.Брэгг [44, р.23]. Как только вы стали испытывать какое-либо</w:t>
        <w:br/>
        <w:t>неудобство, почувствовали дискомфорт - немедленно прекратите</w:t>
        <w:br/>
        <w:t>соляризацию. Ни в коем случае не доводите себя, стоя на пыла-</w:t>
        <w:br/>
        <w:t>ющем солнце, до неприятных ощущений. Как правило, глаза поз-</w:t>
        <w:br/>
        <w:t>воляют выдержать солнечный свет в течение большего времени,</w:t>
        <w:br/>
        <w:t>нежели кожа. Поэтому пусть ощущения кожи подскажут вам, когда</w:t>
        <w:br/>
        <w:t>прекратить соляризацию. Как только вы почувствуете перегрева-</w:t>
        <w:br/>
        <w:t>ние кожи и станете обращать на это внимание, прекращайте со-</w:t>
        <w:br/>
        <w:t>ляризацию.</w:t>
        <w:br/>
        <w:t>Что касается частоты выполнения соляризации, то П.Брэгг</w:t>
        <w:br/>
        <w:t>считает, что делать ее нужно при каждой появившейся возмож-</w:t>
        <w:br/>
        <w:t>ности [44, р.23].</w:t>
        <w:br/>
        <w:t>Взгляды П.Брэгг, в целом, совпадают с мнением большинст-</w:t>
        <w:br/>
        <w:t>ва авторов работ. Единственное различие - это длительность</w:t>
        <w:br/>
        <w:t>непрерывной соляризации. Разными авторами рекомендуется де-</w:t>
        <w:br/>
        <w:t>лать ее разное количество времени - от нескольких минут и до</w:t>
        <w:br/>
        <w:t>получаса. Однако, всегда и в любых случаях помните: соляриза-</w:t>
        <w:br/>
        <w:t>цию надо немедленно прекращать при любом чувстве дискомфорта.</w:t>
        <w:br/>
        <w:br/>
        <w:t>.............................................................</w:t>
        <w:br/>
        <w:br/>
        <w:t>Что делать, если у вы живете в суровом климате, где сол-</w:t>
        <w:br/>
        <w:t>нце - не столь частый гость или если на улице сегодня ненаст-</w:t>
        <w:br/>
        <w:t>ная погода, а солнце так и не выглянуло. Солнце можно заме-</w:t>
        <w:br/>
        <w:t>нить электрической лампочкой, лучше с хорошим рефлектором,</w:t>
        <w:br/>
        <w:t>мощностью в 150 ватт. Сядьте или встаньте от этой лампы на</w:t>
        <w:br/>
        <w:t>расстоянии около 1,5-2,0 метров и делайте упражнение точно</w:t>
        <w:br/>
        <w:t>так же, как если бы это было солнце. М.Д.Корбетт рекомендует</w:t>
        <w:br/>
        <w:t>при лампе с рефлектором мощностью 260 ватт расстояние до лам-</w:t>
        <w:br/>
        <w:t>пы принимать 1 метр [47, р.22]. Как видите, она - сторонник</w:t>
        <w:br/>
        <w:t>более интенсивной соляризации. Однако Р.С.Агарвал рекомендует</w:t>
        <w:br/>
        <w:t>пользоваться еще более мощными лампами - от 200 до 500 ватт</w:t>
        <w:br/>
        <w:t>[10, р.142]. В любом случае помните: ни одна лампа не сможет</w:t>
        <w:br/>
        <w:t>вам заменить целительных лучей солнца. Поэтому пользуйтесь</w:t>
        <w:br/>
        <w:t>каждой предоставившейся возможностью, чтобы подставить глаза</w:t>
        <w:br/>
        <w:t>солнцу.</w:t>
        <w:br/>
        <w:br/>
        <w:t>.............................................................</w:t>
        <w:br/>
        <w:br/>
        <w:t>И, наконец, последний совет. Старайтесь, чтобы ваши ком-</w:t>
        <w:br/>
        <w:t>наты были хорошо освещены. Не стоит завешивать окна тяжелыми,</w:t>
        <w:br/>
        <w:t>абсолютно не пропускающими свет портьерами. Глазам так же ну-</w:t>
        <w:br/>
        <w:t>жен свет, как вам - еда.</w:t>
        <w:br/>
        <w:br/>
        <w:br/>
        <w:t>3.5. ДИЕТА</w:t>
        <w:br/>
        <w:br/>
        <w:t>Как часто человек забывает мудрое изречение: "Если отец</w:t>
        <w:br/>
        <w:t>болезни неизвестен, то мать ее всегда - питание". Современная</w:t>
        <w:br/>
        <w:t>ортодоксальная медицина практически не уделяет никакого вни-</w:t>
        <w:br/>
        <w:t>мания связи питания с состоянием зрения человека. Мало кто</w:t>
        <w:br/>
        <w:t>может похвастаться тем, что лечащий врач порекомендовал ему с</w:t>
        <w:br/>
        <w:t>целью сохранения и улучшения зрения тот или иной режим пита-</w:t>
        <w:br/>
        <w:t>ния. В то же время, этот аспект всегда занимал важное место в</w:t>
        <w:br/>
        <w:t>так называемых натуропатических (естественных) методах лече-</w:t>
        <w:br/>
        <w:t>ния, к которым относится и система Бэйтса.</w:t>
        <w:br/>
        <w:t>Рекомендации по правильному питанию были введены в свои</w:t>
        <w:br/>
        <w:t>системы тренировки зрения многими из его последователей. В</w:t>
        <w:br/>
        <w:t>них они настолько органично влились в общую направленность</w:t>
        <w:br/>
        <w:t>системы - лечение естественными методами - что было бы целе-</w:t>
        <w:br/>
        <w:t>сообразно ознакомить читателей с советами по рационализации</w:t>
        <w:br/>
        <w:t>своего питания во благо зрения.</w:t>
        <w:br/>
        <w:t>Линия, которой придерживаются в рассматриваемом вопросе</w:t>
        <w:br/>
        <w:t>авторы книг по восстановлению зрения естественными методами,</w:t>
        <w:br/>
        <w:t>незначительно отличается от той, что принята в других широко</w:t>
        <w:br/>
        <w:t>известных системах здорового образа жизни. Это, прежде всего,</w:t>
        <w:br/>
        <w:t>акцент на пищу растительного происхождения с богатым содержа-</w:t>
        <w:br/>
        <w:t>нием витаминов и микроэлементов.</w:t>
        <w:br/>
        <w:t>При неправильном питании, утверждают сторонники натуро-</w:t>
        <w:br/>
        <w:t>патических методов лечения зрения, функции глаза ухудшаются</w:t>
        <w:br/>
        <w:t>множеством способов. Неправильное питание, ухудшая общее сос-</w:t>
        <w:br/>
        <w:t>тояние организма, косвенным образом воздействует на силу мышц</w:t>
        <w:br/>
        <w:t>глаза, поскольку их состояние зависит от питательных веществ,</w:t>
        <w:br/>
        <w:t>приносимых кровью, от качества очистки крови от шлаков, от</w:t>
        <w:br/>
        <w:t>количества кислорода в крови и т.д. Плохое или несбалансиро-</w:t>
        <w:br/>
        <w:t>ванное обеспечение необходимыми веществами сетчатки глаза</w:t>
        <w:br/>
        <w:t>приводит, по мнению натуропатов, к неспособности генерировать</w:t>
        <w:br/>
        <w:t>сильные нервные импульсы, сказываясь, таким образом, на изоб-</w:t>
        <w:br/>
        <w:t>ражении, формируемом мозгом. Поэтому разработка рациональной</w:t>
        <w:br/>
        <w:t>диеты с достаточным количеством питательных веществ, витами-</w:t>
        <w:br/>
        <w:t>нов и микроэлементов должна стать предметом внимания тех лю-</w:t>
        <w:br/>
        <w:t>дей, чье зрение начало ухудшаться.</w:t>
        <w:br/>
        <w:t>Безусловно, любые витамины в разумных количествах полез-</w:t>
        <w:br/>
        <w:t>ны и необходимы как для сохранения здорового состояния орга-</w:t>
        <w:br/>
        <w:t>низма, так и для возврата в норму ослабшей жизненной системы</w:t>
        <w:br/>
        <w:t>человека. Их роль в обмене веществ и жизнедеятельности чрез-</w:t>
        <w:br/>
        <w:t>вычайно велика. Само слово "витамин" происходит от латинского</w:t>
        <w:br/>
        <w:t>"vita", что значит "жизнь".</w:t>
        <w:br/>
        <w:t>Витамины либо поступают в организм человека с пищей, ли-</w:t>
        <w:br/>
        <w:t>бо вырабатываются в самом организме. Большая часть витаминов</w:t>
        <w:br/>
        <w:t>приобретается первым способом.</w:t>
        <w:br/>
        <w:t>Одна из известных на Западе пропагандисток здорового об-</w:t>
        <w:br/>
        <w:t>раза жизни Патриция Брэгг (советскому читателю знакомы работы</w:t>
        <w:br/>
        <w:t>в этой области ее отца, Поля Брэгга) рекомендует максимилизи-</w:t>
        <w:br/>
        <w:t>ровать в питании человека с нарушенным зрением долю пищи с</w:t>
        <w:br/>
        <w:t>высоким содержанием витамина А, витаминов группы В (В-1, В-2,</w:t>
        <w:br/>
        <w:t>В-6, В-12), а также витамина С [44, р.2-5, 29].</w:t>
        <w:br/>
        <w:t>Витамин А (аксерофтол) - и это признано всеми врачами -</w:t>
        <w:br/>
        <w:t>чрезвычайно важен для зрения. Он является составной частью</w:t>
        <w:br/>
        <w:t>светочувствительного вещества в сетчатке глаза. Недостаток</w:t>
        <w:br/>
        <w:t>витамина А в организме человека может привести к "куриной"</w:t>
        <w:br/>
        <w:t>слепоте, при которой зрение с наступлением сумерек и в темно-</w:t>
        <w:br/>
        <w:t>те сильно слабеет. На важность витамина А обращает внимание и</w:t>
        <w:br/>
        <w:t>Г.Бенджамин [40, р.71], считая, что регулярное поступление</w:t>
        <w:br/>
        <w:t>его в организм человека необходимо при любых нарушениях зре-</w:t>
        <w:br/>
        <w:t>ния (включая связанные с заболеваниями глаз), а не только при</w:t>
        <w:br/>
        <w:t>ночной слепоте.</w:t>
        <w:br/>
        <w:t>Основные поставщики витамина А - печень трески и убойно-</w:t>
        <w:br/>
        <w:t>го скота, желток куриного яйца, сливки, сливочное масло, ры-</w:t>
        <w:br/>
        <w:t>бий жир, витаминизированный маргарин, китовый жир, сыр чед-</w:t>
        <w:br/>
        <w:t>дер. Кроме того, витамин А может синтезироваться и самим ор-</w:t>
        <w:br/>
        <w:t>ганизмом из провитамина А - каротина. Наиболее богаты кароти-</w:t>
        <w:br/>
        <w:t>ном морковь (65%), сладкий перец, облепиха, шиповник, зеленый</w:t>
        <w:br/>
        <w:t>лук, петрушка, щавель, абрикосы, шпинат (необработанный, сы-</w:t>
        <w:br/>
        <w:t>рой), салат, плоды рябины. Следует учитывать, что усвоение</w:t>
        <w:br/>
        <w:t>организмом каротина из морокови происходит занчительно актив-</w:t>
        <w:br/>
        <w:t>нее (в 10-12 раз), если морковь употребляется в пищу с жира-</w:t>
        <w:br/>
        <w:t>ми. Если вы обратили внимание, то наверно заметили, что во</w:t>
        <w:br/>
        <w:t>многих кулинарных рецептах, пришедших из народа, морковь</w:t>
        <w:br/>
        <w:t>употребляется именно в таких сочетаниях.</w:t>
        <w:br/>
        <w:t>Ежесуточная потребность в витамине А для взрослого чело-</w:t>
        <w:br/>
        <w:t>века - 1,5 - 2,5 мг.</w:t>
        <w:br/>
        <w:t>Витамины группы В - это еще одни хранители здоровья че-</w:t>
        <w:br/>
        <w:t>ловека.</w:t>
        <w:br/>
        <w:t>В бурный век возросших эмоциональных нагрузок, непрерыв-</w:t>
        <w:br/>
        <w:t>ных стрессовых ситуаций нервная система человека нуждается в</w:t>
        <w:br/>
        <w:t>повышенном внимании. Поддерживать ее в порядке в числе прочих</w:t>
        <w:br/>
        <w:t>факторов призваны витамины группы В.</w:t>
        <w:br/>
        <w:t>Глаза представляют собой своеобразный клубок нервов. Им</w:t>
        <w:br/>
        <w:t>также нужно достаточное количество витаминов группы В. Среди</w:t>
        <w:br/>
        <w:t>них особенно важны витамины В-1, В-2, В-6, В-12.</w:t>
        <w:br/>
        <w:t>Витамин В-1 (тиамин) нужен для нормальной иннервации</w:t>
        <w:br/>
        <w:t>глаз. При его недостатке человек становится нервозным, снижа-</w:t>
        <w:br/>
        <w:t>ется умственная и физическая работоспособность, ухудшается</w:t>
        <w:br/>
        <w:t>самочувствие. Все это неблагоприятно сказывается на зрении.</w:t>
        <w:br/>
        <w:t>Основные поставщики витамина В-1 - это мясо, печень,</w:t>
        <w:br/>
        <w:t>почки, ржаной хлеб, ячмень, пшеничные ростки, дрожжи, соевые</w:t>
        <w:br/>
        <w:t>бобы, картофель, стручковые, все виды овощей</w:t>
        <w:br/>
        <w:t>Минимальная суточная потребность человека в витамине</w:t>
        <w:br/>
        <w:t>В-1, согласно П.Брэгг,- 15 миллиграмм.</w:t>
        <w:br/>
        <w:t>Витамин В-2 (рибофлавин) также важен для зрения, влияя</w:t>
        <w:br/>
        <w:t>на все виды обмена веществ, в частности, в роговице и хруста-</w:t>
        <w:br/>
        <w:t>лике. Он способствует кислородному обмену, участвует в "сжи-</w:t>
        <w:br/>
        <w:t>гании" углеводов, превращая их в энергию, необходимую мышцам</w:t>
        <w:br/>
        <w:t>глаз. Недостаток его в организме может привести к нарушению</w:t>
        <w:br/>
        <w:t>зрения в сумерках и ночное время. У вас может также появиться</w:t>
        <w:br/>
        <w:t>чувство жжения в глазах и веках. Дефицит В-2 приводит к раз-</w:t>
        <w:br/>
        <w:t>рыву мелких кровеносных сосудов глаза, что приводит к распус-</w:t>
        <w:br/>
        <w:t>канию в глазах "кровавых побегов". [44, р.4]. В современной</w:t>
        <w:br/>
        <w:t>офтальмологии витамин В-2 широко используется при лечении ка-</w:t>
        <w:br/>
        <w:t>таракты, болезней сетчатки и зрительного нерва.</w:t>
        <w:br/>
        <w:t>Витамином В-2 богаты яблоки, дрожжи, зародыши и оболочка</w:t>
        <w:br/>
        <w:t>зерен пшеницы, зерновые в целом, молоко, сыр, творог, яйца,</w:t>
        <w:br/>
        <w:t>орехи, мясо, печень.</w:t>
        <w:br/>
        <w:t>Минимальная суточная потребность человека в витамине В-2</w:t>
        <w:br/>
        <w:t>- 5 миллиграмм.</w:t>
        <w:br/>
        <w:t>Витамин В-6 (пиридоксин) принимает участие в клеточном,</w:t>
        <w:br/>
        <w:t>(особенно белковом) обмене, оказывает заметное влияние на</w:t>
        <w:br/>
        <w:t>состояние нервной системы. При недостатке этого витамина гла-</w:t>
        <w:br/>
        <w:t>за сильно напрягаются и очень быстро утомляются. Может также</w:t>
        <w:br/>
        <w:t>появиться подергивание глаз.</w:t>
        <w:br/>
        <w:t>Основные поставщики витамина В-6 - дрожжи, молоко, пе-</w:t>
        <w:br/>
        <w:t>чень, капуста, пшеничные зародыши, зерновые, желток, рыба</w:t>
        <w:br/>
        <w:t>всех видов.</w:t>
        <w:br/>
        <w:t>Минимальная суточная потребность человека в витамине В-6</w:t>
        <w:br/>
        <w:t>- 2 миллиграмма.</w:t>
        <w:br/>
        <w:t>Витамин В-12 (цианкобаламин) в отличие от всех вышепере-</w:t>
        <w:br/>
        <w:t>численных витаминов находится только в продуктах животного</w:t>
        <w:br/>
        <w:t>происхождения. В-12 принимает активное участие в кроветворе-</w:t>
        <w:br/>
        <w:t>нии, в частности, в образовании красных кровяных телец. Кроме</w:t>
        <w:br/>
        <w:t>того, витамин оказывает воздействие на деятельность централь-</w:t>
        <w:br/>
        <w:t>ной нервной системы и участвует в создании клеточного вещест-</w:t>
        <w:br/>
        <w:t>ва. При недостатке витамина В-12 глаза выглядят тусклыми,</w:t>
        <w:br/>
        <w:t>слезящимися и преждевременно постаревшими. Полноценное кро-</w:t>
        <w:br/>
        <w:t>воснабжение глаз, от которого зависит их здоровое состояние,</w:t>
        <w:br/>
        <w:t>может быть обеспечено только при достаточном количестве вита-</w:t>
        <w:br/>
        <w:t>мина В-12 в вашей пище.</w:t>
        <w:br/>
        <w:t>Основным источником витамина В-12 являются желток яиц,</w:t>
        <w:br/>
        <w:t>молоко, творог, сыр, мясо, печень убойного скота и некоторые</w:t>
        <w:br/>
        <w:t>виды рыбы.</w:t>
        <w:br/>
        <w:t>Запомните, что усвоению витамина В-12 способствует свек-</w:t>
        <w:br/>
        <w:t>ла. Поэтому ее также целесообразно включить в питание.</w:t>
        <w:br/>
        <w:t>Витамин С (аскорбиновая кислота) - пожалуй, наиболее ши-</w:t>
        <w:br/>
        <w:t>роко применяемый среди всех витаминов, поскольку его рекомен-</w:t>
        <w:br/>
        <w:t>дуют принимать в качестве профилактического средства против</w:t>
        <w:br/>
        <w:t>простудных заболеваний, как общеукрепляющее средство и т.д.</w:t>
        <w:br/>
        <w:t>Регулируя окислительно-восстановительные процессы, углеводный</w:t>
        <w:br/>
        <w:t>обмен, поддерживая проницаемость капилляров на нормальном</w:t>
        <w:br/>
        <w:t>уровне, этот витамин так же важен для глаз, как и перечислен-</w:t>
        <w:br/>
        <w:t>ные выше витамины. Его недостаток в пище может привести к</w:t>
        <w:br/>
        <w:t>деструкции тканей глаз, кровоизлияниям в глаза из-за повысив-</w:t>
        <w:br/>
        <w:t>шейся в результате дефицита витамина хрупкости их кровеносных</w:t>
        <w:br/>
        <w:t>сосудов и другим негативным последствиям.</w:t>
        <w:br/>
        <w:t>Витамин С принимает участие в формировании коллагена, от</w:t>
        <w:br/>
        <w:t>которого, в свою очередь, зависит прочность связей между</w:t>
        <w:br/>
        <w:t>клетками тела. Недостаток витамина С приводит к снижению то-</w:t>
        <w:br/>
        <w:t>нуса глазных мышц и, как следствие, к ослаблению зрению [44,</w:t>
        <w:br/>
        <w:t>р.3].</w:t>
        <w:br/>
        <w:t>Очень много витамина С содержится в высушенных плодах</w:t>
        <w:br/>
        <w:t>шиповника (в 30 раз больше, чем в плодах апельсина), плодах</w:t>
        <w:br/>
        <w:t>рябины (больше, чем в лимонах), красном перце, шпинате, щаве-</w:t>
        <w:br/>
        <w:t>ле, красной моркови, помидорах, картофеле (особенно осенью),</w:t>
        <w:br/>
        <w:t>нележалой белокочанной капусте.</w:t>
        <w:br/>
        <w:t>Поскольку тело неспособно производить витамин С самосто-</w:t>
        <w:br/>
        <w:t>ятельно, вам необходимо принимать его ежедневно. Минимальная</w:t>
        <w:br/>
        <w:t>суточная потребность взрослого человека в витамине С состав-</w:t>
        <w:br/>
        <w:t>ляет 70-100 миллиграмм.</w:t>
        <w:br/>
        <w:t>Рекомендации Брэгг относительно витамина С важны и пото-</w:t>
        <w:br/>
        <w:t>му, что специальными исследованиями было показано, что прием</w:t>
        <w:br/>
        <w:t>этого витамина полезен при повышенных нервно-психических наг-</w:t>
        <w:br/>
        <w:t>рузках, которыми отличается наша жизнь. Эти нагрузки, как мы</w:t>
        <w:br/>
        <w:t>указывали выше, согласно Бэйтсу, являются первопричиной ухуд-</w:t>
        <w:br/>
        <w:t>шения зрения.</w:t>
        <w:br/>
        <w:t>Следует отметить, что избыток витамина А, поступающего в</w:t>
        <w:br/>
        <w:t>организм человека может вызвать отрицательные последствия -</w:t>
        <w:br/>
        <w:t>поражение печени, неровное дыхание, судороги, отложение солей</w:t>
        <w:br/>
        <w:t>в суставах. Применять этот витамин в виде таблеток, драже и</w:t>
        <w:br/>
        <w:t>т.д., т.е. не через пищу, следует лишь по рекомендациям вра-</w:t>
        <w:br/>
        <w:t>чей. Только они могут по ряду признаков определить необходи-</w:t>
        <w:br/>
        <w:t>мость дополнительной "подкормки" вашего организма этим вита-</w:t>
        <w:br/>
        <w:t>мином.</w:t>
        <w:br/>
        <w:t>Что же касается витаминов группы В и витамина С, то их</w:t>
        <w:br/>
        <w:t>избыток выводится из организма через органы выделения, и это</w:t>
        <w:br/>
        <w:t>делает их прием более безопасным. Но и здесь все же желатель-</w:t>
        <w:br/>
        <w:t>но знать разумные пределы. Определив свой обычный рацион, для</w:t>
        <w:br/>
        <w:t>чего достаточно неделю-другую записывать количество и вид ос-</w:t>
        <w:br/>
        <w:t>новных потребляемых продуктов (для каждого сезона свой), вы</w:t>
        <w:br/>
        <w:t>можете примерно узнать количество поступающих в организм ви-</w:t>
        <w:br/>
        <w:t>таминов и, соответственно, определить необходимость дополни-</w:t>
        <w:br/>
        <w:t>тельного их приема в виде драже и т.п.</w:t>
        <w:br/>
        <w:t>Надо помнить, что витамины имеют свойство разрушаться</w:t>
        <w:br/>
        <w:t>при определенных условиях. Это следует учитывать при приго-</w:t>
        <w:br/>
        <w:t>товлении пищи, если вы хотите, чтобы она шла на пользу вам и</w:t>
        <w:br/>
        <w:t>вашему зрению.</w:t>
        <w:br/>
        <w:t>Известно, что витамины С и В-2 растворяются в воде,</w:t>
        <w:br/>
        <w:t>окисляются на воздухе и разрушаются при нагревании. Так, ви-</w:t>
        <w:br/>
        <w:t>тамин С при горячей кулинарной обработке разрушается на</w:t>
        <w:br/>
        <w:t>90-95%. Поэтому не рекомендуется овощи, содержащие витамины С</w:t>
        <w:br/>
        <w:t>и В-2, длительно кипятить. При варке лучше всего залить их</w:t>
        <w:br/>
        <w:t>кипятком и закрыть крышкой. Поскольку витамины при этом пере-</w:t>
        <w:br/>
        <w:t>ходят в отвар, целесообразно отвар овощей не выливать, а ис-</w:t>
        <w:br/>
        <w:t>пользовать для приготовления супа.</w:t>
        <w:br/>
        <w:t>Следует также учесть, что витамин С разрушается при соп-</w:t>
        <w:br/>
        <w:t>рикосновении с медью или железом. По возможности, следует из-</w:t>
        <w:br/>
        <w:t>бегать контакта овощей и фруктов, содержащих этот витамин, с</w:t>
        <w:br/>
        <w:t>металлическими предметами, сделанных с применением железа или</w:t>
        <w:br/>
        <w:t>меди.</w:t>
        <w:br/>
        <w:t>П.Брэгг пишет также, что поскольку ткани глаз состоят,</w:t>
        <w:br/>
        <w:t>главным образом, из белка, то ежедневный прием пищи с адек-</w:t>
        <w:br/>
        <w:t>ватным количеством протеина - важное условие сохранения зре-</w:t>
        <w:br/>
        <w:t>ния в хорошем состоянии. Пища, богатая фосфором и железом,</w:t>
        <w:br/>
        <w:t>также имеет значение для хорошего питания глаз.</w:t>
        <w:br/>
        <w:t>Особое внимание Брэгг уделяет калию. "Если вы хотите</w:t>
        <w:br/>
        <w:t>иметь сильные, живые глаза,- пишет она,- вам необходимо сле-</w:t>
        <w:br/>
        <w:t>дить за тем, чтобы вы получали достаточное количество калия"</w:t>
        <w:br/>
        <w:t>[44, р.5]. "Слабость глаз, их преждевременное старение и тус-</w:t>
        <w:br/>
        <w:t>клость,- продолжает Брэгг,- непосредственно связаны с недос-</w:t>
        <w:br/>
        <w:t>таком калия" [44, р.6].</w:t>
        <w:br/>
        <w:t>Основными источниками калия являются яблоки, уксус из</w:t>
        <w:br/>
        <w:t>яблочного сока и мед. В больших количествах он содержится и в</w:t>
        <w:br/>
        <w:t>петрушке, сельдерее, картофеле, дыне, зеленом луке, апельси-</w:t>
        <w:br/>
        <w:t>нах, изюме, кураге.</w:t>
        <w:br/>
        <w:t>Сама Патриция Брэгг для удовлетворения своей ежедневной</w:t>
        <w:br/>
        <w:t>потребности в калие каждое утро принимала стакан смеси, при-</w:t>
        <w:br/>
        <w:t>готовленной по следующему рецепту: чайную ложечку чистого яб-</w:t>
        <w:br/>
        <w:t>лочного уксуса она растворяла в стакане воды и добавляла туда</w:t>
        <w:br/>
        <w:t>чайную ложечку меда. Кроме того, она ежедневно ела два вида</w:t>
        <w:br/>
        <w:t>сырых салатов, куда добавляла яблочный уксус и некоторые виды</w:t>
        <w:br/>
        <w:t>ненасыщенных масел (таких как оливковое, подсолнечное, арахи-</w:t>
        <w:br/>
        <w:t>совое, соевое, кукурузное). На десерт у Брэгг были свежие,</w:t>
        <w:br/>
        <w:t>тушеные или печеные фрукты с добавлением к ним меда. Этого</w:t>
        <w:br/>
        <w:t>было достаточно, чтобы получить суточную дозу калия.</w:t>
        <w:br/>
        <w:t>Попытайтесь и вы следовать этой программе, говорит</w:t>
        <w:br/>
        <w:t>Брэгг, и в скором времени вы заметите замечательные перемены</w:t>
        <w:br/>
        <w:t>в состоянии своих глаз.</w:t>
        <w:br/>
        <w:t>Губительными, подрывающими силу глаз считает Брэгг такие</w:t>
        <w:br/>
        <w:t>виды пищи, как алкоголь, кофе, чай, рафинированный белый са-</w:t>
        <w:br/>
        <w:t>хар и белая мука. Следует избегать любой деминерализованной и</w:t>
        <w:br/>
        <w:t>девитаминизированной пищи.</w:t>
        <w:br/>
        <w:t>Говоря о роли витаминов, минеральных солей и других ве-</w:t>
        <w:br/>
        <w:t>ществ в улучшении зрения, было бы целесообразно прислушаться</w:t>
        <w:br/>
        <w:t>к мнению другого известного на Западе натуропата Чарльза</w:t>
        <w:br/>
        <w:t>Л.Томсона. Он написал серию книг о немедикаментозных способах</w:t>
        <w:br/>
        <w:t>лечения и одну из них - "Ваше зрение: уход за ним и улучшение</w:t>
        <w:br/>
        <w:t>естественными методами" - посвятил глазам человека.</w:t>
        <w:br/>
        <w:t>В главе книги, целиком освещающей роль диеты в решении</w:t>
        <w:br/>
        <w:t>проблем со зрением, Томсон делает такое замечание: "...Утвер-</w:t>
        <w:br/>
        <w:t>ждение о том, что здоровье глаз достигается какой-либо специ-</w:t>
        <w:br/>
        <w:t>альной диетой довольно обманчиво. Хотя эти органы со связан-</w:t>
        <w:br/>
        <w:t>ными с ними структурами и требуют особых питательных веществ,</w:t>
        <w:br/>
        <w:t>нет никакой необходимости что-либо делать, чтобы превратить</w:t>
        <w:br/>
        <w:t>свою диету в аномально богатую продуктами, содержащими эти</w:t>
        <w:br/>
        <w:t>ингредиенты. Известно, например, что когда в диете ощущается</w:t>
        <w:br/>
        <w:t>недостаток витамина А, зрение ухудшается. Однако путем погло-</w:t>
        <w:br/>
        <w:t>щения в огромных количествах моркови в профилактических или</w:t>
        <w:br/>
        <w:t>лечебных целях мало чего (или вообще ничего) удастся добить-</w:t>
        <w:br/>
        <w:t>ся. В НОРМАЛЬНЫХ же количествах это может существенно способ-</w:t>
        <w:br/>
        <w:t>ствовать правильному и здоровому питанию, что приносит пользу</w:t>
        <w:br/>
        <w:t>всему организму в целом" [80, р.91]. И еще одна выдержка из</w:t>
        <w:br/>
        <w:t>его книги, которая удачно завершает эту мысль: "Когда орто-</w:t>
        <w:br/>
        <w:t>доксальная медицина все время подчеркивает тот факт, что ви-</w:t>
        <w:br/>
        <w:t>тамин А необходим для зрения и указывает на то, что морковь</w:t>
        <w:br/>
        <w:t>является хорошим его источником, страдающему ухудшением зре-</w:t>
        <w:br/>
        <w:t>ния не следует успокаиваться, когда он сделает морковь неотъ-</w:t>
        <w:br/>
        <w:t>емлемой частью своей диеты. Не следует также поглощать непри-</w:t>
        <w:br/>
        <w:t>вычно большое количество этого и других продуктов, о которых</w:t>
        <w:br/>
        <w:t>известно, что они содержат этот витамин. Его целью должно</w:t>
        <w:br/>
        <w:t>стать обеспечение своего организма разумно и хорошо сбаланси-</w:t>
        <w:br/>
        <w:t>рованной диетой, содержащей большей частью свежие фрукты и</w:t>
        <w:br/>
        <w:t>овощи и минимум продуктов, включающих в себя, главным обра-</w:t>
        <w:br/>
        <w:t>зом, крахмал, а также жидкую пищу. ... На свете не существует</w:t>
        <w:br/>
        <w:t>какой-либо специальной диеты для пациентов с нарушениями зре-</w:t>
        <w:br/>
        <w:t>ния. Если общая диета хороша, а пищеварение и кровобращение в</w:t>
        <w:br/>
        <w:t>порядке, то организам вполне способен обеспечить глаза всеми</w:t>
        <w:br/>
        <w:t>веществами, которые им нужны, как для поддержания их в норме,</w:t>
        <w:br/>
        <w:t>так и для восстановления, если это необходимо" [80, р.80-81].</w:t>
        <w:br/>
        <w:t>Подход Томсона к пониманию рациональной диеты для глаз</w:t>
        <w:br/>
        <w:t>нам представляется правильным. Глаза, являясь составной</w:t>
        <w:br/>
        <w:t>частью тела, получают питание из той же кровеносной системы,</w:t>
        <w:br/>
        <w:t>что и весь остальной организм. Недостаток витаминов и других</w:t>
        <w:br/>
        <w:t>жизненно важных элементов сказывается отрицательно не только</w:t>
        <w:br/>
        <w:t>на глазах, но и на других органах тела. Поэтому говорить о</w:t>
        <w:br/>
        <w:t>рациональном питании только для глаз было бы некорректно. Ра-</w:t>
        <w:br/>
        <w:t>зумная диета для глаз означает разумную диету для всего орга-</w:t>
        <w:br/>
        <w:t>низма, и наоборот. Речь можно вести лишь о некоторых нюансах,</w:t>
        <w:br/>
        <w:t>может быть, большей чувствительности глаз к недостатку опре-</w:t>
        <w:br/>
        <w:t>деленных питательных веществ или витаминов. Так, признаки</w:t>
        <w:br/>
        <w:t>ночной слепоты могут начать ощущаться раньше, нежели станет</w:t>
        <w:br/>
        <w:t>заметным шелушение кожи, также вызываемое недостатком витами-</w:t>
        <w:br/>
        <w:t>на А.</w:t>
        <w:br/>
        <w:t>Следует согласиться и с другой мыслью Томсона - только</w:t>
        <w:br/>
        <w:t>сбалансированная по количеству и качеству пища приносит поль-</w:t>
        <w:br/>
        <w:t>зу. Избыточное поглощение каких-либо определенных продуктов с</w:t>
        <w:br/>
        <w:t>целью "набора" необходимых питательных веществ малорезульта-</w:t>
        <w:br/>
        <w:t>тивно. Акцент следует делать на самой РАЗНООБРАЗНОЙ И ЗДОРО-</w:t>
        <w:br/>
        <w:t>ВОЙ пище с включением в свою диету богатых витаминами продук-</w:t>
        <w:br/>
        <w:t>тов. Не ударный прием продуктов, богатых определенными вита-</w:t>
        <w:br/>
        <w:t>минами или минеральными веществами, а скорее РЕГУЛЯРНОЕ сле-</w:t>
        <w:br/>
        <w:t>дование принципам рациональной диеты - вот, что важно для ва-</w:t>
        <w:br/>
        <w:t>ших глаз. Результаты не замедлят сказаться.</w:t>
        <w:br/>
        <w:t>На последний из аспектов - регулярное, рационально орга-</w:t>
        <w:br/>
        <w:t>низованное питание - особое внимание обращает другой последо-</w:t>
        <w:br/>
        <w:t>ватель Бэйтса, также известный натуропат Гарри Бенджамин. В</w:t>
        <w:br/>
        <w:t>книге "Хорошее зрение без очков" он излагает свои взгляды на</w:t>
        <w:br/>
        <w:t>диету в случае нарушений зрения. Бенджамин считает, что одной</w:t>
        <w:br/>
        <w:t>из причин дефектного зрения выступает закрепощенное, напря-</w:t>
        <w:br/>
        <w:t>женнное состояние мышц глаза, вызванное тем, что кровеносные</w:t>
        <w:br/>
        <w:t>сосуды и мышцы в районе глаз засоряются и забиваются шлаками</w:t>
        <w:br/>
        <w:t>нерационально выбранной пищи. Нарушается правильный кровоток,</w:t>
        <w:br/>
        <w:t>дренажные процессы, и мышцы, вместо того, чтобы быть мягкими</w:t>
        <w:br/>
        <w:t>и эластичными, становятся твердыми и натянутыми. Постепенно</w:t>
        <w:br/>
        <w:t>это приводит к нарушению аккомодационных процессов, а впос-</w:t>
        <w:br/>
        <w:t>ледствии оказывают воздействие и на форму глазных яблок. В</w:t>
        <w:br/>
        <w:t>конце концов, зрение человека ухудшается. И дальше Бенджамин</w:t>
        <w:br/>
        <w:t>делает такое заявление: "Во многих случаях простая миопия,</w:t>
        <w:br/>
        <w:t>гиперметропия и астигматизм вызываются не чем иным, как ука-</w:t>
        <w:br/>
        <w:t>занной выше причиной, в то время как пресбиопия (старческое</w:t>
        <w:br/>
        <w:t>зрение) - ТОЛЬКО этим" [40, р.41].</w:t>
        <w:br/>
        <w:t>Каковы рекомендации Г.Бенджамина относительно правильной</w:t>
        <w:br/>
        <w:t>диеты? Здесь следует отметить еще раз, что его мнение, как и</w:t>
        <w:br/>
        <w:t>мнение Брэгг, мало отличается от того, что принято в много-</w:t>
        <w:br/>
        <w:t>численных изданиях последних лет по рациональной организации</w:t>
        <w:br/>
        <w:t>питания. Основные положения его рекомендаций кратко можно</w:t>
        <w:br/>
        <w:t>свести к следующим ключевым указаниям:</w:t>
        <w:br/>
        <w:t>1. Мы едим для того, чтобы жить, а не для того, чтобы</w:t>
        <w:br/>
        <w:t>доставлять себе удовольствие. Помните всегда об этом и ешьте</w:t>
        <w:br/>
        <w:t>пищу не столько приятную на вкус, сколько богатую необходимы-</w:t>
        <w:br/>
        <w:t>ми питательными веществами.</w:t>
        <w:br/>
        <w:t>2. Избегайте рафинированной и деминерализованной пищи:</w:t>
        <w:br/>
        <w:t>сахара, хлеба, круп и т.д.; консервированных и измельченных</w:t>
        <w:br/>
        <w:t>продуктов: фруктов, мяса, рыбы и т.д.; сладких блюд типа ва-</w:t>
        <w:br/>
        <w:t>ренья, шоколада, пирожных и других аналогичных продуктов.</w:t>
        <w:br/>
        <w:t>3. Сделайте акцент в своем питании на естественной, не</w:t>
        <w:br/>
        <w:t>подвергшейся кулинарной обработке пище - свежих фруктах, зе-</w:t>
        <w:br/>
        <w:t>лени, овощах, корнеплодах, орехах, высушенных плодах и молоч-</w:t>
        <w:br/>
        <w:t>ных продуктах. Они составляют основу рациональной диеты.</w:t>
        <w:br/>
        <w:t>4. Оснований для избегания рыбы и мяса нет, но их надо</w:t>
        <w:br/>
        <w:t>есть не очень много (достаточно 1 раз в день). При этом мясо</w:t>
        <w:br/>
        <w:t>и рыба должны быть максимально свежими (никаких консервиро-</w:t>
        <w:br/>
        <w:t>ванных и заготовленных впрок продуктов!).</w:t>
        <w:br/>
        <w:t>5. Не следует также особо избегать и потребления мучных</w:t>
        <w:br/>
        <w:t>изделий, но здесь нужна умеренность (одноразовый прием в сут-</w:t>
        <w:br/>
        <w:t>ки достаточен). Более всего подходит хлеб из непросеянной му-</w:t>
        <w:br/>
        <w:t>ки.</w:t>
        <w:br/>
        <w:t>6. Избегайте диеты, богатой крахмалом, сахаром, белками:</w:t>
        <w:br/>
        <w:t>джемов, кондитерских изделий, белого сахара, белого хлеба.</w:t>
        <w:br/>
        <w:t>Вредны мясо, рыба и яйца, потребляемые по 2-4 раза в день.</w:t>
        <w:br/>
        <w:t>7. Никогда во время еды не пользуйтесь приправами или</w:t>
        <w:br/>
        <w:t>питьем (напитками, в том числе и спиртными). До минимума сок-</w:t>
        <w:br/>
        <w:t>ратите потребление чая и кофе. Если вам все же захотелось вы-</w:t>
        <w:br/>
        <w:t>пить чая, пейте его слабым и без сахара.</w:t>
        <w:br/>
        <w:t>8. Продукты должны быть самой высокой свежести. Исключи-</w:t>
        <w:br/>
        <w:t>те из рациона копчености и консервы.</w:t>
        <w:br/>
        <w:br/>
        <w:t>.............................................................</w:t>
        <w:br/>
        <w:br/>
        <w:t>Бэнджамин в своей работе предлагает также примерные ва-</w:t>
        <w:br/>
        <w:t>рианты ежедневного рациона [40, р.70-71]. Начинать день реко-</w:t>
        <w:br/>
        <w:t>мендуется с фруктов: лучшим завтраком будут свежие фрукты</w:t>
        <w:br/>
        <w:t>и/или сухофрукты со свежим холодным молоком. Хлеб при этом</w:t>
        <w:br/>
        <w:t>исключается - только фрукты и молоко.</w:t>
        <w:br/>
        <w:t>На обед или ужин рекомендуется салат или винигрет из зе-</w:t>
        <w:br/>
        <w:t>лени, например, салата-латука, сельдерея, помидоров, огурцов,</w:t>
        <w:br/>
        <w:t>протертой сырой моркови и т.д. вместе с хлебом из непросеян-</w:t>
        <w:br/>
        <w:t>ной муки, маслом и сливочным сыром.</w:t>
        <w:br/>
        <w:t>В качестве приправы к салату, если вы захотите, можете</w:t>
        <w:br/>
        <w:t>использовать лимонный сок и чистое, без примесей оливковое</w:t>
        <w:br/>
        <w:t>масло.</w:t>
        <w:br/>
        <w:t>Вашим вторым блюдом могут стать тушеные черносливы,</w:t>
        <w:br/>
        <w:t>сливки или что-то вроде этого.</w:t>
        <w:br/>
        <w:t>Если два раза в день у вас будет еда типа описанной вы-</w:t>
        <w:br/>
        <w:t>ше, то в третий прием пищи можно уже включить мясо, рыбу или</w:t>
        <w:br/>
        <w:t>яйца с варенными на пару овощами (если это картофель, то он</w:t>
        <w:br/>
        <w:t>всегда должен готовиться в кожуре). На второе можете подать</w:t>
        <w:br/>
        <w:t>сухофрукты, орехи, печеные яблоки и др.</w:t>
        <w:br/>
        <w:br/>
        <w:t>.............................................................</w:t>
        <w:br/>
        <w:br/>
        <w:t>Довольно интересны воззрения на диететику индийского</w:t>
        <w:br/>
        <w:t>профессора Р.С.Агарвала, написавшего серию книг, в которых</w:t>
        <w:br/>
        <w:t>были изложены естественные методы восстановления зрения, из-</w:t>
        <w:br/>
        <w:t>давна применявшиеся в Индии (в том числе и йогические), а</w:t>
        <w:br/>
        <w:t>также метод Бэйтса, приверженцем которого он является. Взгля-</w:t>
        <w:br/>
        <w:t>ды Агарвала на правильное питание сформировались в основном</w:t>
        <w:br/>
        <w:t>под воздействием древнеиндийской системы врачевания Аюрведа.</w:t>
        <w:br/>
        <w:t>Они довольно оригинальны и несколько отличаются от принятых в</w:t>
        <w:br/>
        <w:t>традиционной медицине, не столько противостоя им, сколько до-</w:t>
        <w:br/>
        <w:t>полняя совершенно с неожиданных сторон. Останавливаться мы на</w:t>
        <w:br/>
        <w:t>них не будем, поскольку в наши задачи входит изложение тех</w:t>
        <w:br/>
        <w:t>аспектов диеты, которые связываются зарубежными авторами не-</w:t>
        <w:br/>
        <w:t>посредственно со зрением.</w:t>
        <w:br/>
        <w:t>В этой связи, Агарвал пишет, что обычно аномалии рефрак-</w:t>
        <w:br/>
        <w:t>ции встречаются при нормальном пищеварении и состоянии здо-</w:t>
        <w:br/>
        <w:t>ровья и делать каких-либо особых изменений в диете нет необ-</w:t>
        <w:br/>
        <w:t>ходимости. В то же время он добавляет, что весьма полезным</w:t>
        <w:br/>
        <w:t>(т.е. плюс к вашей обычной диете) в данном случае было бы ле-</w:t>
        <w:br/>
        <w:t>чебное питание в виде молока, масла или миндаля [8, р.74].</w:t>
        <w:br/>
        <w:t>Полезными при ночной ("куриной") слепоте Агарвал счита-</w:t>
        <w:br/>
        <w:t>ет:</w:t>
        <w:br/>
        <w:t>все виды круп со сливочным маслом или перетопленным жид-</w:t>
        <w:br/>
        <w:t>ким маслом из молока буйволицы;</w:t>
        <w:br/>
        <w:t>принимать по утрам смесь из свежего масла с небольшим</w:t>
        <w:br/>
        <w:t>количеством черного перца, подсластив все это сахаром. Или же</w:t>
        <w:br/>
        <w:t>можно взять 5-20 миндалин, вымоченных в воде и очищенных от</w:t>
        <w:br/>
        <w:t>шкурки, и принимать их вместе с коринкой или с чем-нибудь</w:t>
        <w:br/>
        <w:t>аналогичным;</w:t>
        <w:br/>
        <w:t>рис с перетопленным жидким маслом из молока буйволицы,</w:t>
        <w:br/>
        <w:t>молоком и медом;</w:t>
        <w:br/>
        <w:t>молоко, нагретое с помощью докрасна раскаленног кольца</w:t>
        <w:br/>
        <w:t>из золота, а затем смешанное с перетопленным жидким маслом из</w:t>
        <w:br/>
        <w:t>молока буйволицы, медом или сахаром;</w:t>
        <w:br/>
        <w:t>жаренную рыбу и яйца;</w:t>
        <w:br/>
        <w:t>рыбий жир, препараты из витамина А.</w:t>
        <w:br/>
        <w:t>Рекомендуется при "куриной" слепоте ставить клизмы с</w:t>
        <w:br/>
        <w:t>применением свежего (обычно растительного) масла, мясного со-</w:t>
        <w:br/>
        <w:t>ка, молока, сахара и меда [8, р.74]. Сравните это с тем, что</w:t>
        <w:br/>
        <w:t>говорит Рам Кумар (см.раздел 3.7.).</w:t>
        <w:br/>
        <w:br/>
        <w:t>..............................................................</w:t>
        <w:br/>
        <w:br/>
        <w:t>Подводя итоги анализу рекомендаций проповедников системы</w:t>
        <w:br/>
        <w:t>Бэйтса в области питания, можно сделать вывод, что они мало</w:t>
        <w:br/>
        <w:t>чем отличаются от общепринятых воззрений современной медици-</w:t>
        <w:br/>
        <w:t>ны, особенно натуропатической, ориентированной на лечение ес-</w:t>
        <w:br/>
        <w:t>тественными методами. По этой причине мы не стали очень под-</w:t>
        <w:br/>
        <w:t>робно останавливаться на рациональной организации диеты в</w:t>
        <w:br/>
        <w:t>случаях с нарушением зрения. Особой специфики она не имеет.</w:t>
        <w:br/>
        <w:t>Не случайно и Г.Бенджамин, и Ч.Л.Томсон рекомендуют обратить-</w:t>
        <w:br/>
        <w:t>ся к соответствующей литературе. Такой же совет дадим и мы</w:t>
        <w:br/>
        <w:t>вам, уважаемые читатели.</w:t>
        <w:br/>
        <w:br/>
        <w:t>.............................................................</w:t>
        <w:br/>
        <w:br/>
        <w:t>Следует учесть, что есть и другие аспекты правильного</w:t>
        <w:br/>
        <w:t>формирования диеты, поскольку питание не ограничивается толь-</w:t>
        <w:br/>
        <w:t>ко приемом пищи. Речь идет о стимуляции процессов пищеваре-</w:t>
        <w:br/>
        <w:t>ния, обеспечении правильного функционирования органов пищева-</w:t>
        <w:br/>
        <w:t>рения, выделения и т.д. Так, например,индийской народной ме-</w:t>
        <w:br/>
        <w:t>дициной широко рекомендуется использование процедуры промыва-</w:t>
        <w:br/>
        <w:t>ния желудка (которое, кстати, является составной частью хат-</w:t>
        <w:br/>
        <w:t>ха-йоги). Она оказывает общеукрепляющее воздействие на орга-</w:t>
        <w:br/>
        <w:t>низм, косвенным образом влияя на зрение. Следование этой про-</w:t>
        <w:br/>
        <w:t>цедуре требует соблюдения целого ряда рекомендаций и предс-</w:t>
        <w:br/>
        <w:t>тавляет определенную сложность при отсутствии под рукой спе-</w:t>
        <w:br/>
        <w:t>циалиста, владеющего этим методом, или, в крайнем случае,</w:t>
        <w:br/>
        <w:t>достаточно надежных источников, описывающих технику исполне-</w:t>
        <w:br/>
        <w:t>ния этой процедуры.</w:t>
        <w:br/>
        <w:t>Поскольку подобных общеукрепляющих упражнений, оказываю-</w:t>
        <w:br/>
        <w:t>щих косвенное воздействие на зрение, достаточно много, опи-</w:t>
        <w:br/>
        <w:t>сать их здесь просто не представляется возможным. Хотим толь-</w:t>
        <w:br/>
        <w:t>ко, чтобы вы усвоили одну важную истину - только в абсолютно</w:t>
        <w:br/>
        <w:t>здоровом теле могут быть абсолютно здоровые органы. Поэтому</w:t>
        <w:br/>
        <w:t>не ограничивайтесь тренировкой одних лишь глаз. Именно то,</w:t>
        <w:br/>
        <w:t>что глаза всегда рассматривались ортодоксальными медиками в</w:t>
        <w:br/>
        <w:t>качестве каких-то совершенно не связанных с телом образований</w:t>
        <w:br/>
        <w:t>и послужило причиной того, что в борьбе с нарушениями зрения</w:t>
        <w:br/>
        <w:t>они часто проигрывали. Вам надо учесть все факторы - и трени-</w:t>
        <w:br/>
        <w:t>ровку глаз, и рациональность диеты и правильность дыхания и</w:t>
        <w:br/>
        <w:t>т.д., если вы хотите иметь идеальное зрение. Последнему из</w:t>
        <w:br/>
        <w:t>упомянутых факторов - дыханию - в системе Бэйтса также отво-</w:t>
        <w:br/>
        <w:t>дится важная роль. Основные рекомендации в этой области изло-</w:t>
        <w:br/>
        <w:t>жены нами в следующем разделе.</w:t>
        <w:br/>
        <w:br/>
        <w:br/>
        <w:br/>
        <w:br/>
        <w:br/>
        <w:br/>
        <w:br/>
        <w:t>3.6.ДЫХАНИЕ</w:t>
        <w:br/>
        <w:br/>
        <w:t>Кислород, как известно, играет важную роль во многих</w:t>
        <w:br/>
        <w:t>жизненных процессах, происходящих в организме. Поэтому дыха-</w:t>
        <w:br/>
        <w:t>тельным упражнениям уделяется большое внимание практически во</w:t>
        <w:br/>
        <w:t>всех системах оздоровления человека. Не стал исключением и</w:t>
        <w:br/>
        <w:t>метод Бэйтса. Некоторыми его последователями дыхательные уп-</w:t>
        <w:br/>
        <w:t>ражнения были введены в качестве вспомогательных в свои сис-</w:t>
        <w:br/>
        <w:t>темы тренировки зрения.</w:t>
        <w:br/>
        <w:t>Обращается внимание на данные экспериментальной психоло-</w:t>
        <w:br/>
        <w:t>гии, которые выявили довольно четкую зависимость между состо-</w:t>
        <w:br/>
        <w:t>янием внимания человека и задержкой дыхания. "Когда мы смот-</w:t>
        <w:br/>
        <w:t>рим на что-либо внимательно, за нами замечается тенденция ли-</w:t>
        <w:br/>
        <w:t>бо задерживать дыхание на много секунд подряд, либо, если мы</w:t>
        <w:br/>
        <w:t>все же дышим, делать это, чередуя с менее глубокими, чем</w:t>
        <w:br/>
        <w:t>обычно, дыханиями. Причиной этого является то, что, когда мы</w:t>
        <w:br/>
        <w:t>хотим сконцентрировать свое внимание, мы обнаруживается, что</w:t>
        <w:br/>
        <w:t>шум, создаваемый дыханием и ощущение движения мышц служат по-</w:t>
        <w:br/>
        <w:t>мехой в этом. Избавиться от этих препятствий мы пытаемся либо</w:t>
        <w:br/>
        <w:t>уменьшая глубину дыхания, либо вообще приостанавливая дыхание</w:t>
        <w:br/>
        <w:t>на относительно длительный период времени" [62, р.95]. В ре-</w:t>
        <w:br/>
        <w:t>зультате этого снабжение глаз кислородом ухудшается.</w:t>
        <w:br/>
        <w:t>К сказанному ранее О.Хаксли добавляет, что восполнить</w:t>
        <w:br/>
        <w:t>нехватку кислорода в количественном отношении можно путем</w:t>
        <w:br/>
        <w:t>пассивного или динамического расслабления (см.разделы 3.3. и</w:t>
        <w:br/>
        <w:t>3.4.). Восполнение же качественного дефицита (плохой оксиге-</w:t>
        <w:br/>
        <w:t>низации крови) осуществляется путем обучения сознательному</w:t>
        <w:br/>
        <w:t>дыханию даже в периоды концентрации внимания на каком-либо</w:t>
        <w:br/>
        <w:t>объекте [62, р.96-100]. Хаксли сравнивает людей с плохим зре-</w:t>
        <w:br/>
        <w:t>нием, не заботящихся о своем дыхании с ловцами жемчуга, пото-</w:t>
        <w:br/>
        <w:t>му что ведут себя практически так же - набирают воздуха в</w:t>
        <w:br/>
        <w:t>легкие и словно погружаются в море. Ни единого дыхания в те-</w:t>
        <w:br/>
        <w:t>чение длительного времени! Помните, что вы не в море, где од-</w:t>
        <w:br/>
        <w:t>на соленая вода, а в воздушном океане. Так дышите же в нем!</w:t>
        <w:br/>
        <w:t>Для формирования полезной привычки дышать во время расс-</w:t>
        <w:br/>
        <w:t>матривания объектов Хаксли рекомендует наполнять легкие таким</w:t>
        <w:br/>
        <w:t>образом, как будто вы делаете упражнение на глубокое дыхание,</w:t>
        <w:br/>
        <w:t>но легко, без усилий и напряжения. Продолжая так дышать, пос-</w:t>
        <w:br/>
        <w:t>тарайтесь обратить одновременно внимание на объект, который</w:t>
        <w:br/>
        <w:t>вы хотите увидеть. По мере практики, вы обнаружите, что на</w:t>
        <w:br/>
        <w:t>объектах в таких случаях, когда внимание уделяется и дыханию,</w:t>
        <w:br/>
        <w:t>и зрению, концентрироваться удается не хуже, если не лучше,</w:t>
        <w:br/>
        <w:t>чем обычно.</w:t>
        <w:br/>
        <w:t>.............................................................</w:t>
        <w:br/>
        <w:br/>
        <w:t>П.Брэгг рекомендует делать такое упражнение на дыхание,</w:t>
        <w:br/>
        <w:t>способствующее как количественному, так и качественному улуч-</w:t>
        <w:br/>
        <w:t>шению снабжения глаз кислородом [44, р.13].</w:t>
        <w:br/>
        <w:br/>
        <w:t>УПРАЖНЕНИЕ N 54</w:t>
        <w:br/>
        <w:br/>
        <w:t>Откройте окно, а еще лучше выйдите на улицу, и сделайте</w:t>
        <w:br/>
        <w:t>глубокий вдох, такой глубокий, как если бы это был ваш пос-</w:t>
        <w:br/>
        <w:t>ледний вздох на этой земле. Представьте во время вдоха кисло-</w:t>
        <w:br/>
        <w:t>родный ток, идущий к вашим пяткам. Выдохните воздух. После</w:t>
        <w:br/>
        <w:t>нескольких таких подготовительных вдохов, можно приступить к</w:t>
        <w:br/>
        <w:t>непосредственной оксигенизации глаз.</w:t>
        <w:br/>
        <w:t>Сделав глубокий вдох и задержав его, не давая ни одной</w:t>
        <w:br/>
        <w:t>молекуле воздуха вырваться через рот или нос, наклонитесь</w:t>
        <w:br/>
        <w:t>вперед, согнувшись в талии, и опустите голову к полу. Можете</w:t>
        <w:br/>
        <w:t>слегка согнуть колени, чтобы облегчить себе задачу - опустить</w:t>
        <w:br/>
        <w:t>голову ниже, чем находится сейчас ваше сердце. Тогда обога-</w:t>
        <w:br/>
        <w:t>щенная кислородом кровь прильет к голове и глазам. Это помо-</w:t>
        <w:br/>
        <w:t>жет процессу удаления токсических ядов, накопившихся в тканях</w:t>
        <w:br/>
        <w:t>глаз. Кислород очистит все укромные уголки и уголочки ваших</w:t>
        <w:br/>
        <w:t>глаз от токсинов и отходов жизнедеятельности. Оставайтесь в</w:t>
        <w:br/>
        <w:t>этом положении до счета "пять".</w:t>
        <w:br/>
        <w:t>Всего в течение дня надо делать, по крайней мере, 10 та-</w:t>
        <w:br/>
        <w:t>ких очистительных дыханий. Набирайте это количество постепен-</w:t>
        <w:br/>
        <w:t>но, а не сразу, во избежание неприятных ощущений.</w:t>
        <w:br/>
        <w:t>ПРИМЕЧАНИЕ: Во время выполнения этого упражнения от при-</w:t>
        <w:br/>
        <w:t>лива крови к голове на первых порах может появиться чувство</w:t>
        <w:br/>
        <w:t>головокружения. Тогда делайте упражнение в таком варианте,</w:t>
        <w:br/>
        <w:t>чтобы его исполнение удавалось вам легко. По мере тренировки</w:t>
        <w:br/>
        <w:t>неприятные ощущения, связанные с головокружением, у вас будут</w:t>
        <w:br/>
        <w:t>проходить. Через неделю таких занятий вы сможете задерживать</w:t>
        <w:br/>
        <w:t>дыхание, как минимум, на 10 секунд.</w:t>
        <w:br/>
        <w:br/>
        <w:t>.............................................................</w:t>
        <w:br/>
        <w:br/>
        <w:t>Еще одно упражнение П.Брэгг предлагает в качестве осве-</w:t>
        <w:br/>
        <w:t>жающего, снимающего утомление и напряжение глаз во время дли-</w:t>
        <w:br/>
        <w:t>тельной зрительной работы на близком расстоянии: чтении, ри-</w:t>
        <w:br/>
        <w:t>совании, письме и т.п. [44, р.22-23].</w:t>
        <w:br/>
        <w:br/>
        <w:t>УПРАЖНЕНИЕ N 55</w:t>
        <w:br/>
        <w:br/>
        <w:t>Станьте прямо, сделайте затяжной глубокий вдох и задер-</w:t>
        <w:br/>
        <w:t>жите дыхание. Теперь, согнув колени, наклоните голову вперед</w:t>
        <w:br/>
        <w:t>к полу так низко, как вы только можете. В таком положении</w:t>
        <w:br/>
        <w:t>сожмите глаза как можно крепче. Затем широко раскройте их.</w:t>
        <w:br/>
        <w:t>Задержав дыхание на 10-15 секунд, делайте такие открывания и</w:t>
        <w:br/>
        <w:t>закрывания глаз, прикладывая при этом некоторое усилие (заж-</w:t>
        <w:br/>
        <w:t>муривая глаза, а не моргая).</w:t>
        <w:br/>
        <w:t>Для выполнения этого упражнения время от времени преры-</w:t>
        <w:br/>
        <w:t>вайте свою работу и выходите на улицу (можно вместо этого хо-</w:t>
        <w:br/>
        <w:t>рошо проветрить свою комнату).</w:t>
        <w:br/>
        <w:t>Брэгг пишет, что это упражнение позволяло ей неопреде-</w:t>
        <w:br/>
        <w:t>ленно долго читать и печатать на машинке без какого-либо</w:t>
        <w:br/>
        <w:t>утомления глаз.</w:t>
        <w:br/>
        <w:br/>
        <w:t>.............................................................</w:t>
        <w:br/>
        <w:br/>
        <w:t>Во многих своих упражнениях М.Д.Корбетт рекомендует в</w:t>
        <w:br/>
        <w:t>момент бросания взгляда на рассматриваемый объект делать</w:t>
        <w:br/>
        <w:t>(после предварительного вдоха) выдох [47]. Это позволяло ви-</w:t>
        <w:br/>
        <w:t>деть его ощутимо четче.</w:t>
        <w:br/>
        <w:t>О.Хаксли, отмечая преимущество природных средств улучше-</w:t>
        <w:br/>
        <w:t>ния кровообращения в области глаз (а через это и снабжение их</w:t>
        <w:br/>
        <w:t>кислородом) перед механическими, объяснял этот факт так: "Это</w:t>
        <w:br/>
        <w:t>временное улучшение зрения вызвано легкой непродолжительной</w:t>
        <w:br/>
        <w:t>гиперемией (Прим.авт. - местное увеличение количества крови</w:t>
        <w:br/>
        <w:t>при усиленном притоке ее к какому-либо органу или участку</w:t>
        <w:br/>
        <w:t>ткани или затрудненном ее оттоке) в области головы. Это в</w:t>
        <w:br/>
        <w:t>свою очередь вызывается легким сжатием вен в области шеи,</w:t>
        <w:br/>
        <w:t>вызванном актом выдоха. При этом отмечается присутствие боль-</w:t>
        <w:br/>
        <w:t>шего, чем обычно, количества крови вокруг глаз. Это приводит</w:t>
        <w:br/>
        <w:t>к тому, что этот орган восприятия делает свою работу более</w:t>
        <w:br/>
        <w:t>эффективно, а мозг получает информацию более высокого качест-</w:t>
        <w:br/>
        <w:t>ва, чтобы восприять его и дать человеку возможность видеть"</w:t>
        <w:br/>
        <w:t>[62, р.99-100].</w:t>
        <w:br/>
        <w:t>Поэтому развивайте в себе привычку при взгляде на плохо</w:t>
        <w:br/>
        <w:t>видимый объект делать это, бросая короткий взгляд с од новре-</w:t>
        <w:br/>
        <w:t>менным выдохом.</w:t>
        <w:br/>
        <w:t>В другой своей работе, посвященной как методу Бэйтса,</w:t>
        <w:br/>
        <w:t>так и йогическим методам улучшения зрения, М.Д.Корбетт сооб-</w:t>
        <w:br/>
        <w:t>щает, что из шести видов дыхания, разработанных Йогой для вы-</w:t>
        <w:br/>
        <w:t>полнения во время физических упражнений, и четырех видов те-</w:t>
        <w:br/>
        <w:t>рапевтического дыхания (в той же Йоге) система Бэйтса делает</w:t>
        <w:br/>
        <w:t>акцент на дыхании с глубоким выдохом, который ведет к расс-</w:t>
        <w:br/>
        <w:t>лаблению плеч, грудной клетки и шейных позвонков. При этом</w:t>
        <w:br/>
        <w:t>при удалении воздуха из легких верхняя часть тела как бы</w:t>
        <w:br/>
        <w:t>сплющивается, давя своей тяжестью на живот и таз, а воздух</w:t>
        <w:br/>
        <w:t>выходит через губы с тяжелым свистом. Сделать это можно лишь</w:t>
        <w:br/>
        <w:t>в случае, когда предшествующий выдоху вдох был достаточно</w:t>
        <w:br/>
        <w:t>глубоким [49, р.58]. Не напрягайтесь и не прикладывайте боль-</w:t>
        <w:br/>
        <w:t>ших усилий при выполнении дыхания. Глубокое дыхание не озна-</w:t>
        <w:br/>
        <w:t>чает напряженное дыхание.</w:t>
        <w:br/>
        <w:t>Как и всему организму в целом, любые дыхательные упраж-</w:t>
        <w:br/>
        <w:t>нения будут полезны вашему зрени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7. ДРУГИЕ РЕКОМЕНДАЦИИ</w:t>
        <w:br/>
        <w:br/>
        <w:t>Последователями Бэйтса были разработаны и некоторые до-</w:t>
        <w:br/>
        <w:t>полнительные рекомендации, прямое отнесение которых к принци-</w:t>
        <w:br/>
        <w:t>пам, заложенным основателем в свою систему, было бы не совсем</w:t>
        <w:br/>
        <w:t>корректным. Тем не менее, их применение способствует повыше-</w:t>
        <w:br/>
        <w:t>нию эффективности метода Бэйтса и положительно сказываются на</w:t>
        <w:br/>
        <w:t>зрении. К этим рекомендациям следует отнести:</w:t>
        <w:br/>
        <w:t>упражнения на усиление кровообращения в области глаз;</w:t>
        <w:br/>
        <w:t>упражнения на развитие аккомодативной способности глаз;</w:t>
        <w:br/>
        <w:t>упражнения на укрепление наружных мышц глаз;</w:t>
        <w:br/>
        <w:t>упражнения на расслабление и укрепление частей тела,</w:t>
        <w:br/>
        <w:t>косвенным образом воздействующих на зрение.</w:t>
        <w:br/>
        <w:br/>
        <w:t>УПРАЖНЕНИЯ НА УСИЛЕНИЕ КРОВООБРАЩЕНИЯ В ГЛАЗАХ</w:t>
        <w:br/>
        <w:br/>
        <w:t>К числу этих упражнений следует отнести упражнения, ис-</w:t>
        <w:br/>
        <w:t>пользующие попеременное ополаскивание глаз теплой и холодной</w:t>
        <w:br/>
        <w:t>водой. Майкл Ронан, секретарь Ассоциации Бэйтса по тренироке</w:t>
        <w:br/>
        <w:t>зрения, рекомендует делать это упражнение в следующем порядке.</w:t>
        <w:br/>
        <w:br/>
        <w:t>УПРАЖНЕНИЕ N 56</w:t>
        <w:br/>
        <w:br/>
        <w:t>Дважды в день оплескивайте оба глаза по двадцать раз.</w:t>
        <w:br/>
        <w:t>Глаза при этом должны быть закрыты. После утреннего подъема</w:t>
        <w:br/>
        <w:t>рекомендуется ополаскивать их сначала ощутимо нагретой</w:t>
        <w:br/>
        <w:t>(ПРИМ.АВТ.: в оригинале в дословном переводе было "довольно</w:t>
        <w:br/>
        <w:t>горячей") водой, а вслед за этим холодной. Второй раз ополас-</w:t>
        <w:br/>
        <w:t>кивание делается вечером, но уже в обратной последовательнос-</w:t>
        <w:br/>
        <w:t>ти - сначала холодной, а потом - горячей водой. Это упражне-</w:t>
        <w:br/>
        <w:t>ние стимулирует кровообращение как в самих глазах, так и вок-</w:t>
        <w:br/>
        <w:t>руг них, а также помогает снять застойные явления в этой об-</w:t>
        <w:br/>
        <w:t>ласти [59, р.87].</w:t>
        <w:br/>
        <w:br/>
        <w:t>.............................................................</w:t>
        <w:br/>
        <w:br/>
        <w:t>Патриция Брэгг приводит такую технику укрепления глаз с</w:t>
        <w:br/>
        <w:t>помощью воды.</w:t>
        <w:br/>
        <w:br/>
        <w:t>УПРАЖНЕНИЕ N 57</w:t>
        <w:br/>
        <w:br/>
        <w:t>Возьмите два больших мягких куска ткани, лучше стиран-</w:t>
        <w:br/>
        <w:t>ной. Погрузите один кусок ткани в такую горячую воду, какую</w:t>
        <w:br/>
        <w:t>только вы способны выдержать. Отожмите ее и приложите к гла-</w:t>
        <w:br/>
        <w:t>зам, хорошенько прижав, на 2 минуты. Вслед за этим без про-</w:t>
        <w:br/>
        <w:t>медления приложите к глазам другой кусок ткани, который был</w:t>
        <w:br/>
        <w:t>замочен в ледяной воде (прохладная вода здесь недостаточна),</w:t>
        <w:br/>
        <w:t>на 1 минуту. Проделайте это три раза, затем просушите глаза</w:t>
        <w:br/>
        <w:t>[44, р.12].</w:t>
        <w:br/>
        <w:br/>
        <w:t>.............................................................</w:t>
        <w:br/>
        <w:br/>
        <w:t>Совершенно по другому предлагает проводить укрепление</w:t>
        <w:br/>
        <w:t>глаз водой Ч.Л.Томсон [80, р.37].</w:t>
        <w:br/>
        <w:br/>
        <w:t>УПРАЖНЕНИЕ N 58</w:t>
        <w:br/>
        <w:br/>
        <w:t>По методу Ч.Л.Томсона надо набрать в тазик холодной воды</w:t>
        <w:br/>
        <w:t>и дважды в день (утром и вечером) погружать в тазик на неко-</w:t>
        <w:br/>
        <w:t>торое время лицо. В воде вы раскрываете глаза и делаете ими</w:t>
        <w:br/>
        <w:t>повороты вверх-вниз и направо-налево. Через некоторое время</w:t>
        <w:br/>
        <w:t>вы повторно погружаете лицо в эту воду, но на этот раз делае-</w:t>
        <w:br/>
        <w:t>те диагональные движения глазами.</w:t>
        <w:br/>
        <w:t>Как видите, теплая вода в качестве контрастной апплика-</w:t>
        <w:br/>
        <w:t>ции для глаз Томсоном не используется. Во время исполнения</w:t>
        <w:br/>
        <w:t>упражнения само собой разумеется, что тазик должен быть иде-</w:t>
        <w:br/>
        <w:t>ально чист (и лучше, если он будет использоваться только для</w:t>
        <w:br/>
        <w:t>этих целей). Вода также должна быть чистой, лучше дистиллиро-</w:t>
        <w:br/>
        <w:t>ванной.</w:t>
        <w:br/>
        <w:br/>
        <w:t>.............................................................</w:t>
        <w:br/>
        <w:br/>
        <w:t>Сразу несколько вариантов использования воды для укреп-</w:t>
        <w:br/>
        <w:t>ления глаз предлагается Р.С.Агарвалом [8, р.136-137].</w:t>
        <w:br/>
        <w:br/>
        <w:t>УПРАЖНЕНИЕ N 59</w:t>
        <w:br/>
        <w:br/>
        <w:t>Возьмите чистую чашечку (она больше напоминает баночку)</w:t>
        <w:br/>
        <w:t>для промывания глаз, которая широко используется в офтальмо-</w:t>
        <w:br/>
        <w:t>логии. Наполните ее чистой (лучше дистиллированной, а если ее</w:t>
        <w:br/>
        <w:t>нет, кипяченой) водой. Приложите нижний край баночки под ниж-</w:t>
        <w:br/>
        <w:t>нее веко. Верхний край баночки остается в воздухе. Теперь по-</w:t>
        <w:br/>
        <w:t>добрав наклон глазной чашки, сделайте так, чтобы глаз покрыл-</w:t>
        <w:br/>
        <w:t>ся водой. Направьте свой взгляд вниз и часто моргайте. Промы-</w:t>
        <w:br/>
        <w:t>вайте таким образом глаз в течение 1-2 минут.</w:t>
        <w:br/>
        <w:t>Не рекомендуется приставлять баночку к глазу и поднимать</w:t>
        <w:br/>
        <w:t>голову вверх [10, р.25].</w:t>
        <w:br/>
        <w:br/>
        <w:t>УПРАЖНЕНИЕ N 60</w:t>
        <w:br/>
        <w:br/>
        <w:t>Возьмите чистый тазик и наполните его водой (тазик и во-</w:t>
        <w:br/>
        <w:t>да должны быть идеально чистыми - см.упражнение N 58). Погру-</w:t>
        <w:br/>
        <w:t>зите лицо в воду и, делая короткие покачивания лицом в воде,</w:t>
        <w:br/>
        <w:t>мягко моргайте. Вытащите лицо из воды, сделайте вдох и снова</w:t>
        <w:br/>
        <w:t>повторите упражнение. Число повторов должно составить 10-20.</w:t>
        <w:br/>
        <w:t>В воду для промывания глаз мы можете добавить чайную ложку</w:t>
        <w:br/>
        <w:t>поваренной соли.</w:t>
        <w:br/>
        <w:br/>
        <w:t>.............................................................</w:t>
        <w:br/>
        <w:br/>
        <w:t>Специальные виды аппликаций на глаза с их промыванием и</w:t>
        <w:br/>
        <w:t>т.п. процедурами широко использовались индийской народной ме-</w:t>
        <w:br/>
        <w:t>дициной. Называются подобные виды аппликаций Тарпаной. Тарпа-</w:t>
        <w:br/>
        <w:t>на применялась в качестве лечебной процедуры при выпадении</w:t>
        <w:br/>
        <w:t>ресниц, затуманивании зрения, в случае аномалий рефракции</w:t>
        <w:br/>
        <w:t>(особенно при миопии высокой степени), заболеваниях сетчатки,</w:t>
        <w:br/>
        <w:t>чувстве тяжести в веках и при некоторых других показаниях.</w:t>
        <w:br/>
        <w:t>Однако техника Тарпаны несколько сложна, и приводить ее здесь</w:t>
        <w:br/>
        <w:t>мы не будем.</w:t>
        <w:br/>
        <w:br/>
        <w:t>.............................................................</w:t>
        <w:br/>
        <w:br/>
        <w:t>Более простой характер носят бандажи на глаза, рекомен-</w:t>
        <w:br/>
        <w:t>дуемые Р.С.Агарвалом [8, р.141-142]. Эти бандажи хорошо помо-</w:t>
        <w:br/>
        <w:t>гают утомленным и слабым глазам.</w:t>
        <w:br/>
        <w:t>1. БАНДАЖ С ПРИМЕНЕНИЕМ ЛЕДЯНОЙ ВОДЫ. Окуните два куска</w:t>
        <w:br/>
        <w:t>мягкой хлопчатобумажной ткани в холодную воду, образовавшуюся</w:t>
        <w:br/>
        <w:t>при таянии кусочков льда, наложите их на глаза и забинтуйте</w:t>
        <w:br/>
        <w:t>не очень сильно приблизительно на 15 минут. Этот бандаж явля-</w:t>
        <w:br/>
        <w:t>ется прекрасным успокаивающим средством для слабых глаз, осо-</w:t>
        <w:br/>
        <w:t>бенно после паровой бани.</w:t>
        <w:br/>
        <w:t>2. КАРТОФЕЛЬНЫЙ БАНДАЖ. Возьмите протертый на терке кар-</w:t>
        <w:br/>
        <w:t>тофель и положите его на кусок хлопчатобумажной ткани. Сверху</w:t>
        <w:br/>
        <w:t>картофель прикройте куском сукна с редкой структурой плетения</w:t>
        <w:br/>
        <w:t>или марлей. Затем положите эти картофельные "бутерброды" на</w:t>
        <w:br/>
        <w:t>глаза и прибинтуйте их приблизительно на минут 15 или нес-</w:t>
        <w:br/>
        <w:t>колько больше. Этот бандаж хорошо успокаивает при чувстве</w:t>
        <w:br/>
        <w:t>жжения в глазах.</w:t>
        <w:br/>
        <w:t>3. БАНДАЖ ИЗ ПШЕНИЧНОЙ МУКИ. Возьмите пшеничную муку и,</w:t>
        <w:br/>
        <w:t>добавив к ней немного воды, раскатайте получившееся тесто в</w:t>
        <w:br/>
        <w:t>толстую лепешку. Положите такие лепешки на кусочки хлопчато-</w:t>
        <w:br/>
        <w:t>бумажной ткани, а сверху прикройте куском сукна с прореженной</w:t>
        <w:br/>
        <w:t>структурой плетения или марлей. Забинтуйте глаза приблизи-</w:t>
        <w:br/>
        <w:t>тельно на полчаса. Этот бандаж очень полезен при незначитель-</w:t>
        <w:br/>
        <w:t>ных воспалительных состояниях глаз и способствует снятию нап-</w:t>
        <w:br/>
        <w:t>ряжения в них.</w:t>
        <w:br/>
        <w:t>4. БАНДАЖ С ПРИМЕНЕНИЕМ ИМБИРЯ. Приготовьте, как описано</w:t>
        <w:br/>
        <w:t>выше, кусочки тканей с лепешками из пшеничной муки. Сверху на</w:t>
        <w:br/>
        <w:t>них положите тонкий слой вазелина, а вазелин посыпьте неболь-</w:t>
        <w:br/>
        <w:t>шим количеством сухого порошка из имбиря. Положите эти "бу-</w:t>
        <w:br/>
        <w:t>терброды" на глаза и прибинтуйте их на время от получаса до</w:t>
        <w:br/>
        <w:t>часа. Этот бандаж полезен при хронических заболеваниях глаза.</w:t>
        <w:br/>
        <w:t>5. БАНДАЖ С ПРИМЕНЕНИЕМ СМЕТАНЫ. Делается аналогично</w:t>
        <w:br/>
        <w:t>бандажу из пшеничной муки и используется для смягчения тканей</w:t>
        <w:br/>
        <w:t>глаза и для снятия напряжения. Особенно полезен при чувстве</w:t>
        <w:br/>
        <w:t>сухости в глазах и при выпадении ресниц.</w:t>
        <w:br/>
        <w:br/>
        <w:t>Кроме перечисленных выше, имеется множество других видов</w:t>
        <w:br/>
        <w:t>бандажей, которые используются для улучшения состояния глаз</w:t>
        <w:br/>
        <w:t>при хронических заболеваниях сетчатки, "куриной" слепоте,</w:t>
        <w:br/>
        <w:t>глаукоме и т.д.</w:t>
        <w:br/>
        <w:br/>
        <w:t>..............................................................</w:t>
        <w:br/>
        <w:br/>
        <w:t>Другие упражнения из группы усиливающих кровообращение</w:t>
        <w:br/>
        <w:t>используют для достижения своей цели, если так можно назвать,</w:t>
        <w:br/>
        <w:t>механическое воздействие на глаза.</w:t>
        <w:br/>
        <w:t>К примеру, П.Брэгг рекомендует такое упражнение [44,</w:t>
        <w:br/>
        <w:t>р.28].</w:t>
        <w:br/>
        <w:br/>
        <w:t>УПРАЖНЕНИЕ N 61</w:t>
        <w:br/>
        <w:br/>
        <w:t>Закройте глаза так крепко, как вы только можете. Затем</w:t>
        <w:br/>
        <w:t>откройте их так широко, как это только удастся сделать. Сде-</w:t>
        <w:br/>
        <w:t>лайте так по 10 раз. Потом сделайте несколько глубоких дыха-</w:t>
        <w:br/>
        <w:t>ний и вновь повторите весь комплекс из 10 зажмуриваний и 10</w:t>
        <w:br/>
        <w:t>открываний глаз. Сделайте 5 таких циклов (походов).</w:t>
        <w:br/>
        <w:br/>
        <w:br/>
        <w:t>УПРАЖНЕНИЯ НА РАЗВИТИЕ АККОМОДАТИВНОЙ СПОСОБНОСТИ ГЛАЗ</w:t>
        <w:br/>
        <w:br/>
        <w:t>Много рекомендаций авторы приводят по тренировке аккомо-</w:t>
        <w:br/>
        <w:t>дации глаз. Они направлены на укрепление мышц глаз и улучше-</w:t>
        <w:br/>
        <w:t>ние их функционирования. Самое лучшее упражнение, как это</w:t>
        <w:br/>
        <w:t>обычно и бывает, и самое простое в исполнении. Он заключаются</w:t>
        <w:br/>
        <w:t>в постоянном и сознательном изменении фокусировки глаза с</w:t>
        <w:br/>
        <w:t>ближних объектов на дальние. Описания таких упражнений до-</w:t>
        <w:br/>
        <w:t>вольно часто встречаются в литературе, в том числе и в рабо-</w:t>
        <w:br/>
        <w:t>тах, написанных ортодоксальными офтальмологами. Мы опишем</w:t>
        <w:br/>
        <w:t>здесь несколько таких упражнений.</w:t>
        <w:br/>
        <w:br/>
        <w:t>УПРАЖНЕНИЕ N 62</w:t>
        <w:br/>
        <w:br/>
        <w:t>Поставьте перед лицом кончик указательного пальца на</w:t>
        <w:br/>
        <w:t>расстоянии приблизительно 15 сантиметров от своего носа и</w:t>
        <w:br/>
        <w:t>посмотрите на него. Затем переведите взгляд вдаль, за кончик</w:t>
        <w:br/>
        <w:t>пальца, на любой объект вдали, но не ближе 6 метров от вас.</w:t>
        <w:br/>
        <w:t>Некоторым людям будет затруднительно смотреть на указа-</w:t>
        <w:br/>
        <w:t>тельный палец на расстоянии 15 сантиметров, другим же, осо-</w:t>
        <w:br/>
        <w:t>бенно молодым, это будет даваться очень легко. Некоторые дети</w:t>
        <w:br/>
        <w:t>могут видеть четко палец, даже если его приставить к носу.</w:t>
        <w:br/>
        <w:t>Людям постарше, которые не могут видеть четко пальца на реко-</w:t>
        <w:br/>
        <w:t>мендуемом расстоянии, надо постепенно вытягивать руку вперед,</w:t>
        <w:br/>
        <w:t>пока палец не станет четко видимым. При ярком освещении дис-</w:t>
        <w:br/>
        <w:t>танция, на которую надо отодвигать руку для четкого видения</w:t>
        <w:br/>
        <w:t>пальца, как правило, сокращается по сравнению с исполнением</w:t>
        <w:br/>
        <w:t>упражнения при тусклом освещении.</w:t>
        <w:br/>
        <w:t>Упражнение надо делать медленно, обращая внимание на то,</w:t>
        <w:br/>
        <w:t>чтобы вы действительно успевали сфокусироваться как на ближ-</w:t>
        <w:br/>
        <w:t>нем объекте (пальце), так и на дальнем. Торопливый перевод</w:t>
        <w:br/>
        <w:t>взгляда с пальца на объект и обратно, когда ни то, ни другое</w:t>
        <w:br/>
        <w:t>вы не успеваете увидеть четким, будет ошибочным исполнением.</w:t>
        <w:br/>
        <w:t>Конечно, в зависимости от вашего вида нарушения зрения,</w:t>
        <w:br/>
        <w:t>вы, возможно, не увидите четким либо дальний, либо ближний</w:t>
        <w:br/>
        <w:t>объект. Тогда добиваться этого не следует. Надо лишь до об-</w:t>
        <w:br/>
        <w:t>ратного перевода взгляда успеть осознать, что вы все же ПОС-</w:t>
        <w:br/>
        <w:t>МОТРЕЛИ на этот плохо видимый объект, а не механически броси-</w:t>
        <w:br/>
        <w:t>ли взгляд в его сторону.</w:t>
        <w:br/>
        <w:t>Рекомендуемое число повторений упражнения - около 12.</w:t>
        <w:br/>
        <w:t>Число повторений надо регулировать в соответствии с вашими</w:t>
        <w:br/>
        <w:t>ощущениями. Не забывайте про дыхание, а также про обязатель-</w:t>
        <w:br/>
        <w:t>ную дачу отдыха глазам после завершения упражнения (подробнее</w:t>
        <w:br/>
        <w:t>об этих и других аспектах исполнения упражнений на укрепление</w:t>
        <w:br/>
        <w:t>мышц глаза смотри ниже).</w:t>
        <w:br/>
        <w:t>Одним из вариантов этого упражнения является "ступенча-</w:t>
        <w:br/>
        <w:t>тая" регулировка фокусировки глаза. В таком исполнении глаза</w:t>
        <w:br/>
        <w:t>сначала фокусируются на каком-нибудь ближнем объекте (напри-</w:t>
        <w:br/>
        <w:t>мер, книге), потом на объекте подальше (например, оконной ра-</w:t>
        <w:br/>
        <w:t>ме), потом еще более дальнем предмете (например, дереве за</w:t>
        <w:br/>
        <w:t>окном) и, наконец, на каком-либо объекте в бесконечности (на</w:t>
        <w:br/>
        <w:t>практике это расстояние свыше 6 метров). Четырех ступеней</w:t>
        <w:br/>
        <w:t>здесь вполне достаточно. Когда вы дойдете до самого дальнего</w:t>
        <w:br/>
        <w:t>объекта, вернитесь назад в обратном порядке.</w:t>
        <w:br/>
        <w:br/>
        <w:t>УПРАЖНЕНИЕ N 63</w:t>
        <w:br/>
        <w:br/>
        <w:t>Ч.Л.Томсон рекомендует делать аналогичное упражнение в</w:t>
        <w:br/>
        <w:t>двух вариантах: медленном и быстром, когда человек быстро пе-</w:t>
        <w:br/>
        <w:t>реносит свой взгляд с ближнего объекта на дальний и обратно.</w:t>
        <w:br/>
        <w:t>С медленным вариантом вы уже ознакомились. Значит, это упраж-</w:t>
        <w:br/>
        <w:t>нение заключается в быстром исполнении предыдущего упражне-</w:t>
        <w:br/>
        <w:t>ния. Число повторений - около 12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</w:t>
        <w:br/>
        <w:br/>
        <w:t>Упражнения, аналогичные описанным выше, можно делать</w:t>
        <w:br/>
        <w:t>практически в любое время в ходе всего дня, что бы человек ни</w:t>
        <w:br/>
        <w:t>делал. Гуляя, просто сидя, работая или за едой необходимо</w:t>
        <w:br/>
        <w:t>посмотреть на какой-либо объект, моргнуть на нем и перемес-</w:t>
        <w:br/>
        <w:t>тить свое внимание с объекта вблизи (или вдали) на объект</w:t>
        <w:br/>
        <w:t>вдали (или, соответственно, вблизи), повторяя эту процедуру</w:t>
        <w:br/>
        <w:t>многократно. Следует помнить, что держать глаза в течение ка-</w:t>
        <w:br/>
        <w:t>кого-либо промежутка времени зафиксированными в одном фокусе</w:t>
        <w:br/>
        <w:t>крайне утомительно. Это приводит к напряжению. Во время поез-</w:t>
        <w:br/>
        <w:t>дки на автомобиле, например, необходимо регулярно перемещать</w:t>
        <w:br/>
        <w:t>свое внимание с дороги на что-либо внутри машины. Конечно, в</w:t>
        <w:br/>
        <w:t>основном надо смотреть на дорогу, но время от времени было бы</w:t>
        <w:br/>
        <w:t>хорошо бросать взгляды и на приборный щиток или зеркало зад-</w:t>
        <w:br/>
        <w:t>него вида. Для людей, проводящих много времени за рулем, это</w:t>
        <w:br/>
        <w:t>просто незаменимое упражнение [59, р.87].</w:t>
        <w:br/>
        <w:br/>
        <w:br/>
        <w:t>УПРАЖНЕНИЯ НА УКРЕПЛЕНИЕ НАРУЖНЫХ МЫШЦ ГЛАЗ</w:t>
        <w:br/>
        <w:br/>
        <w:t>П.Брэгг рекомендует для укрепления шести окологлазных</w:t>
        <w:br/>
        <w:t>мышц дополнительные упражнения [44, р.27]. Эти упражнения до-</w:t>
        <w:br/>
        <w:t>вольно распространены, и техника их исполнения покажется вам</w:t>
        <w:br/>
        <w:t>знакомой. Во время их выполнения станьте прямо и расслабь-</w:t>
        <w:br/>
        <w:t>тесь. Правильное положение тела важно для достижения хороших</w:t>
        <w:br/>
        <w:t>результатов. Во время занятий постарайтесь, чтобы лицо смот-</w:t>
        <w:br/>
        <w:t>рело все время в одну и ту же сторону.</w:t>
        <w:br/>
        <w:br/>
        <w:t>УПРАЖНЕНИЕ N 64</w:t>
        <w:br/>
        <w:br/>
        <w:t>Поднимите взгляд по вертикали вверх (к потолку), не под-</w:t>
        <w:br/>
        <w:t>нимая при этом головы и не двигая телом. Затем опустите глаза</w:t>
        <w:br/>
        <w:t>вертикально вниз (к полу). Повторите упражнение несколько</w:t>
        <w:br/>
        <w:t>раз. Не надо торопиться, дайте мышцам глаз время, чтобы спо-</w:t>
        <w:br/>
        <w:t>койно сделать свою работу.</w:t>
        <w:br/>
        <w:br/>
        <w:t>УПРАЖНЕНИЕ N 65</w:t>
        <w:br/>
        <w:br/>
        <w:t>Поворачивайте глаза из стороны в сторону, смотря как</w:t>
        <w:br/>
        <w:t>можно дальше влево, а затем вправо. Голова и тело должны быть</w:t>
        <w:br/>
        <w:t>неподвижны. Повторите упражнение несколько раз.</w:t>
        <w:br/>
        <w:br/>
        <w:t>УПРАЖНЕНИЕ N 66</w:t>
        <w:br/>
        <w:br/>
        <w:t>Поверните глаза вправо-вверх, потом влево-вниз. Сделайте</w:t>
        <w:br/>
        <w:t>это 10 раз. После этого поверните глаза влево-вверх, а вслед</w:t>
        <w:br/>
        <w:t>за этим вправо-вниз (тоже 10 раз).</w:t>
        <w:br/>
        <w:br/>
        <w:t>УПРАЖНЕНИЕ N 67</w:t>
        <w:br/>
        <w:br/>
        <w:t>Представьте, что перед вами стоит огромный обруч. Прой-</w:t>
        <w:br/>
        <w:t>дитесь глазами вдоль его ободка в направлении движения часо-</w:t>
        <w:br/>
        <w:t>вой стрелки, описав один полный круг. Отправьтесь в такое же</w:t>
        <w:br/>
        <w:t>путешествие в противоположном направлении. Сделайте по 10 та-</w:t>
        <w:br/>
        <w:t>ких круговых движений глазами в каждом направлении. Голова</w:t>
        <w:br/>
        <w:t>должна быть неподвижна, вращаются только глаза.</w:t>
        <w:br/>
        <w:br/>
        <w:t>Описанные упражнения позволяют загрузить все шесть мышц,</w:t>
        <w:br/>
        <w:t>окружающих ваши глаза. Такая работа, выполняемая регулярно,</w:t>
        <w:br/>
        <w:t>позволит значительно укрепить их.</w:t>
        <w:br/>
        <w:br/>
        <w:t>..............................................................</w:t>
        <w:br/>
        <w:br/>
        <w:t>Отметим также, что Бэйтс относился к подобным упражнени-</w:t>
        <w:br/>
        <w:t>ям скептически, полагая, что они являются нагрузкой на мышцы</w:t>
        <w:br/>
        <w:t>глаз, а нагрузка - это уже напряжение. Это утверждение Бэйтса</w:t>
        <w:br/>
        <w:t>нуждается в комментариях, поскольку среди его последователей</w:t>
        <w:br/>
        <w:t>нет единого мнения о ценности подобных упражнений. Одни их</w:t>
        <w:br/>
        <w:t>рекомендуют, другие - отрицают. Этим объясняется некоторая</w:t>
        <w:br/>
        <w:t>противоречивость рекомендаций данного раздела тому, что вы</w:t>
        <w:br/>
        <w:t>прочитали ранее и тому, что вы прочитаете позже. Особенно</w:t>
        <w:br/>
        <w:t>противоречат эти упражнения рекомендации поворачивать глаза и</w:t>
        <w:br/>
        <w:t>голову в сторону объекта вашего интереса одновременно. Так</w:t>
        <w:br/>
        <w:t>как же быть в данном случае? На наш взгляд, это лишь кажущее-</w:t>
        <w:br/>
        <w:t>ся противоречие. Здесь нужно сделать некоторое отступление.</w:t>
        <w:br/>
        <w:t>Известно, что любая мышца может быть как укреплена физи-</w:t>
        <w:br/>
        <w:t>ческими упражнениями, так и окончательно истощена ими. Здесь</w:t>
        <w:br/>
        <w:t>все зависит от объема и частоты прилагаемой нагрузки. Послед-</w:t>
        <w:br/>
        <w:t>нее, в свою очередь, тесно связано с длительностью отдыха,</w:t>
        <w:br/>
        <w:t>предоставляемого загружаемой мышце. Чем качественнее отдых,</w:t>
        <w:br/>
        <w:t>т.е. чем глубже достигаемое во время отдыха расслабление, тем</w:t>
        <w:br/>
        <w:t>выше могут быть нагрузки и тем чаще они могут прикладываться.</w:t>
        <w:br/>
        <w:t>Соответственно, если мышца не успела отдохнуть и к ней вновь</w:t>
        <w:br/>
        <w:t>приложили нагрузку, начнется постепенное ее истощение и ос-</w:t>
        <w:br/>
        <w:t>лабление.</w:t>
        <w:br/>
        <w:t>Задача упражняющегося заключается в том, чтобы попасть в</w:t>
        <w:br/>
        <w:t>ритм. Только в этом случае можно ожидать действительного ук-</w:t>
        <w:br/>
        <w:t>репления мышц. При этом очевидно, что лучше недогрузить мыш-</w:t>
        <w:br/>
        <w:t>цу, давая ее интенсивный отдых и малый объем нагрузок, чем</w:t>
        <w:br/>
        <w:t>перегрузить мышцу, сильно нагружая ее и ограничивая период</w:t>
        <w:br/>
        <w:t>отдыха. Возможен такой вариант: при фиксированной нагрузке</w:t>
        <w:br/>
        <w:t>давать как можно больше отдыха (заведомо большее количество</w:t>
        <w:br/>
        <w:t>расслабления), что практически будет означать некоторую не-</w:t>
        <w:br/>
        <w:t>догрузку мышцы.</w:t>
        <w:br/>
        <w:t>В таком случае целесообразным было бы после таких упраж-</w:t>
        <w:br/>
        <w:t>нений, которые ведут к определенной нагрузке глазных мышц,</w:t>
        <w:br/>
        <w:t>проводить курс расслабляющих упражнений - соляризацию, паль-</w:t>
        <w:br/>
        <w:t>минг, большие повороты и др.</w:t>
        <w:br/>
        <w:t>Согласно теории Бэйтса, причиной ухудшения зрения явля-</w:t>
        <w:br/>
        <w:t>ется усилие увидеть, приводящее к напряжению определенных</w:t>
        <w:br/>
        <w:t>(противоположных необходиммому) групп мышц. Так близорукий</w:t>
        <w:br/>
        <w:t>человек при зрении вдаль продолжает напрягать "по инерции" и</w:t>
        <w:br/>
        <w:t>по привычке косые мышцы глаз. Дальнозоркий, наоборот, при</w:t>
        <w:br/>
        <w:t>зрении вблизи начинает напрягать прямые мышцы глаз. В резуль-</w:t>
        <w:br/>
        <w:t>тате оба они терпят неудачу при зрении на желаемом расстоя-</w:t>
        <w:br/>
        <w:t>нии. В такой ситуации расслабление ненужных мышц, которое</w:t>
        <w:br/>
        <w:t>проповедует Бэйтс, - необходимейшее условие совершения пра-</w:t>
        <w:br/>
        <w:t>вильной аккомодации, т.е. фокусировки на объекте зрения.</w:t>
        <w:br/>
        <w:t>Но расслабления ненужных групп мышц недостаточно для</w:t>
        <w:br/>
        <w:t>осуществления аккомодации. Нужно еще соответствующее напряже-</w:t>
        <w:br/>
        <w:t>ние необходимых для фокусировки на данном расстоянии мышц.</w:t>
        <w:br/>
        <w:t>При зрении вблизи - это косые мышцы глаз, при зрении вдаль -</w:t>
        <w:br/>
        <w:t>это прямые мышцы. Но сделать это в достаточной мере глаза,</w:t>
        <w:br/>
        <w:t>длительное время смотревшие только через стекла очков, как</w:t>
        <w:br/>
        <w:t>правило, не могут. Очки сильно ослабили мышцы глаз (см.раздел</w:t>
        <w:br/>
        <w:t>3.1.), "работая" вместо них. Например, может случиться так,</w:t>
        <w:br/>
        <w:t>что дальнозоркий человек достаточно хорошо расслабит свои</w:t>
        <w:br/>
        <w:t>прямые мышцы глаз, использовав для этого различные методы</w:t>
        <w:br/>
        <w:t>расслабления, описанные Бэйтсом, но увидеть хорошо близкий</w:t>
        <w:br/>
        <w:t>объект он все же не сможет. Причина проста - косые мышцы глаз</w:t>
        <w:br/>
        <w:t>за время ношения очков так сильно ослабли, что не в состоянии</w:t>
        <w:br/>
        <w:t>достаточно крепко сжать глазное яблоко, и лучи света по-преж-</w:t>
        <w:br/>
        <w:t>нему будут неточно фокусироваться. Именно по этой причине</w:t>
        <w:br/>
        <w:t>один из последователей Бэйтса, М.Уиндолф, считает укрепление</w:t>
        <w:br/>
        <w:t>соответствующих групп мышц необходимейшим элементом трениров-</w:t>
        <w:br/>
        <w:t>ки глаз [81]. Близоруким надо делать акцент и укреплять пря-</w:t>
        <w:br/>
        <w:t>мые мышцы глаз, дальнозорким - косые, а людям, страдающим ко-</w:t>
        <w:br/>
        <w:t>соглазием - мышцы противоположные стороне кошения (если, нап-</w:t>
        <w:br/>
        <w:t>ример, правый глаз косит внутрь, то укреплять наде прямую</w:t>
        <w:br/>
        <w:t>мышцу этого глаза со стороны виска).</w:t>
        <w:br/>
        <w:t>Примечательным по отношению всему вышесказанному являет-</w:t>
        <w:br/>
        <w:t>ся также мнение Ч.Л.Томсона, который пишет, что "движения</w:t>
        <w:br/>
        <w:t>предпочтительнее, нежели фиксированное напряжение, но перио-</w:t>
        <w:br/>
        <w:t>дическая релаксация также важна" [80, р.30]. Действительно,</w:t>
        <w:br/>
        <w:t>чем давать глазам возможность непрерывно фиксированно напря-</w:t>
        <w:br/>
        <w:t>гаться, как это бывает, например, при длительной работе на</w:t>
        <w:br/>
        <w:t>близком расстоянии, лучше позволять им время от времени со-</w:t>
        <w:br/>
        <w:t>вершать произвольные движения. Глаз должен быть в постоянном</w:t>
        <w:br/>
        <w:t>движении - так предусмотрено самой природой.</w:t>
        <w:br/>
        <w:t>Таким образом, сочетая упражнения на расслабление мышц с</w:t>
        <w:br/>
        <w:t>их укреплением, можно, согласно заявлением некоторых авторов,</w:t>
        <w:br/>
        <w:t>получить более быстрые и более высокие результаты.</w:t>
        <w:br/>
        <w:t>Основными принципами при дополнительной нагрузке мышц</w:t>
        <w:br/>
        <w:t>глаз Ч.Л.Томсон считает:</w:t>
        <w:br/>
        <w:t>нагружаться должна каждая наружная мышца глаз. Для этого</w:t>
        <w:br/>
        <w:t>глаз должен перемещаться в каждом направлении столь далеко,</w:t>
        <w:br/>
        <w:t>сколь удастся сделать;</w:t>
        <w:br/>
        <w:t>глаза должны фокусироваться как в ближней точке, так и в</w:t>
        <w:br/>
        <w:t>дальней.</w:t>
        <w:br/>
        <w:t>Исходя из первого принципа - принципа достаточной двига-</w:t>
        <w:br/>
        <w:t>тельной активности для глаз - Ч.Л.Томсон рекомендует ряд уп-</w:t>
        <w:br/>
        <w:t>ражнений, довольно похожих на упражнения П.Брэгг [80,</w:t>
        <w:br/>
        <w:t>р.30-34].</w:t>
        <w:br/>
        <w:t>При их выполнении делается такое дополнительное замеча-</w:t>
        <w:br/>
        <w:t>ние: упражнения лучше всего начинать с простых движений, пос-</w:t>
        <w:br/>
        <w:t>тепенно увеличивая их сложность и скорость. Эта рекомендация</w:t>
        <w:br/>
        <w:t>напоминает принцип, принятый в спортивной тренировке - трени-</w:t>
        <w:br/>
        <w:t>ровка должна начинаться с разминки, где интенсивность и ско-</w:t>
        <w:br/>
        <w:t>рость исполнения упражнений растет постепенно.</w:t>
        <w:br/>
        <w:t>При выполнении упражнений следует помнить и о том, что</w:t>
        <w:br/>
        <w:t>работающие мышцы интенсивно поглощают кислород. Восстановле-</w:t>
        <w:br/>
        <w:t>ние утомленной мышцы до нормы возможно только при достаточном</w:t>
        <w:br/>
        <w:t>поступлении кислорода к тканям мышц. Поэтому во время выпол-</w:t>
        <w:br/>
        <w:t>нения упражнений на укрепление мышц глаз необходимо глубоко</w:t>
        <w:br/>
        <w:t>дышать, а по их завершении надо проделать дополнительные ды-</w:t>
        <w:br/>
        <w:t>хательные упражнения.</w:t>
        <w:br/>
        <w:br/>
        <w:t>УПРАЖНЕНИЕ N 68</w:t>
        <w:br/>
        <w:br/>
        <w:t>Это совсем простое упражнение похоже на упражнение N 65,</w:t>
        <w:br/>
        <w:t>рекомендованное П.Брэгг. Делаются такие же повороты глаз из</w:t>
        <w:br/>
        <w:t>стороны в стороны, но Томсон приводит при этом ряд принципи-</w:t>
        <w:br/>
        <w:t>альных замечаний. Во-первых, повороты глазами надо делать до-</w:t>
        <w:br/>
        <w:t>вольно медленно и неторопливо. Во-вторых, их надо делать до</w:t>
        <w:br/>
        <w:t>удобных вам пределов в каждом направлении и лишь после нес-</w:t>
        <w:br/>
        <w:t>кольких повторений можно попытаться двинуть глаза чуть-чуть</w:t>
        <w:br/>
        <w:t>дальше (образно выражаясь, за пределы комфортности). Пока это</w:t>
        <w:br/>
        <w:t>упражнение делается медленно и равномерно, опасности появле-</w:t>
        <w:br/>
        <w:t>ния какого-либо, даже легкого, чувства напряжения нет, пос-</w:t>
        <w:br/>
        <w:t>кольку при этом, говоря словами Томсона, "энтузиазм должен</w:t>
        <w:br/>
        <w:t>сдерживаться здравым смыслом". Следует избегать любых резких,</w:t>
        <w:br/>
        <w:t>отрывистых движений глазами. Тогда вы застрахованы от болевых</w:t>
        <w:br/>
        <w:t>ощущений.</w:t>
        <w:br/>
        <w:t>Думается, что техника исполнения упражнения, предложен-</w:t>
        <w:br/>
        <w:t>ная Томсоном в большей степени, чем техника Брэгг, соответст-</w:t>
        <w:br/>
        <w:t>вует принципу избегания напряжения, который выдвинул Бэйтс.</w:t>
        <w:br/>
        <w:t>Упражнение следует делать по 12 раз или больше, в зави-</w:t>
        <w:br/>
        <w:t>симости от состояния исполняющего. Помните: число повторений</w:t>
        <w:br/>
        <w:t>упражнений никогда не должно быть постоянным - оно меняется в</w:t>
        <w:br/>
        <w:t>зависимости от обстоятельств - человек может быть утомлен, он</w:t>
        <w:br/>
        <w:t>может быть болен и т.д. В таких случая число повторений надо</w:t>
        <w:br/>
        <w:t>сокращать. Упражнение надо немедленно прекращать, если оно</w:t>
        <w:br/>
        <w:t>вызывает раздражение или вызывает какие-либо болевые ощуще-</w:t>
        <w:br/>
        <w:t>ния. Помните также о принципе постепенного возрастания нагру-</w:t>
        <w:br/>
        <w:t>зок.</w:t>
        <w:br/>
        <w:br/>
        <w:t>УПРАЖНЕНИЕ N 69</w:t>
        <w:br/>
        <w:br/>
        <w:t>Аналогично упражнению N 64, предложенному Брэгг. При вы-</w:t>
        <w:br/>
        <w:t>полнении упражнения надо следовать всем перечисленным в пред-</w:t>
        <w:br/>
        <w:t>шествующем упражнении рекомендациям.</w:t>
        <w:br/>
        <w:br/>
        <w:t>УПРАЖНЕНИЕ N 70</w:t>
        <w:br/>
        <w:br/>
        <w:t>Это более сложное упражнение по сравнению с предыдущими.</w:t>
        <w:br/>
        <w:t>Представьте, что перед вами радуга. Обойдите глазами ее дугу</w:t>
        <w:br/>
        <w:t>от одного конца к другому слева направо и обратно.</w:t>
        <w:br/>
        <w:t>Теперь представьте, что перед вами та же дуга, но пере-</w:t>
        <w:br/>
        <w:t>вернутая своей вершиной вниз. Пройдите по этой дуге точно</w:t>
        <w:br/>
        <w:t>так же от одного конца к другому, совершая дугообразные дви-</w:t>
        <w:br/>
        <w:t>жения глазами в нижней части вашего поля зрения.</w:t>
        <w:br/>
        <w:t>Повторив каждое из этих дугообразных движений в отдель-</w:t>
        <w:br/>
        <w:t>ности по несколько раз, объедините их и проделайте глазами</w:t>
        <w:br/>
        <w:t>полный круг, периодически меняя направление вращения глаз.</w:t>
        <w:br/>
        <w:t>Движения глаз должны быть плавными, медленными и легкими.</w:t>
        <w:br/>
        <w:br/>
        <w:t>УПРАЖНЕНИЕ N 71</w:t>
        <w:br/>
        <w:br/>
        <w:t>Это упражнение разнообразит ваше занятие и, по сути де-</w:t>
        <w:br/>
        <w:t>ла, является модификацией описанного выше упражнения. Нап-</w:t>
        <w:br/>
        <w:t>равьте свой взгляд прямо перед собой. Теперь, представив, что</w:t>
        <w:br/>
        <w:t>это центр спирали, начните делать глазами от этой точки вра-</w:t>
        <w:br/>
        <w:t>щательные движения по спиралеобразной траектории. С каждым</w:t>
        <w:br/>
        <w:t>оборотом ваших глаз диаметр витка, по которому вы ведете гла-</w:t>
        <w:br/>
        <w:t>за, должен возрастать, пока в конце упражнения вы, дойдя до</w:t>
        <w:br/>
        <w:t>максимальной амплитуды движения, не начнете делать практичес-</w:t>
        <w:br/>
        <w:t>ки вращения глаз по кругу. Достичь такой максимальной ампли-</w:t>
        <w:br/>
        <w:t>туды вы должны примерно за три оборота по виткам спирали.</w:t>
        <w:br/>
        <w:t>Когда вы дойдете до максимального своего круга, сделайте по</w:t>
        <w:br/>
        <w:t>этой траектории несколько поворотов глазами и вновь вернитесь</w:t>
        <w:br/>
        <w:t>в центр спирали. На этот раз движения глазами делайте в про-</w:t>
        <w:br/>
        <w:t>тивоположном направлении.</w:t>
        <w:br/>
        <w:t>Это упражнение позволяет до предела напрягать и расслаб-</w:t>
        <w:br/>
        <w:t>лять все наружные мышцы глаз. Кроме того, оно развивает сво-</w:t>
        <w:br/>
        <w:t>еобразное чувство координаци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</w:t>
        <w:br/>
        <w:br/>
        <w:t>Если какое-либо из описанных выше упражнений дается вам</w:t>
        <w:br/>
        <w:t>с трудом, то ему во время занятий надо уделить особое внима-</w:t>
        <w:br/>
        <w:t>ние.</w:t>
        <w:br/>
        <w:t>Томсон рекомендует также делать описанные выше упражне-</w:t>
        <w:br/>
        <w:t>ния в точно такой же последовательности, но в гораздо более</w:t>
        <w:br/>
        <w:t>быстром темпе [80, р.34]. Такое исполнение должно стимулиро-</w:t>
        <w:br/>
        <w:t>вать кровобращение в глазах, которое возрастает при энергич-</w:t>
        <w:br/>
        <w:t>ной деятельности. Конечно, при более быстром исполнении уп-</w:t>
        <w:br/>
        <w:t>ражнений, по крайней мере, на ранних стадиях занятий, точ-</w:t>
        <w:br/>
        <w:t>ность исполнения движений будет страдать.</w:t>
        <w:br/>
        <w:t>Полезным при обучении таким быстрым движениям глаз будет</w:t>
        <w:br/>
        <w:t>использование воображения. Представьте, например, очень быст-</w:t>
        <w:br/>
        <w:t>рую игру в теннис, за которой вы наблюдаете, стоя у одного</w:t>
        <w:br/>
        <w:t>конца сетки. Следите глазами за воображаемым мячом, летящим в</w:t>
        <w:br/>
        <w:t>разные стороны, не двигая при этом головой.</w:t>
        <w:br/>
        <w:br/>
        <w:t>Еще одно упражнение Ч.Л.Томсона.</w:t>
        <w:br/>
        <w:br/>
        <w:t>УПРАЖНЕНИЕ N 72</w:t>
        <w:br/>
        <w:br/>
        <w:t>Представьте, что вы стоите близко к большим настенным</w:t>
        <w:br/>
        <w:t>часам. Их центр прямо перед вашими глазами. Ваш взгляд в на-</w:t>
        <w:br/>
        <w:t>чале упражнения устремлен на него. Теперь быстро бросьте взг-</w:t>
        <w:br/>
        <w:t>ляд, не поворачивая головы, на любую из цифр на циферблате, а</w:t>
        <w:br/>
        <w:t>затем так же быстро вернитесь в центр. Бросьте теперь взгляд</w:t>
        <w:br/>
        <w:t>на следующую по часовой, например, стрелке цифру и вернитесь</w:t>
        <w:br/>
        <w:t>в центр. Пройдитесь так по всему циферблату.</w:t>
        <w:br/>
        <w:br/>
        <w:t>.............................................................</w:t>
        <w:br/>
        <w:br/>
        <w:t>И, наконец, последнее упражнение из этой серии, предла-</w:t>
        <w:br/>
        <w:t>гаемое Ч.Л.Томсоном. Оно несколько отличается техникой испол-</w:t>
        <w:br/>
        <w:t>нения, поскольку в ней работают и мышцы шеи. Это упражнение</w:t>
        <w:br/>
        <w:t>улучшает поступление крови к глазам и мозгу за счет расслаб-</w:t>
        <w:br/>
        <w:t>ления шейных мышц и, таким образом, приносит двойную пользу.</w:t>
        <w:br/>
        <w:br/>
        <w:t>УПРАЖНЕНИЕ N 73</w:t>
        <w:br/>
        <w:br/>
        <w:t>Станьте перед зеркалом и посмотрите на отражение своих</w:t>
        <w:br/>
        <w:t>глаз. Теперь, сохраняя свое внимание на них и зафиксировав их</w:t>
        <w:br/>
        <w:t>своим взглядом, делайте разнообразные движения головой: пово-</w:t>
        <w:br/>
        <w:t>роты из стороны в сторону, вверх-вниз, вращения и т.д. Таким</w:t>
        <w:br/>
        <w:t>образом, ваши глаза будут делать "пассивные" движения.</w:t>
        <w:br/>
        <w:t>Дополним упражнение Томсона таким замечанием: голова</w:t>
        <w:br/>
        <w:t>должна двигаться очень плавно, легко и медленно. Не превра-</w:t>
        <w:br/>
        <w:t>щайте это упражнение в физическое, если вы хотите добиться</w:t>
        <w:br/>
        <w:t>расслабления в области шеи.</w:t>
        <w:br/>
        <w:br/>
        <w:t>.............................................................</w:t>
        <w:br/>
        <w:br/>
        <w:t>УПРАЖНЕНИЯ НА РАССЛАБЛЕНИЕ И УКРЕПЛЕНИЕ ЧАСТЕЙ</w:t>
        <w:br/>
        <w:t>ТЕЛА, КОСВЕННЫМ ОБРАЗОМ ВОЗДЕЙСТВУЮЩИХ НА ЗРЕНИЕ</w:t>
        <w:br/>
        <w:br/>
        <w:br/>
        <w:t>Значительное внимание в книгах практически всех последо-</w:t>
        <w:br/>
        <w:t>вателей Бэйтса обращено на необходимость поддержания в здоро-</w:t>
        <w:br/>
        <w:t>вом состоянии ряда органов и систем человека, косвенным обра-</w:t>
        <w:br/>
        <w:t>зом влияющих на его зрение. Особый акцент делается на четырех</w:t>
        <w:br/>
        <w:t>моментах:</w:t>
        <w:br/>
        <w:t>расслаблении шеи;</w:t>
        <w:br/>
        <w:t>укреплении живота;</w:t>
        <w:br/>
        <w:t>развитии реберной клетки;</w:t>
        <w:br/>
        <w:t>формировании правильного общего положения тела.</w:t>
        <w:br/>
        <w:t>ШЕЯ является гибким связующим звеном между телом, с сос-</w:t>
        <w:br/>
        <w:t>редоточенными в нем жизненно важными органами, обеспечивающи-</w:t>
        <w:br/>
        <w:t>ми нормальное функционирование глаз, и головой. Такая роль</w:t>
        <w:br/>
        <w:t>"посредника" привела к тому, что от состояния, в котором на-</w:t>
        <w:br/>
        <w:t>ходятся мышцы шеи, стало зависеть наше зрение. В самом деле,</w:t>
        <w:br/>
        <w:t>через мышцы шеи проходят кровеносные сосуды, которые несут</w:t>
        <w:br/>
        <w:t>"живительную" жидкость к головному мозгу и глазам. Если мышцы</w:t>
        <w:br/>
        <w:t>шеи находятся в напряженном состоянии или положение шеи неп-</w:t>
        <w:br/>
        <w:t>равильно, то кровеносные сосуды пережимаются. Результатом яв-</w:t>
        <w:br/>
        <w:t>ляется ухудшение снабжения кровью мозга и глаз и, как следст-</w:t>
        <w:br/>
        <w:t>вие, низкая эффективность их работы. У человека появляются</w:t>
        <w:br/>
        <w:t>болезненные ощущения в глазах, наступает ухудшение зрения,</w:t>
        <w:br/>
        <w:t>глаза быстро устают и т.д. А если добавить к этому ухудшение</w:t>
        <w:br/>
        <w:t>работы мозга, проявляющееся в путании мыслей, невозможности</w:t>
        <w:br/>
        <w:t>сосредоточиться, появлении головных болей и т.д., то понятно,</w:t>
        <w:br/>
        <w:t>что соответствующие упражнения для шеи должны стать составной</w:t>
        <w:br/>
        <w:t>частью вашей программы занятий. Помните, "что...самая лучшая</w:t>
        <w:br/>
        <w:t>в мире кровь не сможет помочь глазам, если свободному крово-</w:t>
        <w:br/>
        <w:t>обращению по всем частям головы будет препятствовать напряже-</w:t>
        <w:br/>
        <w:t>ние в мышцах шеи" [80, р.81].</w:t>
        <w:br/>
        <w:t>Чтобы восстановить нормальное кровобращение в шее и рас-</w:t>
        <w:br/>
        <w:t>слабить ее мышцы проделайте некоторые из упражнений, рекомен-</w:t>
        <w:br/>
        <w:t>дованных Ч.Л.Томсоном (приведены ниже) [80, р.89-90], которые</w:t>
        <w:br/>
        <w:t>весьма похожи на упражнения, предлагаемые другими авторами</w:t>
        <w:br/>
        <w:t>книг по методу Бэйтса, например, Г.Бенджамином [40, р.62-66].</w:t>
        <w:br/>
        <w:t>Поскольку любое растяжение мышцы является действием, противо-</w:t>
        <w:br/>
        <w:t>положным натяжению, то все упражнения Томсона основаны именно</w:t>
        <w:br/>
        <w:t>на этом принципе. Они помогают снять напряжение в шее и весь-</w:t>
        <w:br/>
        <w:t>ма полезны тем, чья работа большей частью проходит за столом.</w:t>
        <w:br/>
        <w:t>При исполнении четырех описанных ниже упражнений у неко-</w:t>
        <w:br/>
        <w:t>торых людей может появиться головокружение. Это означает, что</w:t>
        <w:br/>
        <w:t>как раз-таки этим людям и нужно делать их. Просто движения им</w:t>
        <w:br/>
        <w:t>нужно делать очень медленно и только по одному-три раза каж-</w:t>
        <w:br/>
        <w:t>дое. Делайте упражнения сидя, если это вам более удобно, и</w:t>
        <w:br/>
        <w:t>устраивайте себе перерывы в несколько секунд, если появилось</w:t>
        <w:br/>
        <w:t>головокружение.</w:t>
        <w:br/>
        <w:br/>
        <w:t>УПРАЖНЕНИЕ N 74</w:t>
        <w:br/>
        <w:br/>
        <w:t>Опустите медленно голову вниз на грудь так далеко, как</w:t>
        <w:br/>
        <w:t>она пойдет. Затем медленно поднимите ее и откиньте назад до</w:t>
        <w:br/>
        <w:t>предела (см.рис.7). Повторяйте это упражнение медленно и</w:t>
        <w:br/>
        <w:t>плавно. После нескольких повторений начните прикладывать</w:t>
        <w:br/>
        <w:t>большее усилие в конце каждого движения. Это может вызвать у</w:t>
        <w:br/>
        <w:t>вас временное болезненное ощущение или ощущение "жжения". Не</w:t>
        <w:br/>
        <w:t>волнуйтесь, главное - это избегать резких рывков в исполнении</w:t>
        <w:br/>
        <w:t>упражнения. Во всех упражнениях на шею необходимейшим элемен-</w:t>
        <w:br/>
        <w:t>том техники исполнения, чтобы добиться расслабления, является</w:t>
        <w:br/>
        <w:t>медленное, плавное увеличение натяжения.</w:t>
        <w:br/>
        <w:t>Бенджамин, описывая аналогичное упражнение, советует</w:t>
        <w:br/>
        <w:t>держать шею все время расслабленной, не напрягаясь ни в коем</w:t>
        <w:br/>
        <w:t>случае. Рекомендуемое им число повторений - 12 [40, р.63-64].</w:t>
        <w:br/>
        <w:br/>
        <w:t>УПРАЖНЕНИЕ N 75</w:t>
        <w:br/>
        <w:br/>
        <w:t>Сохраняя положение лица смотрящим прямо и наклоняя голо-</w:t>
        <w:br/>
        <w:t>ву набок, прижмите голову к одному плечу. Потом прижмите ее к</w:t>
        <w:br/>
        <w:t>другому плечу. Повторите несколько раз эти движения, придер-</w:t>
        <w:br/>
        <w:t>живаясь рекомендаций, приведенных в предыдущем упражнении. На</w:t>
        <w:br/>
        <w:t>первых порах это упражнение лучше делать перед зеркалом, что-</w:t>
        <w:br/>
        <w:t>бы быть уверенным, что вы действительно ПРИЖИМАЕТЕ ГОЛОВУ К</w:t>
        <w:br/>
        <w:t>ПЛЕЧУ, А НЕ, НАОБОРОТ, плечо - к голове, что неправильно.</w:t>
        <w:br/>
        <w:br/>
        <w:t>УПРАЖНЕНИЕ N 76</w:t>
        <w:br/>
        <w:br/>
        <w:t>Держа голову прямо, поворачивайте ее медленно слева нап-</w:t>
        <w:br/>
        <w:t>раво и справа налево, повторяя, как и прежде, с возрастающим</w:t>
        <w:br/>
        <w:t>натяжением мышц шеи (см.рис.8). Обращайте внимание на то,</w:t>
        <w:br/>
        <w:t>чтобы тело, как и шея, нигде не напрягалось. Бенджамин сове-</w:t>
        <w:br/>
        <w:t>тует повторять это упражнение (медленно) 10 раз [40, р.66].</w:t>
        <w:br/>
        <w:br/>
        <w:t>УПРАЖНЕНИЕ N 77</w:t>
        <w:br/>
        <w:br/>
        <w:t>Cохраняя положение лица смотрящим прямо, делайте движе-</w:t>
        <w:br/>
        <w:t>ния макушкой головы по окружности наибольшего, какого можно,</w:t>
        <w:br/>
        <w:t>диаметра сначала по часовой, а потом против часовой стрелки.</w:t>
        <w:br/>
        <w:t>Представьте, что к верхушке вашей головы прикреплена рукоятка</w:t>
        <w:br/>
        <w:t>ручки, с помощью которой вращается точильный камень, находя-</w:t>
        <w:br/>
        <w:t>щийся сбоку от вас. Ваша задача - вращать этот воображаемый</w:t>
        <w:br/>
        <w:t>камень. При правильном исполнении упражнения ваш нос должен</w:t>
        <w:br/>
        <w:t>совершать движения только вверх и вниз, но никак не из сторо-</w:t>
        <w:br/>
        <w:t>ны в сторону. Контроль правильности исполнения повысится, ес-</w:t>
        <w:br/>
        <w:t>ли вы воспользуетесь зеркалом. Движения, как всегда, должны</w:t>
        <w:br/>
        <w:t>быть медленными.</w:t>
        <w:br/>
        <w:br/>
        <w:t>.............................................................</w:t>
        <w:br/>
        <w:br/>
        <w:t>Близким по исполнению к этому упражнению является упраж-</w:t>
        <w:br/>
        <w:t>нение, рекомендуемое Г.Бенджамином [40, р.64-65]. Различается</w:t>
        <w:br/>
        <w:t>лишь траектория движения головы.</w:t>
        <w:br/>
        <w:br/>
        <w:br/>
        <w:t>УПРАЖНЕНИЕ N 78</w:t>
        <w:br/>
        <w:br/>
        <w:t>Опустите подбородок на грудь, а затем опишите им полный</w:t>
        <w:br/>
        <w:t>круг, поворачивая голову сначала к правому плечу, потом к</w:t>
        <w:br/>
        <w:t>спине, к левому плечу и, наконец, возвращаясь назад в исход-</w:t>
        <w:br/>
        <w:t>ное положение (см.рис.9). Поменяйте направление. Сделайте</w:t>
        <w:br/>
        <w:t>всего 12 полных кругов. Сохраняйте все время шею в расслаб-</w:t>
        <w:br/>
        <w:t>ленном состоянии и не забывайте всякий раз менять направление</w:t>
        <w:br/>
        <w:t>вращения, иначе у вас появится головокружение.</w:t>
        <w:br/>
        <w:t>.............................................................</w:t>
        <w:br/>
        <w:br/>
        <w:t>Теперь еще одно упражнение Г.Бенджамина, способствующее</w:t>
        <w:br/>
        <w:t>улучшению кровообращения в области шеи за счет расслабления</w:t>
        <w:br/>
        <w:t>плеч [40, р.62-63].</w:t>
        <w:br/>
        <w:br/>
        <w:t>УПРАЖНЕНИЕ N 79</w:t>
        <w:br/>
        <w:br/>
        <w:t>Станьте прямо и расслабьтесь. Руки свободно висят по бо-</w:t>
        <w:br/>
        <w:t>кам тела. Теперь поднимите плечи вверх так высоко, как вы</w:t>
        <w:br/>
        <w:t>только можете (см.рис.10). Держа их в таком положении, оття-</w:t>
        <w:br/>
        <w:t>ните их назад насколько можете, затем опустите вниз и верни-</w:t>
        <w:br/>
        <w:t>тесь в обычное положение. Проделайте таким манером в довольно</w:t>
        <w:br/>
        <w:t>энергичном темпе 25 полных круговых движений без перерыва.</w:t>
        <w:br/>
        <w:t>Поменяйте направление вращения.</w:t>
        <w:br/>
        <w:br/>
        <w:t>.............................................................</w:t>
        <w:br/>
        <w:br/>
        <w:t>А вот упражнение, разработанное М.Д.Корбетт и предназна-</w:t>
        <w:br/>
        <w:t>ченное для расслабления шейных мышц. Довольно своеобразное</w:t>
        <w:br/>
        <w:t>название упражнения - "Письмо носом" - объясняется техникой</w:t>
        <w:br/>
        <w:t>исполнения упражнения, которая выглядит следующим образом</w:t>
        <w:br/>
        <w:t>[47, р.35-36].</w:t>
        <w:br/>
        <w:br/>
        <w:t>УПРАЖНЕНИЕ N 80</w:t>
        <w:br/>
        <w:t>(ПИСЬМО НОСОМ)</w:t>
        <w:br/>
        <w:br/>
        <w:t>Чтобы снять напряжение в шее, закройте глаза и, исполь-</w:t>
        <w:br/>
        <w:t>зуя нос как удлиненную ручку, пишите им что-нибудь в воздухе.</w:t>
        <w:br/>
        <w:t>Что именно писать? Вспомните алфавит и напишите названия го-</w:t>
        <w:br/>
        <w:t>родов, начинающиеся на буквы алфавита по порядку (на столько</w:t>
        <w:br/>
        <w:t>букв, на сколько вы сможете вспомнить). Например, для А - Ат-</w:t>
        <w:br/>
        <w:t>ланта, для Б - Бостон, для К - Кливленд и т.д. В следующий</w:t>
        <w:br/>
        <w:t>раз, чтобы избежать скуки, поставьте себе другую задачу. Пи-</w:t>
        <w:br/>
        <w:t>шите названия стран, цветов, драгоценных камней, профессий,</w:t>
        <w:br/>
        <w:t>продуктов и так далее - на каждом уроке разное. Это вас разв-</w:t>
        <w:br/>
        <w:t>лечет, и вы потеряете ощущение усталости у основания черепа,</w:t>
        <w:br/>
        <w:t>ведущее к напряжению глаз. Это упражнение, поскольку вы рису-</w:t>
        <w:br/>
        <w:t>ете контуры букв, помимо всего прочего, пускает в ход вашу</w:t>
        <w:br/>
        <w:t>память и мысленное представление, что несет с собой расслаб-</w:t>
        <w:br/>
        <w:t>ление. "Письмо носом" можно использовать как первую помощь</w:t>
        <w:br/>
        <w:t>при появлении напряжения в ходе дня, где бы оно не возникло.</w:t>
        <w:br/>
        <w:t>Конечно, на людях незаметно использовать свой нос в качестве</w:t>
        <w:br/>
        <w:t>ручки и двигать при этом голову невозможно, но тогда вы може-</w:t>
        <w:br/>
        <w:t>те закрыть глаза и мысленно писать кончиком вышивальной иглы</w:t>
        <w:br/>
        <w:t>какие-нибудь буквы на головке булавки. Ни один человек не за-</w:t>
        <w:br/>
        <w:t>метит этого. Даже такое упражнение способно уменьшить напря-</w:t>
        <w:br/>
        <w:t>жение, поскольку оно дает возможность осуществляться вибрации</w:t>
        <w:br/>
        <w:t>глаз. Держите глаза во время выполнения "письма носом" мягко</w:t>
        <w:br/>
        <w:t>прикрытыми, и под веками начнутся эти непроизвольные переме-</w:t>
        <w:br/>
        <w:t>щения глаз с частотой около 70 раз в секунду. Зрение, после</w:t>
        <w:br/>
        <w:t>того, как вы откроете глаза, станет четче.</w:t>
        <w:br/>
        <w:br/>
        <w:t>.............................................................</w:t>
        <w:br/>
        <w:br/>
        <w:t>ЖИВОТ - область тела, заключающая в себе многие важные</w:t>
        <w:br/>
        <w:t>внутренние органы. Передняя часть живота представляет собой</w:t>
        <w:br/>
        <w:t>мышечную стенку. Ее предназначение - поддержание органов пи-</w:t>
        <w:br/>
        <w:t>щеварения. Если мышцы живота находятся в хорошем тонусе, то</w:t>
        <w:br/>
        <w:t>они удерживают внутрение органы от провисания. Если же мышцы</w:t>
        <w:br/>
        <w:t>живота слабы, то живот провисает и выдается наружу - появля-</w:t>
        <w:br/>
        <w:t>ется, как говорят в народе, "авторитет". Кроме того, давление</w:t>
        <w:br/>
        <w:t>внутри живота понижается. Оба этих состояния отрицательно</w:t>
        <w:br/>
        <w:t>сказываются на всем организме, включая глаза. Ухудшается пи-</w:t>
        <w:br/>
        <w:t>щеварение, а значит и питание глаз, качество крови снижается</w:t>
        <w:br/>
        <w:t>- в ней становится меньше питательных веществ и больше токси-</w:t>
        <w:br/>
        <w:t>нов и отходов жизнедеятельности. Нередко в таких случаях по-</w:t>
        <w:br/>
        <w:t>являются так называемые "пятнышки" перед глазами, которые ка-</w:t>
        <w:br/>
        <w:t>жутся плавающими на склере глаза и особенно заметны, если</w:t>
        <w:br/>
        <w:t>поднять и опустить глаза. Сразу станет видно, как эти пятныш-</w:t>
        <w:br/>
        <w:t>ки, "ворсинки" и т.д. медленно опускаются вниз.</w:t>
        <w:br/>
        <w:t>При слабом брюшном прессе давление в животе, как мы уже</w:t>
        <w:br/>
        <w:t>говорили, снижается. Результатом является чрезмерное, как</w:t>
        <w:br/>
        <w:t>правило, расширение кровеносных сосудов в области живота. Это</w:t>
        <w:br/>
        <w:t>приводит к тому, что в животе скапливается больше крови, не-</w:t>
        <w:br/>
        <w:t>жели там должно быть. А поскольку объем крови в теле ограни-</w:t>
        <w:br/>
        <w:t>чен, то это происходит за счет верхней части тела. Таким об-</w:t>
        <w:br/>
        <w:t>разом, ухудшается снабжение кровью глаз и мозга и, как ре-</w:t>
        <w:br/>
        <w:t>зультат, падает эффективность их работы.</w:t>
        <w:br/>
        <w:t>При серьезных нарушениях кровобращения у людей часто по-</w:t>
        <w:br/>
        <w:t>является головокружение и темнеет в глазах, особенно, когда</w:t>
        <w:br/>
        <w:t>они резко встают с места.</w:t>
        <w:br/>
        <w:t>Для укрепления брюшного пресса Ч.Л.Томсон предлагает не-</w:t>
        <w:br/>
        <w:t>которые упражнения (см.ниже) [80, р.86]. В идеале, говорит</w:t>
        <w:br/>
        <w:t>Ч.Л.Томсон, мышцы живота должны упражняться в перевернутом</w:t>
        <w:br/>
        <w:t>состоянии тела, т.е. когда ноги человека находятся выше его</w:t>
        <w:br/>
        <w:t>головы. В этом положении вес внутренних органов пищеварения</w:t>
        <w:br/>
        <w:t>временно снимается с мышц живота, так что они могут более</w:t>
        <w:br/>
        <w:t>свободно сжиматься и работать с меньшими усилиями. Если же</w:t>
        <w:br/>
        <w:t>выполнять упражнения, стоя, то они могут способствовать до-</w:t>
        <w:br/>
        <w:t>полнительному к силам гравитации давлению внутренних органов</w:t>
        <w:br/>
        <w:t>вниз и, таким образом, ухудшить состояние, особенно, если</w:t>
        <w:br/>
        <w:t>речь идет о нижней части живота.</w:t>
        <w:br/>
        <w:t>Упражнения в перевернутом положении призваны укрепить в</w:t>
        <w:br/>
        <w:t>некоторой степени мышцы живота человека с тем, чтобы, когда</w:t>
        <w:br/>
        <w:t>он встанет, они лучше поддерживали его внутренние органы.</w:t>
        <w:br/>
        <w:t>Чтобы проупражнять какие-либо сверхрастянутые мышцы живота,</w:t>
        <w:br/>
        <w:t>необходимо загрузить их тяжелой (но не слишком, чтобы не выз-</w:t>
        <w:br/>
        <w:t>вать их перенапряжения) работой, требующей максимального их</w:t>
        <w:br/>
        <w:t>сжатия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УПРАЖНЕНИЕ N 81</w:t>
        <w:br/>
        <w:br/>
        <w:t>Выполнять упражнение на укрепление мышц живота можно в</w:t>
        <w:br/>
        <w:t>двух вариантах. В первом случае закрепляются ноги и движется</w:t>
        <w:br/>
        <w:t>тело, во втором, наоборот, закрепляется тело, а движутся но-</w:t>
        <w:br/>
        <w:t>ги. Во втором случае нет никакой необходимости в каких-либо</w:t>
        <w:br/>
        <w:t>дополнительных приспособлениях, и потому этот способ проще.</w:t>
        <w:br/>
        <w:t>Прежде чем приступить к непосредственной загрузке мышц</w:t>
        <w:br/>
        <w:t>живота, вам необходимо сделать стойку на плечах или, как ее</w:t>
        <w:br/>
        <w:t>еще называют, "березку". Стойку рекомендуется делать в следу-</w:t>
        <w:br/>
        <w:t>ющем порядке. Ляжьте на какую-нибудь твердую поверхность на</w:t>
        <w:br/>
        <w:t>спину. Поднимите ноги вверх и закиньте их за голову. Обопри-</w:t>
        <w:br/>
        <w:t>тесь руками в области поясницы, положив локти на пол. Теперь</w:t>
        <w:br/>
        <w:t>выпрямите ноги и корпус вертикально вверх. В итоге у вас дол-</w:t>
        <w:br/>
        <w:t>жна получиться следующая поза: вы опираетесь на пол задней</w:t>
        <w:br/>
        <w:t>частью головы и шеи, а также плечами, ноги и корпус направле-</w:t>
        <w:br/>
        <w:t>ны вертикально вверх. Помогают сохранить равновесие руки,</w:t>
        <w:br/>
        <w:t>упертые в поясницу, и локти, покоящиеся на полу.</w:t>
        <w:br/>
        <w:t>В этом положении надо делать движения ногами в различных</w:t>
        <w:br/>
        <w:t>направлениях типа больших шагов, "ножниц", "езды на велосипе-</w:t>
        <w:br/>
        <w:t>де" и др. При "ходьбе", например, одна ваша нога идет вперед,</w:t>
        <w:br/>
        <w:t>в то время как другая движется назад. Положение их потом ме-</w:t>
        <w:br/>
        <w:t>няется. В "ножницах" ноги широко разводятся в стороны, а по-</w:t>
        <w:br/>
        <w:t>том сводятся вместе так, чтобы они пересеклись X-образно. При</w:t>
        <w:br/>
        <w:t>этом сверху должна быть то правая, то левая ноги. При "езде</w:t>
        <w:br/>
        <w:t>на велосипеде" ноги делают круговые движенияя, как будто вра-</w:t>
        <w:br/>
        <w:t>щают педали большого велосипеда.</w:t>
        <w:br/>
        <w:t>При выполнении упражнения с зафиксированными ногами нуж-</w:t>
        <w:br/>
        <w:t>но что-либо для удержания ног. Хороших результатов можно до-</w:t>
        <w:br/>
        <w:t>биться, если тело будет находиться в горизонтальном положе-</w:t>
        <w:br/>
        <w:t>нии, однако лучшие результаты даст положение, когда ноги на-</w:t>
        <w:br/>
        <w:t>ходятся выше головы.</w:t>
        <w:br/>
        <w:t>Для выполнения упражнения необходимо сделать несложное</w:t>
        <w:br/>
        <w:t>приспособление, которое обеспечит вам наклонное положение.</w:t>
        <w:br/>
        <w:t>Оно представляет собой доску длиной около 1,5 метров с кожа-</w:t>
        <w:br/>
        <w:t>ным ремнем на одном конце для просовывания под него ног. К</w:t>
        <w:br/>
        <w:t>противоположному концу доски прибивают для устойчивости крес-</w:t>
        <w:br/>
        <w:t>товину. Конец доски с ремнем устанавливается на стул или</w:t>
        <w:br/>
        <w:t>что-нибудь вроде этого, а другой упирают в пол. Ноги просовы-</w:t>
        <w:br/>
        <w:t>вают под ремень, а голову опускают к полу. Руки свободно ле-</w:t>
        <w:br/>
        <w:t>жат на животе. Тело поднимают медленно и равномерно до поло-</w:t>
        <w:br/>
        <w:t>жения, когда оно образует прямой угол с ногами, а затем также</w:t>
        <w:br/>
        <w:t>плавно и медленно опускают назад. Упражнение можно повторить</w:t>
        <w:br/>
        <w:t>6 раз. Если это покажется легким, упражнение можно усложнить,</w:t>
        <w:br/>
        <w:t>сцепив руки за головой.</w:t>
        <w:br/>
        <w:t>Обычно для людей, решулярно делающих это упражнение, не</w:t>
        <w:br/>
        <w:t>бывает никакой необходимости в дополнительных упражнениях для</w:t>
        <w:br/>
        <w:t>брюшного пресса.</w:t>
        <w:br/>
        <w:br/>
        <w:t>..............................................................</w:t>
        <w:br/>
        <w:br/>
        <w:t>РЕБЕРНАЯ КЛЕТКА человека должна быть достаточно развитой</w:t>
        <w:br/>
        <w:t>и подвижной, чтобы обеспечить свободное дыхание. О важности</w:t>
        <w:br/>
        <w:t>достаточного поступления кислорода к глазам мы уже говорили в</w:t>
        <w:br/>
        <w:t>разделе 3.6. Кроме того, сердце, которое гонит кровь с пита-</w:t>
        <w:br/>
        <w:t>тельными веществами к глазам, не должно испытывать в своих</w:t>
        <w:br/>
        <w:t>биениях никаких излишних давлений и сжатий, что обычно бывает</w:t>
        <w:br/>
        <w:t>пр слаборазвитой грудной клетке или ограниченной ее подвиж-</w:t>
        <w:br/>
        <w:t>ности. У многих людей, особенно у тех, чья работа требует си-</w:t>
        <w:br/>
        <w:t>дения, склонившись над рабочим столом, грудная клетка при ды-</w:t>
        <w:br/>
        <w:t>хании едва работает. Расширение легких при этом осуществляет-</w:t>
        <w:br/>
        <w:t>ся, главным образом, за счет опускания диафрагмы вниз. Когда</w:t>
        <w:br/>
        <w:t>такая привычка дыхания формируется в течение многих лет, воз-</w:t>
        <w:br/>
        <w:t>вращение грудной клетки к нормальной деятельности и положению</w:t>
        <w:br/>
        <w:t>требует большого терпения. Однако это возможно. Чтобы добить-</w:t>
        <w:br/>
        <w:t>ся цели надо делать упражнения, подобные описанным ниже [80,</w:t>
        <w:br/>
        <w:t>р.84-85, 88].</w:t>
        <w:br/>
        <w:br/>
        <w:t>УПРАЖНЕНИЕ N 82</w:t>
        <w:br/>
        <w:br/>
        <w:t>Любые упражнения на дыхание, сопровождающиеся потягива-</w:t>
        <w:br/>
        <w:t>нием или взмахами рук вверх, способствуют развитию подвижнос-</w:t>
        <w:br/>
        <w:t>ти и укреплению грудной клетки. Например, делая глубокий</w:t>
        <w:br/>
        <w:t>вдох, поднимайте руки вперед и вверх до тех пор, пока конец</w:t>
        <w:br/>
        <w:t>вдоха не совпадет с вертикальным положением рук над головой.</w:t>
        <w:br/>
        <w:t>Затем без паузы опустите руки через бок в исходное положение,</w:t>
        <w:br/>
        <w:t>одновременно выдыхая. Обычно упражнение (как дыхание, так и</w:t>
        <w:br/>
        <w:t>движения рук) делается медленно и плавно, однако возможен и</w:t>
        <w:br/>
        <w:t>более энергичный вариант, когда делается быстрый вдох, а руки</w:t>
        <w:br/>
        <w:t>идут в свою конечную точку резко. Но приступать к такому быс-</w:t>
        <w:br/>
        <w:t>трому варианту можно лишь, когда будет хорошо освоен медлен-</w:t>
        <w:br/>
        <w:t>ный способ.</w:t>
        <w:br/>
        <w:t>Упражнение можно делать и по другому, если есть за что</w:t>
        <w:br/>
        <w:t>ухватиться руками над головой. Тогда надо пытаться достать</w:t>
        <w:br/>
        <w:t>грудной клеткой пола. Хотя это, разумеется, не удастся сде-</w:t>
        <w:br/>
        <w:t>лать, эффект этих попыток великолепен - ваши ребра будут ши-</w:t>
        <w:br/>
        <w:t>роко раздвигаться. При натяжении вперед надо вдыхать, а при</w:t>
        <w:br/>
        <w:t>расслаблении - выдыхать. Важно при попытке достать грудью по-</w:t>
        <w:br/>
        <w:t>ла не опускать всего тела вниз - лишь грудь пытается действо-</w:t>
        <w:br/>
        <w:t>вать. Не делайте при этом никаких резких движений.</w:t>
        <w:br/>
        <w:br/>
        <w:t>.............................................................</w:t>
        <w:br/>
        <w:br/>
        <w:t>ОБЩЕЕ ПОЛОЖЕНИЕ ТЕЛА (ПОЗА, ПОХОДКА, ОСАНКА) косвенным</w:t>
        <w:br/>
        <w:t>образом может оказать существенное воздействие на функции</w:t>
        <w:br/>
        <w:t>многих органов тела. Формированию правильной осанки, походки</w:t>
        <w:br/>
        <w:t>и позы уделяют или, по крайней мере, должны уделять много</w:t>
        <w:br/>
        <w:t>внимания, начиная со школьной скамьи. По этой причине мы не</w:t>
        <w:br/>
        <w:t>будем останавливаться подробно на этом аспекте комплексного</w:t>
        <w:br/>
        <w:t>подхода к восстановлению зрения. Отметим лишь ключевые момен-</w:t>
        <w:br/>
        <w:t>ты [80, р.86]:</w:t>
        <w:br/>
        <w:t>1. Необходимо держать голову высоко поднятой. Лучшим яв-</w:t>
        <w:br/>
        <w:t>ляется положение, когда подбородок поднимается вверх и однов-</w:t>
        <w:br/>
        <w:t>ременно втягивается "в себя", не прижимаясь, однако, к шее.</w:t>
        <w:br/>
        <w:t>2. Во время ходьбы необходимо тело держать прямо, дышать</w:t>
        <w:br/>
        <w:t>глубоко (в особенности, верхней частью груди), руки расслаб-</w:t>
        <w:br/>
        <w:t>лены, а живот должен быть втянут в себя и вверх.</w:t>
        <w:br/>
        <w:br/>
        <w:t>.............................................................</w:t>
        <w:br/>
        <w:br/>
        <w:t>Таким образом, вы ознакомились с базовыми принципами ук-</w:t>
        <w:br/>
        <w:t>репления зрения по методу Бэйтса. Теперь остановимся на неко-</w:t>
        <w:br/>
        <w:t>торых специфических моментах их применения (а также специаль-</w:t>
        <w:br/>
        <w:t>ных упражнениях) в зависимости от вашего вида нарушения зре-</w:t>
        <w:br/>
        <w:t>ния.</w:t>
        <w:br/>
        <w:br/>
        <w:t>4. ДОПОЛНИТЕЛЬНЫЕ ЗАМЕЧАНИЯ И СПЕЦИАЛЬНЫЕ УПРАЖНЕНИЯ</w:t>
        <w:br/>
        <w:br/>
        <w:t>Прежде чем вы обратитесь к разделу, непосредственно ка-</w:t>
        <w:br/>
        <w:t>сающемуся вашей проблемы, ознакомьтесь с некоторыми основными</w:t>
        <w:br/>
        <w:t>положениями, которые вы должны твердо усвоить, каким бы видом</w:t>
        <w:br/>
        <w:t>нарушения зрения вы ни страдали. Все, что сказано здесь, бу-</w:t>
        <w:br/>
        <w:t>дет касаться всех приступающих к тренировкам зрения.</w:t>
        <w:br/>
        <w:t>Причины ухудшения зрения, согласно теории Бэйтса, были</w:t>
        <w:br/>
        <w:t>изложены нами в главе 2. Некоторые дополнительные замечания к</w:t>
        <w:br/>
        <w:t>этой теории, касающиеся конкретно того или иного вида наруше-</w:t>
        <w:br/>
        <w:t>ния зрения, будут рассмотрены в соответствующих разделах гла-</w:t>
        <w:br/>
        <w:t>вы.</w:t>
        <w:br/>
        <w:t>Еще одна задача, поставленная авторами перед собой при</w:t>
        <w:br/>
        <w:t>подготовке настоящей главы,- привести описание специфических</w:t>
        <w:br/>
        <w:t>упражнений, разработанных специально для каждой из рассматри-</w:t>
        <w:br/>
        <w:t>ваемых проблем зрения. Кроме того, в главе будут изложены</w:t>
        <w:br/>
        <w:t>особенности применения базовых принципов расслабления с уче-</w:t>
        <w:br/>
        <w:t>том характера ухудшения зрения, а также даны рекомендации по</w:t>
        <w:br/>
        <w:t>формированию личной программы занятий.</w:t>
        <w:br/>
        <w:t>Древнеиндийская система лечения Аюрведа утверждает, что</w:t>
        <w:br/>
        <w:t>существуют три причины функциональных расстройств - непра-</w:t>
        <w:br/>
        <w:t>вильное использование, неиспользование (недогрузка), переис-</w:t>
        <w:br/>
        <w:t>пользование (перегрузка) [8, р.41]. Это утверждение в полной</w:t>
        <w:br/>
        <w:t>мере подходит к воззрениям Бэйтса на причины ухудшения зре-</w:t>
        <w:br/>
        <w:t>ния. Вам, если вы хотите улучшить зрение, надо будет избегать</w:t>
        <w:br/>
        <w:t>указанных форм использования глаз.</w:t>
        <w:br/>
        <w:t>Неправильное использование глаз, фактически, означает</w:t>
        <w:br/>
        <w:t>комбинацию недоиспользования глаз с их переиспользованием.</w:t>
        <w:br/>
        <w:t>Недоиспользование (недогрузка) глаз заключается в том,</w:t>
        <w:br/>
        <w:t>что:</w:t>
        <w:br/>
        <w:t>глаза смотрят на объекты пристально, не двигаясь (глаза</w:t>
        <w:br/>
        <w:t>все время должны быть в движении);</w:t>
        <w:br/>
        <w:t>при зрении используются края сетчатки (глаз должен смот-</w:t>
        <w:br/>
        <w:t>реть на объекты точкой наиболее острого зрения - центральной</w:t>
        <w:br/>
        <w:t>ямкой). Одним из результатов такого недоиспользования глаз</w:t>
        <w:br/>
        <w:t>является амблиопия, часто встречающаяся при косоглазии.</w:t>
        <w:br/>
        <w:t>Переиспользование глаз (их перегрузка) заключается в</w:t>
        <w:br/>
        <w:t>том, что глаза при зрении напрягаются (зрение должно быть бе-</w:t>
        <w:br/>
        <w:t>зусильным, глаза должны научиться расслабляться и работать в</w:t>
        <w:br/>
        <w:t>расслабленной манере, сохраняя состояние релаксации в любых</w:t>
        <w:br/>
        <w:t>условиях). Результатом перегрузки в зависимости от обстоя-</w:t>
        <w:br/>
        <w:t>тельств может быть миопия, гиперметропия или астигматизм.</w:t>
        <w:br/>
        <w:t>Для того, чтобы избежать негативных воздействий непра-</w:t>
        <w:br/>
        <w:t>вильного использования глаз, их переиспользования и недоис-</w:t>
        <w:br/>
        <w:t>пользования, вам, вне зависимости от вашего вида нарушения</w:t>
        <w:br/>
        <w:t>зрения, надо придерживаться трех принципов лечения [8,</w:t>
        <w:br/>
        <w:t>р.140-141]:</w:t>
        <w:br/>
        <w:t>1. ПРИНЦИП УСТРАНЕНИЯ. Надо научиться избавляться от</w:t>
        <w:br/>
        <w:t>привычки пристального смотрения или приложения каких-либо</w:t>
        <w:br/>
        <w:t>усилий увидеть интересующий вас объект путем правильного ис-</w:t>
        <w:br/>
        <w:t>пользования глаз при чтении, письме, шитье, просмотре кино-</w:t>
        <w:br/>
        <w:t>фильмов, работе с проверочной таблицей и т.д. Бэйтс пишет по</w:t>
        <w:br/>
        <w:t>этому поводу: "Процесс видения пассивен. Вещи видятся точно</w:t>
        <w:br/>
        <w:t>так же, как они осязаются, слышатся или пробуются на вкус,</w:t>
        <w:br/>
        <w:t>без усилия или подключения силы воли со стороны субъекта.</w:t>
        <w:br/>
        <w:t>Когда зрение идеально, буквы на проверочной таблице ждут, со-</w:t>
        <w:br/>
        <w:t>вершенно черные и совершенно отчетливые, чтобы их узнали. Их</w:t>
        <w:br/>
        <w:t>не надо добиваться - они там. При плохом зрении их ищут и до-</w:t>
        <w:br/>
        <w:t>биваются, т.е. чтобы увидеть их, прикладывается усилие" [16,</w:t>
        <w:br/>
        <w:t>р.52]. Г.Пеппард продолжает: "Помните - на какой бы объект вы</w:t>
        <w:br/>
        <w:t>ни смотрели - на слово ли на странице, на пейзаж ли - вам на-</w:t>
        <w:br/>
        <w:t>до добиваться такого эффекта, когда объект приходит в расс-</w:t>
        <w:br/>
        <w:t>лабленный глаз, а не глаз пытается достать его" [73, р.26].</w:t>
        <w:br/>
        <w:t>Очень важно для разбиения привычки пристального смотрения де-</w:t>
        <w:br/>
        <w:t>лать периодические моргания.</w:t>
        <w:br/>
        <w:t>2. ПРИНЦИП СТИМУЛЯЦИИ. Необходимо улучшить кровоснабже-</w:t>
        <w:br/>
        <w:t>ние и чувствительность сетчатки с помощью солнечных лучей,</w:t>
        <w:br/>
        <w:t>дыхания, центральной фиксации, концентрации на пламени свечи,</w:t>
        <w:br/>
        <w:t>чтения мелкого шрифта на хорошем освещении и при свете свечи</w:t>
        <w:br/>
        <w:t>и т.д. Полезным будет и укрепление мышц глаз с помощью упраж-</w:t>
        <w:br/>
        <w:t>нений из раздела 3.7.</w:t>
        <w:br/>
        <w:t>3. ПРИНЦИП РАССЛАБЛЕНИЯ. Вам надо делать упражнения на</w:t>
        <w:br/>
        <w:t>расслабление психики и глаз: пальминг, перемещения и раскачи-</w:t>
        <w:br/>
        <w:t>вания (большие и малые повороты), воспоминание букв и объек-</w:t>
        <w:br/>
        <w:t>тов, смотрение на чистую поверхность, небо или зеленую траву</w:t>
        <w:br/>
        <w:t>без усилия и т.п.</w:t>
        <w:br/>
        <w:br/>
        <w:t>.............................................................</w:t>
        <w:br/>
        <w:br/>
        <w:t>Все встречающиеся при лечении случаи Р.С.Агарвал подраз-</w:t>
        <w:br/>
        <w:t>деляет на три категории [8, р.144-145]:</w:t>
        <w:br/>
        <w:t>1. ЛЕГКО ИЗЛЕЧИМЫЕ. Обычно это головные боли, напряжен-</w:t>
        <w:br/>
        <w:t>ное состояние глаз, низкие степени аномалий рефракции. Сюда</w:t>
        <w:br/>
        <w:t>же можно отнести пациентов, которым нужны профилактические</w:t>
        <w:br/>
        <w:t>меры против аномалий рефракции.</w:t>
        <w:br/>
        <w:t>Этой категории страдающих нарушениями зрения полезно на-</w:t>
        <w:br/>
        <w:t>учиться правильному использованию глаз, пальмингу, морганию,</w:t>
        <w:br/>
        <w:t>чтению проверочной таблицы, чтению мелкого шрифта.</w:t>
        <w:br/>
        <w:t>2. ИЗЛЕЧИВАЕМЫЕ С ОПРЕДЕЛЕННЫМИ ТРУДНОСТЯМИ. Сюда отно-</w:t>
        <w:br/>
        <w:t>сятся случаи высоких степеней аномалий рефракции, ранние ста-</w:t>
        <w:br/>
        <w:t>дии глаукомы, нарушений в работе сетчатки или ранние стадии</w:t>
        <w:br/>
        <w:t>катаракты, плавающие перед глазами частицы, амблиопия и ко-</w:t>
        <w:br/>
        <w:t>соглазие.</w:t>
        <w:br/>
        <w:t>Эти случаи требуют более частых и упорных тренировок.</w:t>
        <w:br/>
        <w:t>3. ЧАСТИЧНО ИЗЛЕЧИВАЕМЫЕ. Это высокие степени аномалий</w:t>
        <w:br/>
        <w:t>рефракции, включая высокую степень миопии с дегенерацией сет-</w:t>
        <w:br/>
        <w:t>чатки, поздние стадии глаукомы, дегенерация макулы, атрофия</w:t>
        <w:br/>
        <w:t>зрительного нерва и т.д.</w:t>
        <w:br/>
        <w:t>В таких случаях обычно рассчитывать на очень высокие ре-</w:t>
        <w:br/>
        <w:t>зультаты не приходится. Прежде чем приступить к упражнениям</w:t>
        <w:br/>
        <w:t>активного характера, этой категории больных надо научиться</w:t>
        <w:br/>
        <w:t>правильным методам перемещения глазного яблока и методам рас-</w:t>
        <w:br/>
        <w:t>слабления.</w:t>
        <w:br/>
        <w:t>К методам расслабления относятся пальминг, большие пово-</w:t>
        <w:br/>
        <w:t>роты, мысленное перемещение и раскачивание, мысленное предс-</w:t>
        <w:br/>
        <w:t>тавление букв или точки и т.п.</w:t>
        <w:br/>
        <w:t>К упражнениям активного характера относятся упражнения с</w:t>
        <w:br/>
        <w:t>открытыми глазами - центральная фиксация с использованием</w:t>
        <w:br/>
        <w:t>проверочной таблицы, ее чтение на различных расстояниях, чте-</w:t>
        <w:br/>
        <w:t>ние таблицы ручного формата (т.е. форматом с книгу, например)</w:t>
        <w:br/>
        <w:t>"Основные сведения о зрении" (с ней вы встретитесь позже) или</w:t>
        <w:br/>
        <w:t>мелкого шрифта на хорошем освещении и при свете свечи, упраж-</w:t>
        <w:br/>
        <w:t>нения с применением белых пространств между строками текста и</w:t>
        <w:br/>
        <w:t>др.</w:t>
        <w:br/>
        <w:br/>
        <w:t>.............................................................</w:t>
        <w:br/>
        <w:br/>
        <w:t>Упражнения с применением проверочной таблицы надо стро-</w:t>
        <w:br/>
        <w:t>ить таким образом, чтобы чередовать упражнения активного ха-</w:t>
        <w:br/>
        <w:t>рактера с упражнениями на расслабление плюс дополнительные</w:t>
        <w:br/>
        <w:t>упражнения.</w:t>
        <w:br/>
        <w:t>К дополнительным упражнениям относятся различные игры с</w:t>
        <w:br/>
        <w:t>применением мяча (футбол, пинг-понг и др.), шитье, письмо,</w:t>
        <w:br/>
        <w:t>игра в карты, прогулки, чтение, составление головоломок и</w:t>
        <w:br/>
        <w:t>т.д. Все эти виды занятий позволяют активно использовать раз-</w:t>
        <w:br/>
        <w:t>личные методы расслабления и воспитывают в человеке правиль-</w:t>
        <w:br/>
        <w:t>ные привычки смотрения. Подробнее об этом смотри главу 5.</w:t>
        <w:br/>
        <w:br/>
        <w:t>.............................................................</w:t>
        <w:br/>
        <w:br/>
        <w:t>Сделайте свои занятия с проверочной таблицей (а также</w:t>
        <w:br/>
        <w:t>любые другие упражнения) веселыми развлечениями, а не фор-</w:t>
        <w:br/>
        <w:t>мальными упражнениями. Особенно это важно, когда речь идет о</w:t>
        <w:br/>
        <w:t>детях. Помните: скука - это напряжение, напряжение - это пло-</w:t>
        <w:br/>
        <w:t>хое зрение.</w:t>
        <w:br/>
        <w:br/>
        <w:br/>
        <w:t>.............................................................</w:t>
        <w:br/>
        <w:br/>
        <w:t>КАК ЗАПИСЫВАТЬ СВОЙ ПРОГРЕСС</w:t>
        <w:br/>
        <w:br/>
        <w:t>Мощным стимулом к упорным занятиям является ведение за-</w:t>
        <w:br/>
        <w:t>писей своего прогресса в улучшении зрения. Многие люди прак-</w:t>
        <w:br/>
        <w:t>тически не замечают улучшения в своем зрении из-за плавности</w:t>
        <w:br/>
        <w:t>этого процесса и из-за его относительной длительности. Когда</w:t>
        <w:br/>
        <w:t>же человек наглядно видит, каким было его зрение в начале за-</w:t>
        <w:br/>
        <w:t>нятий и каким оно стало сейчас, в нем появляется сильное же-</w:t>
        <w:br/>
        <w:t>лание продолжить тренировки зрения.</w:t>
        <w:br/>
        <w:t>Для того, чтобы вести записи о прогрессе зрения, вам не-</w:t>
        <w:br/>
        <w:t>обходимо правильно измерить остроту своего зрения. Как это</w:t>
        <w:br/>
        <w:t>сделать без помощи врача?</w:t>
        <w:br/>
        <w:t>Если вы приобрели себе проверочную таблицу Сивцева, ко-</w:t>
        <w:br/>
        <w:t>торая можно встретить в любом глазном кабинете, вы наверно</w:t>
        <w:br/>
        <w:t>обратили внимание на цифры слева и справа от рядов оптотипов</w:t>
        <w:br/>
        <w:t>(Оптотипы - это специально подобранные знаки для определения</w:t>
        <w:br/>
        <w:t>остроты зрения. В качестве оптотипов могут выступать буквы,</w:t>
        <w:br/>
        <w:t>цифры, кружочки и т.д.). Слева от рядов букв в таблице Сивце-</w:t>
        <w:br/>
        <w:t>ва стоит цифра, означающая расстояние в метрах, с которого</w:t>
        <w:br/>
        <w:t>данная строка должна читаться при нормальном зрении человека.</w:t>
        <w:br/>
        <w:t>Так, например, слева от первой строки из букв "Ш" и "Б" стоит</w:t>
        <w:br/>
        <w:t>число 50,0. Это означает, что человек с нормальным зрением</w:t>
        <w:br/>
        <w:t>должен читать эту строку с расстояния 50 метров. Слева от де-</w:t>
        <w:br/>
        <w:t>сятой строки стоит число 5,0. Это означает, что человек с</w:t>
        <w:br/>
        <w:t>нормальным зрением должен читать десятую строку с расстояния</w:t>
        <w:br/>
        <w:t>5 метров.</w:t>
        <w:br/>
        <w:t>Справа от строк стоят другие числа. Они означают остроту</w:t>
        <w:br/>
        <w:t>зрения человека, соответствующую чтению данной строки с расс-</w:t>
        <w:br/>
        <w:t>тояния 5 метров. Так, если человек читает десятую строку с</w:t>
        <w:br/>
        <w:t>расстояния 5 метров, то это значит, что острота его зрения</w:t>
        <w:br/>
        <w:t>1,0. Если он с 5 метров читает лишь третью строку, то острота</w:t>
        <w:br/>
        <w:t>его зрения равна 0,3.</w:t>
        <w:br/>
        <w:t>Вам, когда вы приступите к тренировкам, надо повесить</w:t>
        <w:br/>
        <w:t>такую проверочную таблицу на хорошем освещении на расстоянии</w:t>
        <w:br/>
        <w:t>5 метров от себя и, пододвигаясь к таблице, отметить, с како-</w:t>
        <w:br/>
        <w:t>го расстояния вы способны сейчас прочитать без приложения</w:t>
        <w:br/>
        <w:t>больших усилий десятую строку таблицы. Проверка, разумеется</w:t>
        <w:br/>
        <w:t>делается со снятыми очками для каждого глаза в отдельности.</w:t>
        <w:br/>
        <w:t>Другой глаз надо прикрыть ладонью, сложив ее чашкообразно,</w:t>
        <w:br/>
        <w:t>так, чтобы не давить на глазное яблоко. Пусть для левого гла-</w:t>
        <w:br/>
        <w:t>за это будет 3, 2 метра, а для правого глаза - 2,5 метров.</w:t>
        <w:br/>
        <w:t>Запомните эти числа.</w:t>
        <w:br/>
        <w:t>Запись состояния зрения в дальнейшем будет осуществлять-</w:t>
        <w:br/>
        <w:t>ся в виде дроби. В числителе дроби вы будете записывать расс-</w:t>
        <w:br/>
        <w:t>тояние, с которого вы смогли разглядеть десятую строку, в зна-</w:t>
        <w:br/>
        <w:t>менателе - расстояние, с которого эта строка должна читаться</w:t>
        <w:br/>
        <w:t>с нормальным зрением. Итак, вы смогли прочитать десятую стро-</w:t>
        <w:br/>
        <w:t>ку с расстояний 3,2 метра (правый глаз) и 2,5 метра (левый</w:t>
        <w:br/>
        <w:t>глаз), а должна она была читаться с расстояния 5 метров. Сле-</w:t>
        <w:br/>
        <w:t>довательно, запись состояния вашего зрения будет выглядеть</w:t>
        <w:br/>
        <w:t>примерно так:</w:t>
        <w:br/>
        <w:br/>
        <w:t>4 октября 1988 года.</w:t>
        <w:br/>
        <w:t>П.г. - 3,2/5,0</w:t>
        <w:br/>
        <w:t>Л.г. - 2,5/5,0</w:t>
        <w:br/>
        <w:br/>
        <w:t>25 января 1989 года.</w:t>
        <w:br/>
        <w:t>П.г. - 4,5/5,0</w:t>
        <w:br/>
        <w:t>Л.г. - 3,8/5,0</w:t>
        <w:br/>
        <w:t>При данной форме ведения записи, т.е. при ориентировке</w:t>
        <w:br/>
        <w:t>только на десятую строку в знаменателе дробей у вас всегда</w:t>
        <w:br/>
        <w:t>будет стоять число 5,0.</w:t>
        <w:br/>
        <w:t>В принципе, вместо десятой строки вы можете взять любую</w:t>
        <w:br/>
        <w:t>другую: хотите - первую, хотите - вторую и т.д. Тогда число в</w:t>
        <w:br/>
        <w:t>знаменателе у вас поменяется на новое - на то, что стоит сле-</w:t>
        <w:br/>
        <w:t>ва от выбранной вами строки. Выбор строки ниже или выше деся-</w:t>
        <w:br/>
        <w:t>той будет определяться наличием достаточного пространства в</w:t>
        <w:br/>
        <w:t>вашей комнате и состоянием вашего зрения.</w:t>
        <w:br/>
        <w:br/>
        <w:t>............................................................</w:t>
        <w:br/>
        <w:br/>
        <w:t>Для тестирования зрения на близком расстоянии существуют</w:t>
        <w:br/>
        <w:t>аналогично устроенные таблицы ручного формата. Запись состоя-</w:t>
        <w:br/>
        <w:t>ния зрения при этом производится следующим образом. Возьмите</w:t>
        <w:br/>
        <w:t>проверочную таблицу ручного формата "Основные сведения о зре-</w:t>
        <w:br/>
        <w:t>нии" (см.рис.11). Держа ее на расстоянии около 25 сантиметров</w:t>
        <w:br/>
        <w:t>от глаз, читайте ее одним глазом, прикрыв другой ладонью та-</w:t>
        <w:br/>
        <w:t>ким образом, чтобы избежать давления на глазное яблоко. Зре-</w:t>
        <w:br/>
        <w:t>ние записывается в виде буквы "О" (от слова "Основные") с</w:t>
        <w:br/>
        <w:t>цифрой через тире. Цифра означает порядковый номер самого</w:t>
        <w:br/>
        <w:t>мелкого шрифта (номер абзаца), который вы смогли прочитать</w:t>
        <w:br/>
        <w:t>данным глазом. Предположим, вы прочитали четвертый абзац с</w:t>
        <w:br/>
        <w:t>расстояния 25 сантиметров правым глазом. Тогда ваше зрение</w:t>
        <w:br/>
        <w:t>запишется так:</w:t>
        <w:br/>
        <w:br/>
        <w:t>П.г. О-4 с 25 сантиметров.</w:t>
        <w:br/>
        <w:br/>
        <w:t>.............................................................</w:t>
        <w:br/>
        <w:br/>
        <w:t>Поскольку для вас важно не то, насколько ваше зрение со-</w:t>
        <w:br/>
        <w:t>ответствует нормам, а сколь быстро идет прогресс, вы можете</w:t>
        <w:br/>
        <w:t>самостоятельно сделать проверочную таблицу, выбрав произволь-</w:t>
        <w:br/>
        <w:t>но размеры букв в строчках и воспользовавшись помощью товари-</w:t>
        <w:br/>
        <w:t>ща с заведомо нормальным зрением. Проставьте слева от нарисо-</w:t>
        <w:br/>
        <w:t>ванных вами рядов численные значения в метрах дистанций, с</w:t>
        <w:br/>
        <w:t>которых ваш приятель смог прочитать эти ряды. А дальше запись</w:t>
        <w:br/>
        <w:t>зрения производится в указанной выше форме.</w:t>
        <w:br/>
        <w:t>Поскольку таблицы для зрения вдаль довольно просто нари-</w:t>
        <w:br/>
        <w:t>совать, проблем с их доставанием или изготовлением не будет.</w:t>
        <w:br/>
        <w:t>Что же касается таблиц ручного формата, то сделать их можно</w:t>
        <w:br/>
        <w:t>двумя способами.</w:t>
        <w:br/>
        <w:t>1. Напечатать с фотопленки с каким-нибудь тектом куски</w:t>
        <w:br/>
        <w:t>этого текста таким образом, чтобы размер букв в первом куске</w:t>
        <w:br/>
        <w:t>был чуть больше обычного, во втором - нормального размера</w:t>
        <w:br/>
        <w:t>(как в этой книге), в третьем - поменьше и т.д. Наклейте эти</w:t>
        <w:br/>
        <w:t>куски на картон таким образом, чтобы размер шрифта в кусках</w:t>
        <w:br/>
        <w:t>уменьшался сверху вниз. Теперь вы можете воспользоваться по-</w:t>
        <w:br/>
        <w:t>мощью своего друга с нормальным зрением.</w:t>
        <w:br/>
        <w:t>2. Этот способ полегче - вам надо просто поискать старые</w:t>
        <w:br/>
        <w:t>журналы и газеты с разными размерами шрифтов. Вырежьте из них</w:t>
        <w:br/>
        <w:t>целые абзацы или отдельные предложения и наклейте на кусок</w:t>
        <w:br/>
        <w:t>картона в порядке уменьшения размера шрифта сверху вниз. А</w:t>
        <w:br/>
        <w:t>что делать дальше, вы уже знаете.</w:t>
        <w:br/>
        <w:br/>
        <w:t>.............................................................</w:t>
        <w:br/>
        <w:br/>
        <w:t>Со временем, когда ваше зрение станет нормальным, вы</w:t>
        <w:br/>
        <w:t>увидите, что нормальность зрения можно проверить с помощью</w:t>
        <w:br/>
        <w:t>очень простого теста. Когда зрение нормально, все буквы и на</w:t>
        <w:br/>
        <w:t>расстоянии, и вблизи кажутся одинаково черными, в то время</w:t>
        <w:br/>
        <w:t>как человеку с плохим зрением они видятся имеющими различные</w:t>
        <w:br/>
        <w:t>оттенки черного, например, серыми.</w:t>
      </w:r>
    </w:p>
    <w:p>
      <w:pPr>
        <w:pStyle w:val="Style15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</w:t>
        <w:br/>
        <w:br/>
        <w:t>Большую помощь в восстановлении зрения может оказать</w:t>
        <w:br/>
        <w:t>движение от противного, т.е. когда вы на собственном опыте</w:t>
        <w:br/>
        <w:t>почувствуете, какие факторы приводят к ухудшению зрения. В</w:t>
        <w:br/>
        <w:t>следующий раз избежать их будет легче. Научившись сознательно</w:t>
        <w:br/>
        <w:t>ухудшать свое зрение чрез пристальное смотрение, напряжение</w:t>
        <w:br/>
        <w:t>глаз, эксцентрическую фиксацию или приложение усилия увидеть</w:t>
        <w:br/>
        <w:t>объект, вы быстро поймете, в чем причина ухудшения вашего</w:t>
        <w:br/>
        <w:t>зрения. Тогда достижение расслабления, центральной фиксации и</w:t>
        <w:br/>
        <w:t>т.д. станет задачей более легкой, чем она была раньше.</w:t>
        <w:br/>
        <w:br/>
        <w:t>.............................................................</w:t>
        <w:br/>
        <w:br/>
        <w:t>Приступая к лечению аномалий рефракции, полезно усвоить,</w:t>
        <w:br/>
        <w:t>на чем основан принцип некоторых из описанных ниже упражне-</w:t>
        <w:br/>
        <w:t>ний.</w:t>
        <w:br/>
        <w:t>Как было сказано ранее, причиной ухудшения зрения явля-</w:t>
        <w:br/>
        <w:t>ется усилие увидеть. Усилие увидеть удаленные объекты приво-</w:t>
        <w:br/>
        <w:t>дит к миопии, т.е. влечет за собой удлинение глазного яблока.</w:t>
        <w:br/>
        <w:t>Усилие увидеть ближние объекты приводит к гиперметропии, т.е.</w:t>
        <w:br/>
        <w:t>влечет за собой укорочение глазного яблока.</w:t>
        <w:br/>
        <w:t>Таким образом, мы можем сказать, что усилие увидеть уда-</w:t>
        <w:br/>
        <w:t>ленные объекты может привести к следующим результатам:</w:t>
        <w:br/>
        <w:t>1. Нормальный глаз станет миопическим.</w:t>
        <w:br/>
        <w:t>2. Миопический глаз станет еще более удлиненным, т.е.</w:t>
        <w:br/>
        <w:t>миопия увеличится.</w:t>
        <w:br/>
        <w:t>3. Гиперметропический глаз станет менее гиперметропичес-</w:t>
        <w:br/>
        <w:t>ким или нормальным.</w:t>
        <w:br/>
        <w:t>Усилие увидеть близлежащие объекты приведет, соответст-</w:t>
        <w:br/>
        <w:t>венно, к тому, что:</w:t>
        <w:br/>
        <w:t>1. Нормальный глаз станет гиперметропическим.</w:t>
        <w:br/>
        <w:t>2. Миопический глаз станет менее миопическим или нор-</w:t>
        <w:br/>
        <w:t>мальным.</w:t>
        <w:br/>
        <w:t>3. Гиперметропический глаз станет более гиперметропичес-</w:t>
        <w:br/>
        <w:t>ким.</w:t>
        <w:br/>
        <w:t>Теперь легко понять, почему близоруким рекомендуется</w:t>
        <w:br/>
        <w:t>чтение с некоторым напряжением мелкого шрифта на тусклом све-</w:t>
        <w:br/>
        <w:t>ту. Возникающее при этом усилие увидеть в ближней точке при-</w:t>
        <w:br/>
        <w:t>водит к тому, что степень миопии снижается. Аналогично, даль-</w:t>
        <w:br/>
        <w:t>нозорким рекомендуется чтение проверочной таблицы на расстоя-</w:t>
        <w:br/>
        <w:t>нии 5 метров или более, расположенной на тусклом свету.</w:t>
        <w:br/>
        <w:br/>
        <w:t>.............................................................</w:t>
        <w:br/>
        <w:br/>
        <w:t>При выполнении упражнений запомните следующее:</w:t>
        <w:br/>
        <w:t>1. Никогда не делайте усилий увидеть объект, кроме как в</w:t>
        <w:br/>
        <w:t>упражнениях, где это особо оговорено. Например, чтение мелко-</w:t>
        <w:br/>
        <w:t>го шрифта близорукими при тусклом освещении рекомендуется де-</w:t>
        <w:br/>
        <w:t>лать с некоторым напряжением. Бэйтс обращает внимание на то,</w:t>
        <w:br/>
        <w:t>что мы должны избавиться от некоторых неправильных представ-</w:t>
        <w:br/>
        <w:t>лений о том, как надо работать: "Временные обстоятельства мо-</w:t>
        <w:br/>
        <w:t>гут способствовать возникновению усилия (напряжения) увидеть,</w:t>
        <w:br/>
        <w:t>что влечет за собой появление аномалий рефракции. Однако ос-</w:t>
        <w:br/>
        <w:t>нова напряжения кроется в неправильных привычках мышления.</w:t>
        <w:br/>
        <w:t>Пытаясь снять это напряжение, врач должен постоянно бороться</w:t>
        <w:br/>
        <w:t>с мыслью о том, что, чтобы что-то сделать хорошо, необходимо</w:t>
        <w:br/>
        <w:t>усилие. Эта мысль пестуется в нас с колыбели...</w:t>
        <w:br/>
        <w:t>Вы можете усилием временно улучшить свое зрение, но</w:t>
        <w:br/>
        <w:t>улучшить его до нормального состояния не удастся. Если этому</w:t>
        <w:br/>
        <w:t>усилию позволят стать постоянным, зрение начнет постепенно</w:t>
        <w:br/>
        <w:t>ухудшаться и может быть окончательно испорчено. Очень редким</w:t>
        <w:br/>
        <w:t>является ухудшение или нарушение зрения из-за каких-либо не-</w:t>
        <w:br/>
        <w:t>достатков в строении глаза. Из двух в равной мере хороших пар</w:t>
        <w:br/>
        <w:t>глаз одна сохранит идеальное зрение до конца жизни, а другая</w:t>
        <w:br/>
        <w:t>потеряет его еще в детском саду, только из-за того, что один</w:t>
        <w:br/>
        <w:t>человек смотрит на объекты без усилия, а другой этого не де-</w:t>
        <w:br/>
        <w:t>лает" [16, р.50-51].</w:t>
        <w:br/>
        <w:t>2. Все, что дает отдых мозгу, полезно для зрения.</w:t>
        <w:br/>
        <w:t>3. Временное улучшение зрения наступает быстро, но время</w:t>
        <w:br/>
        <w:t>наступления постоянного улучшения будет разным для разных лю-</w:t>
        <w:br/>
        <w:t>дей.</w:t>
        <w:br/>
        <w:t>4. Обычно люди, не носящие очков, излечиваются значи-</w:t>
        <w:br/>
        <w:t>тельно раньше.</w:t>
        <w:br/>
        <w:t>5. Если вы поставили себе целью улучшение зрения, вам</w:t>
        <w:br/>
        <w:t>надо перестать носить очки.</w:t>
        <w:br/>
        <w:t>Если же сделать это невозможно, то их использование мож-</w:t>
        <w:br/>
        <w:t>но разрешить, но это сдержит ваш прогресс. Где это возможно,</w:t>
        <w:br/>
        <w:t>пользуйтесь очками послабее. По мере улучшения зрения меняйте</w:t>
        <w:br/>
        <w:t>своевременно очки на более слабые (подробнее об очках см.раз-</w:t>
        <w:br/>
        <w:t>дел 3.1.).</w:t>
        <w:br/>
        <w:t>Во время выполнения всех упражнений снимайте очки.</w:t>
        <w:br/>
        <w:t>6. Дети на лечение реагируют обычно много быстрее. Прог-</w:t>
        <w:br/>
        <w:t>ресс их более заметен.</w:t>
        <w:br/>
        <w:t>7. Не всем людям удастся избавиться от очков, но все они</w:t>
        <w:br/>
        <w:t>могут получить большую или меньшую пользу от упражнений.</w:t>
        <w:br/>
        <w:t>8. Любой метод, который не дает быстрых результатов,</w:t>
        <w:br/>
        <w:t>должен быть исключен из вашей программы занятий и заменен</w:t>
        <w:br/>
        <w:t>другим. Бэйтс пишет, что "чтобы достичь непрерывного расслаб-</w:t>
        <w:br/>
        <w:t>ления, требуется иногда много времени и изобретательности.</w:t>
        <w:br/>
        <w:t>Один и тот же метод не подходит для всех. Способы, которыми</w:t>
        <w:br/>
        <w:t>люди напрягаются, чтобы увидеть, бесконечны. Почти в равной</w:t>
        <w:br/>
        <w:t>мере разнообразными должны быть методы, используемые для</w:t>
        <w:br/>
        <w:t>уменьшения напряжения. Однако практически всегда метод, кото-</w:t>
        <w:br/>
        <w:t>рый приносит наибольший успех, в конце концов, оказывается</w:t>
        <w:br/>
        <w:t>одним и тем же, а именно, расслаблением. Постоянным повторе-</w:t>
        <w:br/>
        <w:t>нием и многократным показом всеми возможными способами следу-</w:t>
        <w:br/>
        <w:t>ет подчеркивать, что идеальное зрение можно обрести только</w:t>
        <w:br/>
        <w:t>расслаблением" [16, р.46-47]. Ваша главная цель - это добить-</w:t>
        <w:br/>
        <w:t>ся расслабления. Каким методом вы его добьетесь - не имеет</w:t>
        <w:br/>
        <w:t>значения. Перепробуйте все методы расслабления и выберите са-</w:t>
        <w:br/>
        <w:t>мые ээфективные (для вас) из них.</w:t>
        <w:br/>
        <w:t>9. Всегда старайтесь ознакомиться с упражнениями, ис-</w:t>
        <w:br/>
        <w:t>пользуемыми при лечении других видов нарушения зрения. Моди-</w:t>
        <w:br/>
        <w:t>фицировав их и зная, в чем заключается ваша проблема и как с</w:t>
        <w:br/>
        <w:t>ней бороться, вы расширите свой арсенал упражнений. Особенно</w:t>
        <w:br/>
        <w:t>это касается таких видов нарушения зрения, как гиперметропия</w:t>
        <w:br/>
        <w:t>и пресбиопия, которую Бэйтс считал одной из форм гиперметро-</w:t>
        <w:br/>
        <w:t>пии, а Г.Пеппард относил к поздней ее стадии. УПРАЖНЕНИЯ, ИС-</w:t>
        <w:br/>
        <w:t>ПОЛЬЗУЕМЫЕ ДЛЯ ВОССТАНОВЛЕНИЯ ЗРЕНИЯ ПРИ ГИПЕРМЕТРОПИИ ПОЛ-</w:t>
        <w:br/>
        <w:t>НОСТЬЮ ПОДХОДЯТ ДЛЯ ЛЕЧЕНИЯ ПРЕСБИОПИИ, И НАОБОРОТ. ПРИ МИО-</w:t>
        <w:br/>
        <w:t>ПИЧЕСКОМ ИЛИ ГИПЕРМЕТРОПИЧЕСКОМ АСТИГМАТИЗМЕ ИСПОЛЬЗУЮТСЯ СО-</w:t>
        <w:br/>
        <w:t>ОТВЕТСТВУЮЩИЕ УПРАЖНЕНИЯ, ПРЕДНАЗНАЧЕННЫЕ ДЛЯ ЛЕЧЕНИЯ МИОПИИ</w:t>
        <w:br/>
        <w:t>И ГИПЕРМЕТРОПИИ.</w:t>
        <w:br/>
        <w:t>Кроме того, упражнения для миопиков и гиперметропиков (а</w:t>
        <w:br/>
        <w:t>значит и для страдаюих пресбиопией) по технике исполнения</w:t>
        <w:br/>
        <w:t>практически одни и те же. Только все, что касается расстояний</w:t>
        <w:br/>
        <w:t>вы должны делать наоборот.</w:t>
        <w:br/>
        <w:t>10. Чем чаще вы будете делать эти упражнения и чем быст-</w:t>
        <w:br/>
        <w:t>рее, таким образом, вы их превратите в бессознательные при-</w:t>
        <w:br/>
        <w:t>вычки, тем быстрее станет нормальным ваше зрение. Помните:</w:t>
        <w:br/>
        <w:t>ваша задача заключается не в исполнении формальной трениров-</w:t>
        <w:br/>
        <w:t>ки, как это бывает в спорте, а в превращении этих упражнений</w:t>
        <w:br/>
        <w:t>в привычки зрения. Ваше правило - делать упражнения понемно-</w:t>
        <w:br/>
        <w:t>гу, но чаще.</w:t>
        <w:br/>
        <w:t>11. Если один глаз у вас сильнее, чем другой, то дайте</w:t>
        <w:br/>
        <w:t>более слабому глазу больше работы, чтобы объединить их потом</w:t>
        <w:br/>
        <w:t>в одну команду. Делается это прикрытием более сильного глаза</w:t>
        <w:br/>
        <w:t>повязкой или ширмочкой. Лучше, если эта ширмочка будет иметь</w:t>
        <w:br/>
        <w:t>выпуклую форму. Ваш глаз должен свободно двигаться, откры-</w:t>
        <w:br/>
        <w:t>ваться и моргать вместе с другим глазом. Сделать это можно и</w:t>
        <w:br/>
        <w:t>прикрывая более сильный глаз ладонью руки, придав ей чашеоб-</w:t>
        <w:br/>
        <w:t>разную форму.</w:t>
        <w:br/>
        <w:t>12. Практически во всех упражнениях надо моргать. Не за-</w:t>
        <w:br/>
        <w:t>бывайте об этом. Практически во всех упражнениях надо смот-</w:t>
        <w:br/>
        <w:t>реть способом центральной фиксации. Помните об этом. Практи-</w:t>
        <w:br/>
        <w:t>чески во всех упражнениях надо заботиться о том, чтобы глаз</w:t>
        <w:br/>
        <w:t>двигался. Помните об этом. Контролируйте себя везде и всюду с</w:t>
        <w:br/>
        <w:t>точки зрения соблюдения этих свойств нормального глаза.</w:t>
        <w:br/>
        <w:t>13. Помните: восстановление зрения - комплексный про-</w:t>
        <w:br/>
        <w:t>цесс. Приведите в соответствие со своим желанием улучшить</w:t>
        <w:br/>
        <w:t>зрение свой режим, диету, дыхание, позу и т.д.</w:t>
        <w:br/>
        <w:t>14. Как минимум, раз в неделю перечитывайте только что</w:t>
        <w:br/>
        <w:t>приведенные правила и технику исполнения своих упражнений.</w:t>
        <w:br/>
        <w:t>Очень часто обнаруживается, что вроде все это вы и знаете,</w:t>
        <w:br/>
        <w:t>однако делаете все совершенно неправильно.</w:t>
        <w:br/>
        <w:t>15. По возможности, воспользуйтесь помощью врача-энтузи-</w:t>
        <w:br/>
        <w:t>аста, который будет регулярно консультировать вас и наблюдать</w:t>
        <w:br/>
        <w:t>за вашим зрением.</w:t>
        <w:br/>
        <w:t>16. Бэйтс рекомендует во избежание рецидива продолжать</w:t>
        <w:br/>
        <w:t>тренироваться и после восстановления зрения по несколько ми-</w:t>
        <w:br/>
        <w:t>нут ежедневно. "Поскольку,- говорит Бэйтс,- любой знакомый</w:t>
        <w:br/>
        <w:t>объект способен снимать усилие увидеть, ежедневное чтение</w:t>
        <w:br/>
        <w:t>проверочной таблицы обычно достаточно для этой цели. Полезно</w:t>
        <w:br/>
        <w:t>также (особенно, когда несовершенно зрение вблизи) читать</w:t>
        <w:br/>
        <w:t>ежедневно мелкий шрифт, держа его так близко и глазам, как</w:t>
        <w:br/>
        <w:t>это только может быть сделано" [16, р.48-49]. Это необходимо</w:t>
        <w:br/>
        <w:t>и для защиты глаз в случае, если они подвергнутся неожиданным</w:t>
        <w:br/>
        <w:t>сильным воздействиям (что может случиться с каждым), напри-</w:t>
        <w:br/>
        <w:t>мер, неожиданному ослеплению фарами встречных автомобилей.</w:t>
        <w:br/>
        <w:t>Глаза в таких случаях всегда должны быть в форме.</w:t>
        <w:br/>
        <w:t>17. Вы можете и ДОЛЖНЫ делать любые упражнения из главы</w:t>
        <w:br/>
        <w:t>3 "Базовые принципы лечения для всех", если на то нет специ-</w:t>
        <w:br/>
        <w:t>альной оговорки, рекомендующей данное упражнение только для</w:t>
        <w:br/>
        <w:t>конкретного вида нарушения зрения.</w:t>
        <w:br/>
        <w:t>Выберите из всех упражнений те, которые дают в вашем</w:t>
        <w:br/>
        <w:t>случае более быстрый эффект, и делайте их чаще. Чаще, но по-</w:t>
        <w:br/>
        <w:t>немногу - вот ваш принцип. При выборе упражнений соблюдайте и</w:t>
        <w:br/>
        <w:t>следующие принципы:</w:t>
        <w:br/>
        <w:t>старайтесь, чтобы в ваш личный комплес входили упражне-</w:t>
        <w:br/>
        <w:t>ния всех типов - пальминг, воспоминание, мысленное представ-</w:t>
        <w:br/>
        <w:t>ление, соляризация, промывание глаз, повороты и т.д.;</w:t>
        <w:br/>
        <w:t>составляйте себе комплексы на каждую неделю и меняйте их</w:t>
        <w:br/>
        <w:t>по прошествии 7 дней, чтобы избежать скуки. Старайтесь, чтобы</w:t>
        <w:br/>
        <w:t>комплексы различались составом используемых упражнений, сох-</w:t>
        <w:br/>
        <w:t>раняя при этом "представительство" всех их типов;</w:t>
        <w:br/>
        <w:t>не смотрите на приведенные здесь упражнения как на дог-</w:t>
        <w:br/>
        <w:t>му. Фантазируйте! Соблюдая принципы, заложенные в них, вы мо-</w:t>
        <w:br/>
        <w:t>жете придумать себе не менее полезные упражнения (а может и</w:t>
        <w:br/>
        <w:t>более).</w:t>
        <w:br/>
        <w:t>18. Чем больше времени вы будете уделять своим трениров-</w:t>
        <w:br/>
        <w:t>кам, тем быстрее вы вернете себе зрение. Обычно для достиже-</w:t>
        <w:br/>
        <w:t>ния быстрого и ощутимого прогресса требуется довести время</w:t>
        <w:br/>
        <w:t>тренировки (имеется в виду, суммарное время) до 1-2 часов в</w:t>
        <w:br/>
        <w:t>день. Для самостимулирования к занятиям и контроля затрачен-</w:t>
        <w:br/>
        <w:t>ного в ходе дня времени на тренировку заведите, как советует</w:t>
        <w:br/>
        <w:t>К.Хакетт, специальную карточку [56, р.273-275].</w:t>
        <w:br/>
        <w:t>Возьмите обыкновенную тетрадку в клеточку и, отступив</w:t>
        <w:br/>
        <w:t>от левого края вправо на 10 сантиметров, проведите вертикаль-</w:t>
        <w:br/>
        <w:t>ную линию. Следующие вертикальные линии проводите через каж-</w:t>
        <w:br/>
        <w:t>дые 7 клеток (т.е. через 3,5 см.). Теперь отступите от верха</w:t>
        <w:br/>
        <w:t>тетради на 2 сантиметра и проведите горизонтальную линию. Над</w:t>
        <w:br/>
        <w:t>ней в каждой клетке получившихся 3,5-й сантиметровых верти-</w:t>
        <w:br/>
        <w:t>кальных полосок вы записываете начальные буквы дней недели:</w:t>
        <w:br/>
        <w:t>"пн, вт, ср, чт, пт, сб, вс", в следующей полоске опять "пн,</w:t>
        <w:br/>
        <w:t>вт, ср, чт, пт, сб, вс" и т.д. В левой 10-ти сантиметровой</w:t>
        <w:br/>
        <w:t>полоске по горизонталям запишите сначала фразу "Время, прове-</w:t>
        <w:br/>
        <w:t>денное без очков", а ниже - названия всех упражнений из всех</w:t>
        <w:br/>
        <w:t>ваших комплексов подряд (можно по алфавиту). Если упражнение</w:t>
        <w:br/>
        <w:t>не имеет названия, то просто напишите его номер и номер вари-</w:t>
        <w:br/>
        <w:t>анта. У вас получатся примерно такие записи в левой верти-</w:t>
        <w:br/>
        <w:t>кальной полоске (сверху вниз): "Время, проведенное без очков;</w:t>
        <w:br/>
        <w:t>Большие повороты; Меткий стрелок; Пальминг; Соляризация (ва-</w:t>
        <w:br/>
        <w:t>риант 1); Соляризация (вариант 2);...Упражнение N 1; Упражне-</w:t>
        <w:br/>
        <w:t>ние N 2 (вариант 1); Упражнение N 2 (вариант 2)" и т.д.</w:t>
        <w:br/>
        <w:t>Теперь, каждый день проставляйте в клеточке перед назва-</w:t>
        <w:br/>
        <w:t>нием выполненного вами упражнения и под днем, когда вы его</w:t>
        <w:br/>
        <w:t>делали (например, в среду или четверг), время, в течение ко-</w:t>
        <w:br/>
        <w:t>торого вы его делали, либо число повторений упражнения, либо</w:t>
        <w:br/>
        <w:t>же просто галочку, свидетельствующую о его выполнении.</w:t>
        <w:br/>
        <w:t>Время, проведенное вами без очков день ото дня должно</w:t>
        <w:br/>
        <w:t>увеличиваться.</w:t>
        <w:br/>
        <w:t>19. Следуйте также рекомендациям главы 5.</w:t>
        <w:br/>
        <w:br/>
        <w:t>.............................................................</w:t>
        <w:br/>
        <w:br/>
        <w:t>Таким образом, вы ознакомились с тем, как вам предстоит</w:t>
        <w:br/>
        <w:t>работать. Теперь расскажем, что еще надо делать вам в вашем</w:t>
        <w:br/>
        <w:t>конкретном случае.</w:t>
        <w:br/>
        <w:t>4.1. ДЛЯ БЛИЗОРУКИХ (МИОПИКОВ)</w:t>
        <w:br/>
        <w:br/>
        <w:t>Миопия, или близорукость является одной из форм аномалий</w:t>
        <w:br/>
        <w:t>рефракции. При близорукости человек обычно довольно хорошо</w:t>
        <w:br/>
        <w:t>видит объекты, расположенные в сантиметрах двадцати-сорока от</w:t>
        <w:br/>
        <w:t>себя и ближе, и весьма расплывчато объекты, расположенные в</w:t>
        <w:br/>
        <w:t>метрах трех и дальше от глаз. Глазное яблоко при близорукости</w:t>
        <w:br/>
        <w:t>имеет удлиненную форму, что не позволяет глазу точно сфокуси-</w:t>
        <w:br/>
        <w:t>роваться на удаленных объектах. Чтобы компенсировать этот не-</w:t>
        <w:br/>
        <w:t>достаток, врачами прописываются очки с вогнутыми линзами.</w:t>
        <w:br/>
        <w:t>Причиной появления миопии, по Бэйтсу, является усилие</w:t>
        <w:br/>
        <w:t>увидеть удаленные объекты. Усвоить твердо этот факт - вот</w:t>
        <w:br/>
        <w:t>первое, что надо сделать близорукому человеку. Усилие увидеть</w:t>
        <w:br/>
        <w:t>прикладывают обычно люди, привыкшие длительное время делать</w:t>
        <w:br/>
        <w:t>работу на близком расстоянии. Если в последующем у них возни-</w:t>
        <w:br/>
        <w:t>кает потребность в зрении вдаль, они не могут сразу правильно</w:t>
        <w:br/>
        <w:t>сфокусироваться на удаленных объектах. Тогда они начинают</w:t>
        <w:br/>
        <w:t>пристально смотреть на них, пытаясь их разглядеть. При этом</w:t>
        <w:br/>
        <w:t>нервные импульсы от мозга в первую очередь напрягают косые</w:t>
        <w:br/>
        <w:t>мышцы глаза, что в последующем приводит к деформации глазного</w:t>
        <w:br/>
        <w:t>яблока и ухудшению зрения. Другим же удается избежать этого,</w:t>
        <w:br/>
        <w:t>поскольку они при переводе взгляда с ближнего объекта на</w:t>
        <w:br/>
        <w:t>дальний тут же расслабляются (или продолжают сохранять расс-</w:t>
        <w:br/>
        <w:t>лабление). Если же удаленный объект не виден четко, то они</w:t>
        <w:br/>
        <w:t>перемещают свой взгляд на другие, как правило, расположенные</w:t>
        <w:br/>
        <w:t>ближе объекты.</w:t>
        <w:br/>
        <w:t>Отметим, что лечение миопии, как и лечение других видов</w:t>
        <w:br/>
        <w:t>нарушения зрения требует внимательного отношения ко всему ор-</w:t>
        <w:br/>
        <w:t>ганизму в целом, его урепления через диету, дыхание и т.д.</w:t>
        <w:br/>
        <w:t>Специфические рекомендации на этот счет приведены в соответс-</w:t>
        <w:br/>
        <w:t>твующих разделах книги. Иногда связь между состоянием зрения</w:t>
        <w:br/>
        <w:t>и деятельностью других органов человека носит скрытый харак-</w:t>
        <w:br/>
        <w:t>тер. Мысль о такой связи и в голову не может прийти ортодок-</w:t>
        <w:br/>
        <w:t>сальным врачам. Между тем, многовековой опыт индийской народ-</w:t>
        <w:br/>
        <w:t>ной системы лечения Аюрведы раскрывает некоторые такие "сек-</w:t>
        <w:br/>
        <w:t>ретные" связи. Так, Аюрведа утверждает, что люди, страдающие</w:t>
        <w:br/>
        <w:t>хронической простудой и запорами оказываются более предраспо-</w:t>
        <w:br/>
        <w:t>ложеннами к миопии [52, р.126]. Для лечения рекомендуются</w:t>
        <w:br/>
        <w:t>слабительные, приготовленные из специальных трав (при запо-</w:t>
        <w:br/>
        <w:t>рах), капли в нос (при простуде), растворы для промывания</w:t>
        <w:br/>
        <w:t>глаз, также приготовленные из трав, соляризация, пальминг,</w:t>
        <w:br/>
        <w:t>чтение при свете свечи, большие повороты, игры с использова-</w:t>
        <w:br/>
        <w:t>нием мяча, холодные примочки на глаза и т.д. Соляризация</w:t>
        <w:br/>
        <w:t>обычно делается с предварительным закапыванием в глаза особых</w:t>
        <w:br/>
        <w:t>противовоспалительных средств, приготовленных с использовани-</w:t>
        <w:br/>
        <w:t>ем меда и некоторых трав.</w:t>
        <w:br/>
        <w:t>Аюрведа также дает некоторые указания по диете для бли-</w:t>
        <w:br/>
        <w:t>зоруких. Рекомендуется избегать кислого, острых блюд, марина-</w:t>
        <w:br/>
        <w:t>дов (рассолов, пикулей), творога, картофеля и других продук-</w:t>
        <w:br/>
        <w:t>тов, которые могут привести к образованию газов в животе, за-</w:t>
        <w:br/>
        <w:t>поров и закупорке носа. Лучшим лекарством в этом случае счи-</w:t>
        <w:br/>
        <w:t>тается коровье молоко с коровьим топленым маслом.</w:t>
        <w:br/>
        <w:t>Среди других рекомендаций, обращающих на себя внимание,</w:t>
        <w:br/>
        <w:t>- не бодрствовать в ночное время [52, р.128].</w:t>
        <w:br/>
        <w:br/>
        <w:t>ЛЕЧЕНИЕ БЛИЗОРУКОСТИ</w:t>
        <w:br/>
        <w:br/>
        <w:t>Близорукому надо твердо усвоить следующие "правила пове-</w:t>
        <w:br/>
        <w:t>дения" глаз [8, р.122]:</w:t>
        <w:br/>
        <w:t>1. Научитесь периодически моргать и держать глаза в рас-</w:t>
        <w:br/>
        <w:t>слабленной манере. При этом глаза обычно бывают полузакрыты,</w:t>
        <w:br/>
        <w:t>но не путайте это с прищуриванием глаз. Прищуривание -это</w:t>
        <w:br/>
        <w:t>всегда напряжение. Избегайте напряжения глаз.</w:t>
        <w:br/>
        <w:t>2. Практикуйте центральную фиксацию на Ом-карте и прове-</w:t>
        <w:br/>
        <w:t>рочной таблице Сивцева на дистанциях от 30 сантиметров до по-</w:t>
        <w:br/>
        <w:t>лутора метров.</w:t>
        <w:br/>
        <w:t>3. Читайте с некоторым напряжением мелкий шрифт при сла-</w:t>
        <w:br/>
        <w:t>бом освещении (например, при свете свечи). Как известно, нап-</w:t>
        <w:br/>
        <w:t>ряжение в ближней точке приводит к гиперметропии. Таким обра-</w:t>
        <w:br/>
        <w:t>зом, при напряжении в ближней точке происходит либо снижение,</w:t>
        <w:br/>
        <w:t>либо исчезновение миопии. Чтение мелкого шрифта при тусклом</w:t>
        <w:br/>
        <w:t>освещении в течение достаточно долгого времени с небольшим</w:t>
        <w:br/>
        <w:t>напряжением приносит определенное улучшение в зрении вдаль у</w:t>
        <w:br/>
        <w:t>миопиков [8, р.131].</w:t>
        <w:br/>
        <w:t>Р.С.Агарвал приводит в своей книге историю одного маль-</w:t>
        <w:br/>
        <w:t>чика, который мог с 6 метров разглядеть лишь пятую строку в</w:t>
        <w:br/>
        <w:t>проверочной таблице, которую человек с нормальным зрением ви-</w:t>
        <w:br/>
        <w:t>дел с в 2,5 раз большего расстояния. Занятие пальмингом при-</w:t>
        <w:br/>
        <w:t>несло ему незначительное облегчение, поскольку он так толком</w:t>
        <w:br/>
        <w:t>и не смог научиться мысленному представлению. Тогда ему посо-</w:t>
        <w:br/>
        <w:t>ветовали читать мелкий шрифт по 10-15 минут подряд при туск-</w:t>
        <w:br/>
        <w:t>лом освещении, а затем бросать быстрые непродолжительные взг-</w:t>
        <w:br/>
        <w:t>ляды на белые центры букв на проверочной таблице в 6 метрах</w:t>
        <w:br/>
        <w:t>от него. Наступило быстрое улучшение зрения. Он смог при этом</w:t>
        <w:br/>
        <w:t>легко прочитать те же строки, что читал человек с нормальным</w:t>
        <w:br/>
        <w:t>зрением. Повторные тренировки привели к постоянному улучшению</w:t>
        <w:br/>
        <w:t>зрения [10, р.81].</w:t>
        <w:br/>
        <w:t>Полезность чтения мелкого шрифта столь очевидна, что</w:t>
        <w:br/>
        <w:t>Агарвал рекомендует заниматься этим при свете свечи или при</w:t>
        <w:br/>
        <w:t>другом тусклом освещении в течение даже нескольких часов</w:t>
        <w:br/>
        <w:t>ежедневно [8, р.205]. Однако чаще встречается рекомендация</w:t>
        <w:br/>
        <w:t>делать это упражнение от нескольких минут до получаса в день,</w:t>
        <w:br/>
        <w:t>в среднем же 10-15 минут [10, р.73,81]. Часто при этом указы-</w:t>
        <w:br/>
        <w:t>вается на необходимость читать "достаточное время", имея в</w:t>
        <w:br/>
        <w:t>виду, скорее всего, время, достаточное, чтобы возникло усилие</w:t>
        <w:br/>
        <w:t>увидеть в ближней точке, что ведет к производству гиперметро-</w:t>
        <w:br/>
        <w:t>пии, нейтрализующей миопию.</w:t>
        <w:br/>
        <w:t>Отмечается также, что если при чтении на тусклом свету</w:t>
        <w:br/>
        <w:t>мелкого шрифта используется центральная фиксация, улучшение</w:t>
        <w:br/>
        <w:t>зрения длится дольше [10, р.75].</w:t>
        <w:br/>
        <w:t>Практически все вышеперечисленные советы нашли свое воп-</w:t>
        <w:br/>
        <w:t>лощение в упражнении для близоруких, рекомендованных</w:t>
        <w:br/>
        <w:t>Р.С.Агарвалом в своей книге "Йога идеального зрения" [10,</w:t>
        <w:br/>
        <w:t>р.145].</w:t>
        <w:br/>
        <w:br/>
        <w:t>УПРАЖНЕНИЕ N 83</w:t>
        <w:br/>
        <w:br/>
        <w:t>Практикуйте центральную фиксацию с помощью проверочной</w:t>
        <w:br/>
        <w:t>таблицы ручного формата, держа ее в руке или на расстоянии до</w:t>
        <w:br/>
        <w:t>90 сантиметров при хорошем освещении. Потом прочитайте 3</w:t>
        <w:br/>
        <w:t>страницы текста из какой-нибудь книги, держа ее при тусклом</w:t>
        <w:br/>
        <w:t>освещении на таком расстоянии, чтобы читать было трудно, т.е.</w:t>
        <w:br/>
        <w:t>надо было читать с напряжением. Чередуйте центральную фикса-</w:t>
        <w:br/>
        <w:t>цию на таблице и чтение при тусклом свете.</w:t>
        <w:br/>
        <w:t>Чтобы создать себе "тусклое освещение", вы можете ук-</w:t>
        <w:br/>
        <w:t>рыться покрывалом темного цвета таким образом, чтобы свет под</w:t>
        <w:br/>
        <w:t>ним позволял осуществлять чтение мелкого шрифта, расположен-</w:t>
        <w:br/>
        <w:t>ного на расстоянии около 25 сантиметров с некоторым трудом.</w:t>
        <w:br/>
        <w:t>.............................................................</w:t>
        <w:br/>
        <w:br/>
        <w:t>4. Каждый день почаще читайте проверочную таблицу с рас-</w:t>
        <w:br/>
        <w:t>стояния от трех до шести метров при хорошем освещении, не за-</w:t>
        <w:br/>
        <w:t>бывая о мягком моргании. Начинать лучше с метров трех, посте-</w:t>
        <w:br/>
        <w:t>пенно увеличивая дистанцию. Сочетайте чтение таблицы с паль-</w:t>
        <w:br/>
        <w:t>мингом, делая его и как отдельное упражнение. При чтении таб-</w:t>
        <w:br/>
        <w:t>лицы можно делать различные покачивания (повороты), постепен-</w:t>
        <w:br/>
        <w:t>но сокращая их амплитуду и обращая внимание на движение таб-</w:t>
        <w:br/>
        <w:t>лицы в сторону, противоположную вашему повороту [10, р.63].</w:t>
        <w:br/>
        <w:t>5. Избегайте усилий при взгляде на удаленные объекты.</w:t>
        <w:br/>
        <w:t>6. Наблюдайте за движением объектов по сторонам от вас</w:t>
        <w:br/>
        <w:t>во время прогулки или вождения машины.</w:t>
        <w:br/>
        <w:br/>
        <w:t>.............................................................</w:t>
        <w:br/>
        <w:br/>
        <w:br/>
        <w:t>При работе с проверочной таблицей вам надо обратить осо-</w:t>
        <w:br/>
        <w:t>бое внимание на то, чтобы вы не пользовались ею, как пишет</w:t>
        <w:br/>
        <w:t>М.Д.Корбетт, с целью убедиться, "сколько же строк вы на ней</w:t>
        <w:br/>
        <w:t>сможете увидеть" [47, р.38]. Если вы будете пытаться это де-</w:t>
        <w:br/>
        <w:t>лать, вы неизбежно начнете напрягать зрение. Поэтому, реко-</w:t>
        <w:br/>
        <w:t>мендует М.Д.Корбетт, вам надо добиться чувства безразличия к</w:t>
        <w:br/>
        <w:t>тому, что вы хотите увидеть. Тогда к вам придет ощущение ос-</w:t>
        <w:br/>
        <w:t>вобожденного зрения.</w:t>
        <w:br/>
        <w:t>Однако, некоторым людям, у которых проверочная таблица</w:t>
        <w:br/>
        <w:t>ассоциацируется с проверкой зрения, так и не смогут на первых</w:t>
        <w:br/>
        <w:t>порах избавиться от этого чувства. Прогресс их замедлится,</w:t>
        <w:br/>
        <w:t>что, конечно, нежелательно. Поэтому вместо проверочной табли-</w:t>
        <w:br/>
        <w:t>цы желательно воспользоваться чем-нибудь другим аналогичным,</w:t>
        <w:br/>
        <w:t>но повеселей. Вы можете последовать совету М.Д.Корбетт и из-</w:t>
        <w:br/>
        <w:t>готовить самодельную таблицу для тренировки [47, р.39-51].</w:t>
        <w:br/>
        <w:t>Описание процесса изготовления таблицы здесь приведено с уче-</w:t>
        <w:br/>
        <w:t>том принципа, заложенного Корбетт в упражнения с ней. Этот</w:t>
        <w:br/>
        <w:t>принцип - принцип знакомства с объектом зрения - потребовал</w:t>
        <w:br/>
        <w:t>адаптации порядка изготовления таблицы к русскому алфавиту</w:t>
        <w:br/>
        <w:t>(поскольку не все занимающиеся владеют английским языком), а</w:t>
        <w:br/>
        <w:t>также всех последующих упражнений с ней, которые будут приве-</w:t>
        <w:br/>
        <w:t>дены нами ниже.</w:t>
        <w:br/>
        <w:t>Достаньте лист ватмана длиной около 1 метра и несколько</w:t>
        <w:br/>
        <w:t>старых журналов, которые можно пустить на разрезание. В верх-</w:t>
        <w:br/>
        <w:t>ней части листа бумаги приклейте какое-нибудь слово размером</w:t>
        <w:br/>
        <w:t>с заглавие журнала "Огонек", "Здоровье" и т.п. Под ним, отс-</w:t>
        <w:br/>
        <w:t>тупив на сантиметра 2,5, приклейте следующее слово или фразу</w:t>
        <w:br/>
        <w:t>с буквами поменьше, размером, например, с заглавие журналов</w:t>
        <w:br/>
        <w:t>"Вьетнам", "Наука и религия" и другие. Под ним приклейте сло-</w:t>
        <w:br/>
        <w:t>во или фразу c еще более маленькими буквами, продолжая этот</w:t>
        <w:br/>
        <w:t>процесс и уменьшая высоту букв до тех пор, пока в высота букв</w:t>
        <w:br/>
        <w:t>в словах или фразах в самом низу листа не не составит около</w:t>
        <w:br/>
        <w:t>сантиметра. Всего сделайте строк 20-25. В каждой строке, пос-</w:t>
        <w:br/>
        <w:t>кольку они равны по ширине, а размер шрифта уменьшается свер-</w:t>
        <w:br/>
        <w:t>ху вниз, будет разное количество слов. Верхняя строка будет</w:t>
        <w:br/>
        <w:t>состоять всего из одного-двух слов, самая нижняя - это уже</w:t>
        <w:br/>
        <w:t>целые предложения. При подборе журналов для таблицы учтите,</w:t>
        <w:br/>
        <w:t>что слова из них, которые вы будете приклеивать к ватману,</w:t>
        <w:br/>
        <w:t>должны иметь черный цвет.</w:t>
        <w:br/>
        <w:t>Таким образом, вы сотворили объект более интересный для</w:t>
        <w:br/>
        <w:t>рассматривания, нежели простая проверочная таблица.</w:t>
        <w:br/>
        <w:t>После этого на карточке ручного формата напечатайте со-</w:t>
        <w:br/>
        <w:t>держание всех наклеенных на лист строк в том же порядке. Под-</w:t>
        <w:br/>
        <w:t>ставьте свои глаза солнцу во время выполнения больших поворо-</w:t>
        <w:br/>
        <w:t>тов, а затем сделайте пальминг. Повесьте свое произведение</w:t>
        <w:br/>
        <w:t>искусства на хорошем освещении и сядьте в 2 метрах или меньше</w:t>
        <w:br/>
        <w:t>от него. Теперь вы готовы к работе. На этой таблице вам надо</w:t>
        <w:br/>
        <w:t>делать следующее упражнение.</w:t>
        <w:br/>
        <w:br/>
        <w:t>УПРАЖНЕНИЕ N 84</w:t>
        <w:br/>
        <w:br/>
        <w:t>Поднесите карточку ручного формата так близко к глазам,</w:t>
        <w:br/>
        <w:t>как это только можно, чтобы вы могли еще ее видеть. Прочитай-</w:t>
        <w:br/>
        <w:t>те верхнюю строку на ней с этого расстояния, потом прочитайте</w:t>
        <w:br/>
        <w:t>ее на расстоянии вытянутой руки, чередуя такое чтение на</w:t>
        <w:br/>
        <w:t>близком и более далеком расстоянии 2-3 раза. Затем быстро</w:t>
        <w:br/>
        <w:t>посмотрите на верхнее слово на дальнем листе бумаги. Оно дол-</w:t>
        <w:br/>
        <w:t>жно стать четче. Закройте глаза и сделайте малые повороты го-</w:t>
        <w:br/>
        <w:t>ловой, глубоко дыша. Затем посмотрите несколько раз на вторую</w:t>
        <w:br/>
        <w:t>строку карточки ручного формата на близком расстоянии, потом</w:t>
        <w:br/>
        <w:t>на расстоянии вытянутой руки и, наконец, посмотрите на вторую</w:t>
        <w:br/>
        <w:t>строку вдали. Теперь закройте глаза и "напишите носом"</w:t>
        <w:br/>
        <w:t>(см.раздел 3.7) то, что вы видели, но буквы при этом предс-</w:t>
        <w:br/>
        <w:t>тавляйте в более четком виде, чем вы их видели на самом деле.</w:t>
        <w:br/>
        <w:t>Вновь взгляните на ту же строку вдали. Она должна быть видна</w:t>
        <w:br/>
        <w:t>лучше.</w:t>
        <w:br/>
        <w:t>Продолжайте процесс чтения вниз до тех пор пока это</w:t>
        <w:br/>
        <w:t>возможно без каких-либо дискомфортных ощущений: сначала чита-</w:t>
        <w:br/>
        <w:t>ем карточку ручного формата вблизи, потом ее же на расстоянии</w:t>
        <w:br/>
        <w:t>вытянутой руки и, наконец, бросаем взгляд на лист с наклеен-</w:t>
        <w:br/>
        <w:t>ными фразами вдали. Не забывайте о необходимости глубоко ды-</w:t>
        <w:br/>
        <w:t>шать и всегда отдыхать (чтобы поддерживать глаза во время их</w:t>
        <w:br/>
        <w:t>работы в расслабленном состоянии) при переходе от одной стро-</w:t>
        <w:br/>
        <w:t>ки к другой, делая повороты головой, а затем и "письмо носом"</w:t>
        <w:br/>
        <w:t>между строками. Этого достаточно для вашего первого занятия.</w:t>
        <w:br/>
        <w:t>На следующем занятии с этой же дистанции вы сможете продви-</w:t>
        <w:br/>
        <w:t>нуться немного дальше вниз по строкам шрифта. Наступит день,</w:t>
        <w:br/>
        <w:t>когда с этой же дистанции вы увидите их все. Тогда вы сможете</w:t>
        <w:br/>
        <w:t>отодвинуть свой стул на полметра назад. Не двигайтесь назад</w:t>
        <w:br/>
        <w:t>слишком быстро (раньше времени), иначе вас подстережет уси-</w:t>
        <w:br/>
        <w:t>лие, которое помешает работе. Это упражнение на безусильное</w:t>
        <w:br/>
        <w:t>видение, возможно, является вашим первым опытом подобного</w:t>
        <w:br/>
        <w:t>смотрения, поскольку даже в очках глаза прикладывают усилие,</w:t>
        <w:br/>
        <w:t>чтобы увидеть. Лучших результатов с этой же дистанции можно</w:t>
        <w:br/>
        <w:t>достичь, если вы представите, что ваши глаза - это кисти ху-</w:t>
        <w:br/>
        <w:t>дожника и вы проводите ими линию белой краски под словами.</w:t>
        <w:br/>
        <w:t>Это позволяет сосредотачивать внимание на чистом (пустом) фо-</w:t>
        <w:br/>
        <w:t>не, что не влечет за собой никакого усилия.</w:t>
        <w:br/>
        <w:t>Причиной, по которой используется карточка ручного фор-</w:t>
        <w:br/>
        <w:t>мата, смотря сначала на строку на ней на таком близком расс-</w:t>
        <w:br/>
        <w:t>тоянии, какое это только возможно, а затем на ту же строку</w:t>
        <w:br/>
        <w:t>вдали, является то, что в этом случае все это осуществляется</w:t>
        <w:br/>
        <w:t>без психического напряжения, что позволяет и в процессе зре-</w:t>
        <w:br/>
        <w:t>ния избежать напряжения. Глаз будет, таким образом, запоми-</w:t>
        <w:br/>
        <w:t>нать чувство расслабленного видения, и в вас начнет формиро-</w:t>
        <w:br/>
        <w:t>ваться привычка правильного зрения. Всякую тренировку глаз</w:t>
        <w:br/>
        <w:t>будет добиваться проблесков хорошего зрения. В следующий раз</w:t>
        <w:br/>
        <w:t>оно дастся вам легче. С каждым разом длительность проблесков</w:t>
        <w:br/>
        <w:t>будет возрастать, пока они, слившись вместе, не превратятся в</w:t>
        <w:br/>
        <w:t>один сплошной проблеск - нормальное зрение.</w:t>
        <w:br/>
        <w:t>Бывает, что зрение одного глаза сильнее зрения другого.</w:t>
        <w:br/>
        <w:t>Прежде чем вы добьетеь нормального зрения, оба глаза надо</w:t>
        <w:br/>
        <w:t>уравнять в своих возможностях. Поэтому проводите с более сла-</w:t>
        <w:br/>
        <w:t>бым глазом такие же уроки, но садитесь при этом достаточно</w:t>
        <w:br/>
        <w:t>близко к таблице, чтобы у него появился шанс увидеть. Прик-</w:t>
        <w:br/>
        <w:t>ройте более сильный глаз повязкой, пластырем или еще чем-ни-</w:t>
        <w:br/>
        <w:t>будь, но так, чтобы оба глаза имели возможность вместе откры-</w:t>
        <w:br/>
        <w:t>ваться и закрываться. Не делайте каких-либо усилий и не нап-</w:t>
        <w:br/>
        <w:t>рягайтесь при разглядывании строки. Это только помешает вам.</w:t>
        <w:br/>
        <w:t>В исполнении упражнений должна быть легкость. Если вы будете</w:t>
        <w:br/>
        <w:t>делать глубокий вдох, а затем выдох всякий раз, когда смотри-</w:t>
        <w:br/>
        <w:t>те вдаль, вас приятно удивит зрение, возвращающееся к вам.</w:t>
        <w:br/>
        <w:t>Помните всегда - миопический глаз может хорошо видеть. Когда</w:t>
        <w:br/>
        <w:t>вы научитесь расслаблять две косые мышцы, которые удерживает</w:t>
        <w:br/>
        <w:t>глаз удлиненным постоянно, он будет становиться площе и вы</w:t>
        <w:br/>
        <w:t>будете так же хорошо видеть вдаль, как и на близком расстоя-</w:t>
        <w:br/>
        <w:t>нии. Помните: ваши глаза практически ничем не хуже глаз чело-</w:t>
        <w:br/>
        <w:t>века с нормальным зрением, если не считать способа их исполь-</w:t>
        <w:br/>
        <w:t>зования.</w:t>
        <w:br/>
        <w:br/>
        <w:t>.............................................................</w:t>
        <w:br/>
        <w:br/>
        <w:t>Сделайте себе еще одну таблицу для тренировки зрения. В</w:t>
        <w:br/>
        <w:t>этой таблице активно используется принцип знакомства человеку</w:t>
        <w:br/>
        <w:t>объекта зрения, что позволяет избежать напряжения при его</w:t>
        <w:br/>
        <w:t>разглядывании.</w:t>
        <w:br/>
        <w:br/>
        <w:br/>
        <w:t>УПРАЖНЕНИЕ N 85</w:t>
        <w:br/>
        <w:t>(на таблице с буквами Р В О)</w:t>
        <w:br/>
        <w:br/>
        <w:t>Достаньте лист белого ватмана длиной в 0,5-0,6 метра.</w:t>
        <w:br/>
        <w:t>Нарисуйте на нем строки букв в описанном ниже порядке (сверху</w:t>
        <w:br/>
        <w:t>вниз). Если у вас нет для этого кисти, сделайте себе тампон</w:t>
        <w:br/>
        <w:t>из кусочка хлопчатобумажной ткани на конце ручки и окуните</w:t>
        <w:br/>
        <w:t>его в черные чернила (желательно, тушь). Потренируйтесь в ри-</w:t>
        <w:br/>
        <w:t>совании букв этим тампоном, прежде чем окончательно зафикси-</w:t>
        <w:br/>
        <w:t>руете их на листе ватмана.</w:t>
        <w:br/>
        <w:t>Нарисуйте верхнюю строчку Р В О высотой в 7,5 сантимет-</w:t>
        <w:br/>
        <w:t>ра, следующую строку А О С - высотой в 5 санитимаетров,</w:t>
        <w:br/>
        <w:t>третью строку С З Т - высотой в 4,5 сантиметра, следующую</w:t>
        <w:br/>
        <w:t>строку С В Р - высотой в 3,5 сантиметра, Л Р О - в 2,5 санти-</w:t>
        <w:br/>
        <w:t>метра, А А Е - в 2 сантиметра, Б Т З - немного меньше преды-</w:t>
        <w:br/>
        <w:t>дущей, Л И Р - в 1,3 сантиметра, Е Т Е - немного меньше пре-</w:t>
        <w:br/>
        <w:t>дыдущей, Н М Н - высотой в 0,6 сантиметра, И Н И - еще мень-</w:t>
        <w:br/>
        <w:t>шей высоты и, наконец, Е Е Е - высотой около 0,3 сантиметра.</w:t>
        <w:br/>
        <w:t>Не стоит заботиться слишком об аккуратности и совершен-</w:t>
        <w:br/>
        <w:t>стве своего рисунка. Здесь важно построить основу для выпол-</w:t>
        <w:br/>
        <w:t>нения формирующих ваше зрение упражнений, в которых исключа-</w:t>
        <w:br/>
        <w:t>лось бы всякое напряжение.</w:t>
        <w:br/>
        <w:t>Пусть тушь хорошенько подсохнет, а затем повесьте лист</w:t>
        <w:br/>
        <w:t>с буквами на стену на хорошем освещении. Стоя близко к напи-</w:t>
        <w:br/>
        <w:t>санным буквам, прочитайте слова, образованные ими сверху</w:t>
        <w:br/>
        <w:t>вниз: "РАССЛАБЛЕНИЕ ВОЗВРАТИТ МНЕ ОСТРОЕ ЗРЕНИЕ".</w:t>
        <w:br/>
        <w:t>Теперь вы знаете, какие там буквы, и можете, таким об-</w:t>
        <w:br/>
        <w:t>разом, вспомнить их, не подвергая глаза проверке. Подготовьте</w:t>
        <w:br/>
        <w:t>их к упражнению, сделав соляризацию (подставив глаза под сол-</w:t>
        <w:br/>
        <w:t>нце или другой источник света), пальминг и повороты. Сядьте</w:t>
        <w:br/>
        <w:t>затем напротив таблицы на таком расстоянии, с которого верх-</w:t>
        <w:br/>
        <w:t>няя строка видна четко.</w:t>
        <w:br/>
        <w:t>Вновь закройте глаза и, уже зная, какие там слова, мыс-</w:t>
        <w:br/>
        <w:t>ленно вычислите, какие буквы должны быть на второй строке.</w:t>
        <w:br/>
        <w:t>"Напишите" их носом и, выдыхая воздух, забранный вами после</w:t>
        <w:br/>
        <w:t>глубокого вдоха, откройте глаза и проскользните взглядом (и</w:t>
        <w:br/>
        <w:t>вниманием) под ними. Вероятно они выявятся четче проблеском.</w:t>
        <w:br/>
        <w:t>Если они не станут четче, то закройте снова глаза и указа-</w:t>
        <w:br/>
        <w:t>тельным пальцем напишите эти буквы на своей ладони. Затем,</w:t>
        <w:br/>
        <w:t>выдыхая, вновь посмотрите на буквы.</w:t>
        <w:br/>
        <w:t>Если и это окажется безрезультатным, то поднесите свой</w:t>
        <w:br/>
        <w:t>стул немного ближе, чтобы цели можно было добиться легким, а</w:t>
        <w:br/>
        <w:t>не напряженным зрением. Возможно наградой вам будет несколько</w:t>
        <w:br/>
        <w:t>прекрасных проблесков улучшенного зрения.</w:t>
        <w:br/>
        <w:t>Не забывайте при переходе от одной строки к другой зак-</w:t>
        <w:br/>
        <w:t>рывать глаза и делать повороты головой из стороны в сторону.</w:t>
        <w:br/>
        <w:t>Продолжайте эти небольшие повороты головой и во время смотре-</w:t>
        <w:br/>
        <w:t>ния на таблицу.</w:t>
        <w:br/>
        <w:t>Идите вниз по таблице, состоящей из пяти слов, вспоми-</w:t>
        <w:br/>
        <w:t>ная каждую строку, прежде чем бросить на нее взгляд. Если вы</w:t>
        <w:br/>
        <w:t>будете делать это расслабленно, не пытаясь напрячь зрение, то</w:t>
        <w:br/>
        <w:t>вы , возможно, одолеете половину строк на этом листе. Не ос-</w:t>
        <w:br/>
        <w:t>танавливайтесь на достигнутом слишком долго. Проходите по 4-5</w:t>
        <w:br/>
        <w:t>строк за каждый урок и превышайте свое дотижение в следующий</w:t>
        <w:br/>
        <w:t>раз.</w:t>
        <w:br/>
        <w:t>Это упражнение, помимо обучения зрения безусильному ви-</w:t>
        <w:br/>
        <w:t>дению, очень помогает как упражнение на самовнушение. Фраза</w:t>
        <w:br/>
        <w:t>"РАССЛАБЛЕНИЕ ВОЗВРАТИТ МНЕ ОСТРОЕ ЗРЕНИЕ", повторенная много</w:t>
        <w:br/>
        <w:t>раз за время выполнения упражнения, служит примером примене-</w:t>
        <w:br/>
        <w:t>ния методов аутотренинга в улучшении зрения.</w:t>
        <w:br/>
        <w:br/>
        <w:t>УПРАЖНЕНИЕ N 86</w:t>
        <w:br/>
        <w:t>("МЕТКИЙ СТРЕЛОК")</w:t>
        <w:br/>
        <w:br/>
        <w:t>Расположите таблицу с буквами Р В О на таком же хорошем</w:t>
        <w:br/>
        <w:t>освещении, что и таблица со словами из журналов. Прежде чем</w:t>
        <w:br/>
        <w:t>вы приступите к упражнению, прочитайте следующие три верти-</w:t>
        <w:br/>
        <w:t>кальные строки: "РАССЛАБЛЕНИЕ ВОЗВРАТИТ МНЕ ОСТРОЕ ЗРЕНИЕ." В</w:t>
        <w:br/>
        <w:t>качестве подготовки к упражнению сделайте соляризацию, паль-</w:t>
        <w:br/>
        <w:t>минг и повороты. Вы готовы к тренировке.</w:t>
        <w:br/>
        <w:t>Держа один конец линейки длиной в 1 метр за кромку</w:t>
        <w:br/>
        <w:t>близко к своему носу, направьте другой конец на верхнюю стро-</w:t>
        <w:br/>
        <w:t>ку букв Р В О. Моргните быстро, глядя на ближней конец линей-</w:t>
        <w:br/>
        <w:t>ки. Это положение "Приготовиться!" Скользните взглядом к</w:t>
        <w:br/>
        <w:t>дальнему концу линейки, моргая все время при этом. Это уже</w:t>
        <w:br/>
        <w:t>положение "Целься!" Затем рывком преодолейте расстояние до</w:t>
        <w:br/>
        <w:t>буквы "Р". Это уже "Огонь!" Закройте глаза и, не забывая о</w:t>
        <w:br/>
        <w:t>дыхании, сделайте повороты. После этого вновь повторите все</w:t>
        <w:br/>
        <w:t>этапы "Приготовиться!", "Целься!", "Огонь!", но уже для буквы</w:t>
        <w:br/>
        <w:t>"В". Снова отдохните и повторите все с буквой "О".</w:t>
        <w:br/>
        <w:t>Это упражнение направлено на развитие аккомодации, под-</w:t>
        <w:br/>
        <w:t>вижности и централизации. Проупражняйтесь таким образом на</w:t>
        <w:br/>
        <w:t>нескольких строках. Лучших результатов вы добьетесь, если при</w:t>
        <w:br/>
        <w:t>переходе от одной строки к другой вы будете делать пальминг,</w:t>
        <w:br/>
        <w:t>особенно по мере приближения к строкам из маленьких букв.</w:t>
        <w:br/>
        <w:t>После того, как вы достигнете пределов своих возможностей,</w:t>
        <w:br/>
        <w:t>сделайте основательную соляризацию и пальминг.</w:t>
        <w:br/>
        <w:br/>
        <w:t>..............................................................</w:t>
        <w:br/>
        <w:br/>
        <w:t>Во время выполнения всех упражнений на зрение старай-</w:t>
        <w:br/>
        <w:t>тесь превращать их в процесс ПОИСКА объектов, а не в процесс</w:t>
        <w:br/>
        <w:t>их РАЗГЛЯДЫВАНИЯ. Это позволит избежать пристального смотре-</w:t>
        <w:br/>
        <w:t>ния и активно задействует центры наиболее острого зрения</w:t>
        <w:br/>
        <w:t>глаз.</w:t>
        <w:br/>
        <w:t>М.Д.Корбетт приводит в своей книге пример, прекрасно ил-</w:t>
        <w:br/>
        <w:t>люстрирующий сказанное. Одна секретарша, чтобы развить в себе</w:t>
        <w:br/>
        <w:t>эту привычку, придумала для себя упражнение, которое она де-</w:t>
        <w:br/>
        <w:t>лала на своей работе. Она прикрепила маленькую звездочку из</w:t>
        <w:br/>
        <w:t>серебристой фольги на темную дверную коробку напротив своего</w:t>
        <w:br/>
        <w:t>стола. В часто выдававшиеся свободные минуты она скользила</w:t>
        <w:br/>
        <w:t>своим взглядом вверх-вниз по дверной коробке в поисках звез-</w:t>
        <w:br/>
        <w:t>дочки. На первых порах она ничего не видела, но она знала, на</w:t>
        <w:br/>
        <w:t>каком расстоянии от верха двери следует ее искать, и потому</w:t>
        <w:br/>
        <w:t>ежедневно занималась своеобразным обследованием двери. Однаж-</w:t>
        <w:br/>
        <w:t>ды неожиданно звездочка проблеснула, и, несмотря на ее малые</w:t>
        <w:br/>
        <w:t>размеры, женщина ясно ее увидела. Куда бы не перемещала убор-</w:t>
        <w:br/>
        <w:t>щица эту звездочку, секретарша неизменно водружала ее на мес-</w:t>
        <w:br/>
        <w:t>то и часто на ней тренировалась, пока, наконец, не стала ви-</w:t>
        <w:br/>
        <w:t>деть ее постоянно, а не проблесками.</w:t>
        <w:br/>
        <w:t>Отметим, что М.Уиндолф также рекомендовал использовать</w:t>
        <w:br/>
        <w:t>яркие, блестящие объекты для практикования перемещений и рас-</w:t>
        <w:br/>
        <w:t>качиваний, поскольку тренироваться на них легче. В качестве</w:t>
        <w:br/>
        <w:t>таких объектов хорошо было бы применить бутылочки от детского</w:t>
        <w:br/>
        <w:t>питания, фольгу от конфет и т.п. [81].</w:t>
        <w:br/>
        <w:t>Используйте такой процесс поиска и в работе с таблицей</w:t>
        <w:br/>
        <w:t>из букв Р В О. Вы знаете, какие там должны быть буквы. Если</w:t>
        <w:br/>
        <w:t>вы их забыли, подойдите поближе к таблице и освежите свою па-</w:t>
        <w:br/>
        <w:t>мять. Помните, что цель этого упражнения не проверка вашего</w:t>
        <w:br/>
        <w:t>зрения.</w:t>
        <w:br/>
        <w:t>.............................................................</w:t>
        <w:br/>
        <w:br/>
        <w:t>Вот еще одно упражнение, рекомендуемое М.Д.Корбетт для</w:t>
        <w:br/>
        <w:t>близоруких.</w:t>
        <w:br/>
        <w:br/>
        <w:t>УПРАЖНЕНИЕ N 87</w:t>
        <w:br/>
        <w:t>(упражнение на таблице "дебко")</w:t>
        <w:br/>
        <w:br/>
        <w:t>По верхнему краю таблицы "дебко" (см.рис.12) проведены</w:t>
        <w:br/>
        <w:t>две черные линии, у каждого конца которых поставлено по чер-</w:t>
        <w:br/>
        <w:t>ной точке. Путем медленных легких поворотов головы направляй-</w:t>
        <w:br/>
        <w:t>те свой нос от одной точки, скользя взглядом под этими линия-</w:t>
        <w:br/>
        <w:t>ми, до другой точки взад-вперед до тех пор, пока эти линии не</w:t>
        <w:br/>
        <w:t>покажутся скользящими в сторону, противоположную от направле-</w:t>
        <w:br/>
        <w:t>ния перемещения вашего взгляда. Повторите это упражнение на</w:t>
        <w:br/>
        <w:t>нижней части таблицы. Теперь закройте глаза и делайте поворо-</w:t>
        <w:br/>
        <w:t>ты головой, вспоминая черные линии. Когда вы вновь откроете</w:t>
        <w:br/>
        <w:t>глаза, скользите взглядом по белому пространству между двумя</w:t>
        <w:br/>
        <w:t>линиями - сначала в верхней части таблицы, затем в нижней.</w:t>
        <w:br/>
        <w:t>Это упражнение может помочь вам сделать более четким расплыв-</w:t>
        <w:br/>
        <w:t>шийся шрифт как на близком расстоянии, так и в отдалении.</w:t>
        <w:br/>
        <w:br/>
        <w:br/>
        <w:t>УПРАЖНЕНИЕ N 88</w:t>
        <w:br/>
        <w:br/>
        <w:t>Это упражнение полезно как для близоруких, так и для</w:t>
        <w:br/>
        <w:t>дальнозорких.</w:t>
        <w:br/>
        <w:t>Повесьте таблицу Р В О на хорошем освещении. Отметьте</w:t>
        <w:br/>
        <w:t>про себя, что три строки, начинающиеся на эти буквы, при чте-</w:t>
        <w:br/>
        <w:t>нии сверху вниз означают: "Расслабление Возвратит мне Острое</w:t>
        <w:br/>
        <w:t>зрение." Подготовьтесь к выполнению упражнения, проделав со-</w:t>
        <w:br/>
        <w:t>ляризацию, пальминг и т.д. Цель этого упражнения не усилить</w:t>
        <w:br/>
        <w:t>зрение, а централизовать его. Нам необходимо стимулировать</w:t>
        <w:br/>
        <w:t>центр зрения , макулу, через, образно выражаясь, "зашкурива-</w:t>
        <w:br/>
        <w:t>ние" или "притирание" нервов сетчатки безусильным зрением.</w:t>
        <w:br/>
        <w:t>Сделать это можно, переводя взгляд с белого фона по одну сто-</w:t>
        <w:br/>
        <w:t>рону какой-нибудь буквы, на такой же фон по другую ее сторо-</w:t>
        <w:br/>
        <w:t>ну, скользя взглядом по букве взад-вперед до тех пор, пока</w:t>
        <w:br/>
        <w:t>зрение не "притрется" через приведение нервов сетчатки в сос-</w:t>
        <w:br/>
        <w:t>тояние, если так можно сказать, оцепенения, онемения, бездея-</w:t>
        <w:br/>
        <w:t>тельности.</w:t>
        <w:br/>
        <w:t>Теперь, зная какие там буквы, вы можете смотреть без</w:t>
        <w:br/>
        <w:t>усилия. Сядьте так близко к таблице, чтобы вы могли видеть</w:t>
        <w:br/>
        <w:t>верхнюю строку букв Р В О, но не очень четко. Теперь мягко</w:t>
        <w:br/>
        <w:t>закройте глаза и вспомните букву "Р". Направьте свой нос на</w:t>
        <w:br/>
        <w:t>белую поверхность слева от буквы, затем вправо от нее и так</w:t>
        <w:br/>
        <w:t>взад-вперед в быстром темпе. Сделав вдох, откройте глаза и</w:t>
        <w:br/>
        <w:t>проделайте то же самое. Поскольку смотрение на чистый фон не</w:t>
        <w:br/>
        <w:t>требует никаких усилий, близорукому глазу возможно удастся</w:t>
        <w:br/>
        <w:t>увидеть букву "Р" более четко. В случае дальнозоркости ее</w:t>
        <w:br/>
        <w:t>изображение также улучшится. Сделайте то же самое для буквы</w:t>
        <w:br/>
        <w:t>"В", сначала закрыв глаза, а потом открыв их. Обратите внима-</w:t>
        <w:br/>
        <w:t>ние на то, что когда вы смотрите на белое поле по одну сторо-</w:t>
        <w:br/>
        <w:t>ну буквы "В", сама буква находится по другую сторону от линии</w:t>
        <w:br/>
        <w:t>вашего взгляда. Когда вы быстро переносите свое внимание с</w:t>
        <w:br/>
        <w:t>одного края буквы на другой, буква кажется уходящей с вашего</w:t>
        <w:br/>
        <w:t>пути в противоположную сторону, так, что вы вновь видите бе-</w:t>
        <w:br/>
        <w:t>лый фон. Это называется раскачиванием или челночным движением</w:t>
        <w:br/>
        <w:t>и оказывает большую помощь в развитии зрения. Добивайтесь</w:t>
        <w:br/>
        <w:t>этой иллюзии движения в своем представлении, когда вы переме-</w:t>
        <w:br/>
        <w:t>щаетесь от белого поля у одного края буквы до поля у другого</w:t>
        <w:br/>
        <w:t>края. Вскоре буква, которую вы раскачиваете, действительно</w:t>
        <w:br/>
        <w:t>покажется вибрирующей или "пульсирующей".</w:t>
        <w:br/>
        <w:t>После того, как вы "прочелночите", или "провибрируете"</w:t>
        <w:br/>
        <w:t>буквы "Р", "В", "О", закройте свои глаза и "напишите" эти три</w:t>
        <w:br/>
        <w:t>заглавные буквы носом. Затем, сделав хорошенький вдох, прочи-</w:t>
        <w:br/>
        <w:t>тайте сверху вниз слово "расслабление". Оно возможно будет</w:t>
        <w:br/>
        <w:t>более четким. Если это действительно так, то быстро прочитай-</w:t>
        <w:br/>
        <w:t>те слова "возвратит мне" и "острое зрение". Если они не будут</w:t>
        <w:br/>
        <w:t>ясно видны, то проимитируйте, что вы читаете их, зная какие</w:t>
        <w:br/>
        <w:t>там слова и позволяя мозгу (психике) подкрепить глаза.</w:t>
        <w:br/>
        <w:t>Аналогичным же образом прочитайте каждую строку поперек</w:t>
        <w:br/>
        <w:t>таблицы - А О С, затем С З Т и т.д. - сверху вниз пока удает-</w:t>
        <w:br/>
        <w:t>ся это сделать с комфортом. После каждой строки останавливай-</w:t>
        <w:br/>
        <w:t>тесь и делайте пальминг. Во время пальминга вспомните столько</w:t>
        <w:br/>
        <w:t>слов на каждую букву этой строки сколько сможете. Например,</w:t>
        <w:br/>
        <w:t>для строки Р В О это будут слова "розы", "велосипед",</w:t>
        <w:br/>
        <w:t>"олень", для строки А О С - "апельсин", "остров", "сережка".</w:t>
        <w:br/>
        <w:t>Эти короткие периоды отдыха старайтесь сделать поинтереснее.</w:t>
        <w:br/>
        <w:t>Когда вы закончите это упражнение, дойдя до предела</w:t>
        <w:br/>
        <w:t>своих возможностей или просто так захотев, возьмите пару ре-</w:t>
        <w:br/>
        <w:t>зиновых мячей и попробуйте ими пожонглировать. Если жонглер</w:t>
        <w:br/>
        <w:t>из вас никудышный, то можете использовать и один мяч, попере-</w:t>
        <w:br/>
        <w:t>менно то ударяя им о пол и ловя, то высоко подбрасывая и ло-</w:t>
        <w:br/>
        <w:t>вя. В обоих случаях следите своим носом за движением мяча.</w:t>
        <w:br/>
        <w:t>Как видно из техники исполнения упражнений, здесь ис-</w:t>
        <w:br/>
        <w:t>пользуются практически все приемы правильного зрения: воспо-</w:t>
        <w:br/>
        <w:t>минание, мысленное представление, соляризация, центральная</w:t>
        <w:br/>
        <w:t>фиксация и т.д.</w:t>
        <w:br/>
        <w:br/>
        <w:t>.............................................................</w:t>
        <w:br/>
        <w:br/>
        <w:t>Р.С.Агарвал особенно рекомендует близоруким упражнение</w:t>
        <w:br/>
        <w:t>на воспоминание какой-нибудь буквы [8, р.204]. Его техника</w:t>
        <w:br/>
        <w:t>довольно проста.</w:t>
        <w:br/>
        <w:br/>
        <w:t>УПРАЖНЕНИЕ N 89</w:t>
        <w:br/>
        <w:br/>
        <w:t>Дайте возможность пациенту смотреть на какую-нибудь бук-</w:t>
        <w:br/>
        <w:t>ву на проверочной таблице в течение 5 секунд, часто моргая</w:t>
        <w:br/>
        <w:t>при этом. Пусть буква запоминается. Затем глаза закрываются и</w:t>
        <w:br/>
        <w:t>пациент приступает к воспоминанию буквы. Попеременно рассмат-</w:t>
        <w:br/>
        <w:t>ривая букву и закрывая глаза, чтобы вспомнить ее в более чет-</w:t>
        <w:br/>
        <w:t>ком виде, чем она была увидена открытыми глазами, пациенту в</w:t>
        <w:br/>
        <w:t>большинстве случаев удается улучшить зрение для этой буквы.</w:t>
        <w:br/>
        <w:t>Чем более четко вспоминается или представляется буква, тем</w:t>
        <w:br/>
        <w:t>лучше становится зрение. Максимальное зрение обретается, ког-</w:t>
        <w:br/>
        <w:t>да буква вспоминается или представляется так же хорошо с отк-</w:t>
        <w:br/>
        <w:t>рытыми глазами, как и с закрытами.</w:t>
        <w:br/>
        <w:br/>
        <w:t>.............................................................</w:t>
        <w:br/>
        <w:br/>
        <w:t>Теперь обратимся к одному из аспектов рассматриваемой</w:t>
        <w:br/>
        <w:t>проблемы, который нашел свое отражение лишь в работе одного</w:t>
        <w:br/>
        <w:t>из пропагандистов метода Бэйтса - М.Уиндолфа. В своей работе</w:t>
        <w:br/>
        <w:t>[81, р.85-95]] он много места уделяет, как он ее называет,</w:t>
        <w:br/>
        <w:t>технике фокусировки, т.е. ТЕХНИКЕ АККОМОДАЦИИ. С некоторыми</w:t>
        <w:br/>
        <w:t>аспектами этой техники мы познакомились в разделе 3.7. Уин-</w:t>
        <w:br/>
        <w:t>долф рассматривает этот вопрос под несколько иным углом. Им</w:t>
        <w:br/>
        <w:t>были разработаны специальные приемы, направленные на приведе-</w:t>
        <w:br/>
        <w:t>ние в действие волевым усилием определенных групп глазных</w:t>
        <w:br/>
        <w:t>мышц для целей правильной фокусировки глаз на рассматриваемом</w:t>
        <w:br/>
        <w:t>объекте. Ниже мы приведем основные положения рекомендаций</w:t>
        <w:br/>
        <w:t>М.Уиндолфа на этот счет.</w:t>
        <w:br/>
        <w:t>Здесь еще раз надо вспомнить, что подход сторонников</w:t>
        <w:br/>
        <w:t>Бэйтса к процессу аккомодации иной, нежели в традиционной</w:t>
        <w:br/>
        <w:t>школе (см.главу 2). По их утверждению, фокусировка глаза на</w:t>
        <w:br/>
        <w:t>близлежащие объекты происходит путем сжатия косых мышц глаза</w:t>
        <w:br/>
        <w:t>при одновременном расслаблении прямых. При фокусировке на</w:t>
        <w:br/>
        <w:t>удаленных объектах должны расслабляться косые мышцы, а прямые</w:t>
        <w:br/>
        <w:t>должны немножко сжаться.</w:t>
        <w:br/>
        <w:t>Из предыдущих разделов (раздел 3.1., раздел 3.7. и дру-</w:t>
        <w:br/>
        <w:t>гие) вы поняли, что при плохом зрении (особенно при длитель-</w:t>
        <w:br/>
        <w:t>ном ношении очков) либо прямые, либо косые мышцы глаз ослабе-</w:t>
        <w:br/>
        <w:t>вают. Поэтому, приходит к выводу Уиндолф, расслабления чрез-</w:t>
        <w:br/>
        <w:t>мерно сжатых прямых (при дальнозоркости и пресбиопии) или ко-</w:t>
        <w:br/>
        <w:t>сых (при близорукости) мышц для улучшения зрения может ока-</w:t>
        <w:br/>
        <w:t>заться недостаточным. В первом случае, несмотря на расслабле-</w:t>
        <w:br/>
        <w:t>ние прямых мышц, ослабевшие косые мышцы могут оказаться не в</w:t>
        <w:br/>
        <w:t>состоянии достаточно сильно сжаться, чтобы сфокусировать гла-</w:t>
        <w:br/>
        <w:t>за на близлежащих объектах. Во втором случае недостаточно</w:t>
        <w:br/>
        <w:t>сильными могут оказаться прямые мышцы. Таким образом, Уиндолф</w:t>
        <w:br/>
        <w:t>логически подводит читателя к необходимости тренировки соот-</w:t>
        <w:br/>
        <w:t>ветствующих групп мышц к сжатию (натяжению). В данном случае,</w:t>
        <w:br/>
        <w:t>в случае близорукости, вам надо научиться сжимать во время</w:t>
        <w:br/>
        <w:t>зрения вдаль прямые мышцы глаза. Как это сделать и, вообще,</w:t>
        <w:br/>
        <w:t>возможно ли это?</w:t>
        <w:br/>
        <w:t>Несмотря на то, что М.Д.Корбетт считала мышцы глаза</w:t>
        <w:br/>
        <w:t>столь же неуправляемыми, как и мышцы сердца, данные зарубеж-</w:t>
        <w:br/>
        <w:t>ных исследователей последних лет позволяют утверждать, что</w:t>
        <w:br/>
        <w:t>практически любой человек может научиться управлять своим</w:t>
        <w:br/>
        <w:t>сердцем, давлением крови и даже характером импульсов мозга.</w:t>
        <w:br/>
        <w:t>Поэтому предложения Уиндолфа по волевому управлению мышцами</w:t>
        <w:br/>
        <w:t>глаз не лишены оснований.</w:t>
        <w:br/>
        <w:t>Уиндолф пишет, что при близорукости при зрении вдаль</w:t>
        <w:br/>
        <w:t>"идея фокусировки и тренировки заключается в натяжении прямых</w:t>
        <w:br/>
        <w:t>мышц и расслаблении до некоторой степени косых мышц" [81,</w:t>
        <w:br/>
        <w:t>р.87]. Расслабление косых мышц достигается всеми теми метода-</w:t>
        <w:br/>
        <w:t>ми, что мы описывали ранее. В этом большую помощь может ока-</w:t>
        <w:br/>
        <w:t>зать также аутогенная тренировка (самовнушение). Воспользуй-</w:t>
        <w:br/>
        <w:t>тесь соответствующей литературой - она вам поможет.</w:t>
        <w:br/>
        <w:t>Эту же способность, которую вы разовьете с помощью са-</w:t>
        <w:br/>
        <w:t>мовнушения - способность мыслями контролировать тело - вы мо-</w:t>
        <w:br/>
        <w:t>жете приложить к управлению прямыми мышцами глаза для их на-</w:t>
        <w:br/>
        <w:t>тяжения. То есть, в данном случае речь идет о технике, проти-</w:t>
        <w:br/>
        <w:t>воположной расслаблению - технике натяжения (сжатия) опреде-</w:t>
        <w:br/>
        <w:t>ленных групп мышц. Вместо того, чтобы приказать прямым мышцам</w:t>
        <w:br/>
        <w:t>расслабиться, мы должны приказать им сжаться. Это даст воз-</w:t>
        <w:br/>
        <w:t>можность близорукому видеть удаленные объекты, поскольку его</w:t>
        <w:br/>
        <w:t>глаз слишком удлинен в передне-задней оси, а натяжение прямых</w:t>
        <w:br/>
        <w:t>мышц позволяет сократить длину глазного яблока. Конечно,</w:t>
        <w:br/>
        <w:t>трудность этого упражнения заключается в том, что все проис-</w:t>
        <w:br/>
        <w:t>ходящие при этом процессы носят скрытый характер. Результатов</w:t>
        <w:br/>
        <w:t>этого упражнения не видно, в отличие от результатов, напри-</w:t>
        <w:br/>
        <w:t>мер, накачки бицепсов. Кроме того, последнее осуществить го-</w:t>
        <w:br/>
        <w:t>раздо легче, поскольку управление этим процессом (процессом</w:t>
        <w:br/>
        <w:t>выполнения упражнения на бицепсы) со стороны психики довольно</w:t>
        <w:br/>
        <w:t>просто, даже примитивно. В то же время, над управлением глаз-</w:t>
        <w:br/>
        <w:t>ными мышцами вам придется потрудиться, так как здесь вам при-</w:t>
        <w:br/>
        <w:t>дется добиваться стабильного волевого управления ими (НЕ ЗА-</w:t>
        <w:br/>
        <w:t>БЫВАЙТЕ - НИКАКОГО ЧРЕЗМЕРНОГО НАПРЯЖЕНИЯ И УСИЛИЙ ПРИ ВЫПОЛ-</w:t>
        <w:br/>
        <w:t>НЕНИИ УПРАЖНЕНИЙ!). По этой причине ждать быстрых результатов</w:t>
        <w:br/>
        <w:t>здесь не приходится. К тому же, надо помнить про то, что эти</w:t>
        <w:br/>
        <w:t>мышцы довольно сильно ослабли за время ношения вами очков.</w:t>
        <w:br/>
        <w:t>Поэтому воспримите как вполне естественное, что прогресс</w:t>
        <w:br/>
        <w:t>здесь не будет чрезвычайно быстрым, так же как человек, толь-</w:t>
        <w:br/>
        <w:t>ко вставший с постели после продолжительной болезни не сможет</w:t>
        <w:br/>
        <w:t>сразу поднять тяжелую штангу (если вообще сдвинет ее с мес-</w:t>
        <w:br/>
        <w:t>та). Однако в любом случае помните: ПРОГРЕСС В УЛУЧШЕНИИ ЗРЕ-</w:t>
        <w:br/>
        <w:t>НИЯ ПРИ ВЫПОЛНЕНИИ УПРАЖНЕНИЙ И НА ФОКУСИРОВКУ, И НА РАССЛАБ-</w:t>
        <w:br/>
        <w:t>ЛЕНИЯ БУДЕТ НАМНОГО БЫСТРЕЕ, НЕЖЕЛИ ПРИ ИСПОЛНЕНИИ УПРАЖНЕНИЙ</w:t>
        <w:br/>
        <w:t>ТОЛЬКО НА РАССЛАЛЕНИЕ. Когда вы позанимаетесь некоторое время</w:t>
        <w:br/>
        <w:t>упражнениями на фокусировку, вы это сразу поймете.</w:t>
        <w:br/>
        <w:t>М.Уиндолф отмечает, что эти упражнения определенно явля-</w:t>
        <w:br/>
        <w:t>ются упражнениями физического характера. Поэтому как и во</w:t>
        <w:br/>
        <w:t>всех случаях, когда занимающийся впервые начинает нагружать</w:t>
        <w:br/>
        <w:t>какие-либо мышцы, неизбежны некоторые болезненные ощущения.</w:t>
        <w:br/>
        <w:t>Но эти ощущения - вполне обычное явление в подобных случаях.</w:t>
        <w:br/>
        <w:t>Они довольно быстро проходят.</w:t>
        <w:br/>
        <w:t>Итак, как делать упражнение на фокусировку?</w:t>
        <w:br/>
        <w:t>Прежде всего, хорошенько расслабьте глаза через пальминг</w:t>
        <w:br/>
        <w:t>и т.д. Расслабьте также и другие мышцы тела. Теперь возьмите</w:t>
        <w:br/>
        <w:t>какой-нибудь яркий, блестящий объект, например, новогоднюю</w:t>
        <w:br/>
        <w:t>игрушку с деталями из фольги и, смотря на нее, начните делать</w:t>
        <w:br/>
        <w:t>моргания. Можете даже закрывать на некотрое время глаза. До-</w:t>
        <w:br/>
        <w:t>бейтесь проблеска хорошего зрения обоими глазами, используя</w:t>
        <w:br/>
        <w:t>при этом центральную фиксацию, т.е. видя маленькую зону объ-</w:t>
        <w:br/>
        <w:t>екта более четко, чем его остаток.</w:t>
        <w:br/>
        <w:t>Теперь, уменьшая эту зону в размерах, начните сознатель-</w:t>
        <w:br/>
        <w:t>но втягивать свои глаза внутрь в глазницу, сжимая прямые мыш-</w:t>
        <w:br/>
        <w:t>цы глаза (пытайтесь это сделать без излишнего напряжения).</w:t>
        <w:br/>
        <w:t>Прикажите этим мышцам тянуть назад. Мысленно представьте, где</w:t>
        <w:br/>
        <w:t>находятся эти мышцы и управляйте ими. Делая это, одновременно</w:t>
        <w:br/>
        <w:t>не забывайте применять все правильные привычки зрения - пере-</w:t>
        <w:br/>
        <w:t>мещения, центральную фиксацию, моргания и т.д.</w:t>
        <w:br/>
        <w:t>Пытайтесь путем моргания добиться проблеска хорошего</w:t>
        <w:br/>
        <w:t>зрения, прежде чем начнете это упражнение, хотя такой проб-</w:t>
        <w:br/>
        <w:t>леск не является абсолютной необходимостью. Если вы не можете</w:t>
        <w:br/>
        <w:t>добиться проблеска, то начинайте упражнение, применив пред-</w:t>
        <w:br/>
        <w:t>варительно центральную фиксацию, т.е. увидев одну часть объ-</w:t>
        <w:br/>
        <w:t>екта лучше чем все остальное. Не обязательно при этом видеть</w:t>
        <w:br/>
        <w:t>объект хорошо. Главное, чтобы одна часть этого объекта была</w:t>
        <w:br/>
        <w:t>видна лучше, чем остаток. Когда вы этого добьетесь, начните</w:t>
        <w:br/>
        <w:t>стягтвать прямые мышцы глаз назад. В таких случаях само уп-</w:t>
        <w:br/>
        <w:t>ражнение на фокусировку становится упражнением на достижение</w:t>
        <w:br/>
        <w:t>проблеска хорошего зрения.</w:t>
        <w:br/>
        <w:t>Первое время при мысленном натяжении мышц глаза вы не</w:t>
        <w:br/>
        <w:t>будете ощущать заметного эффекта. Не расстраивайтесь и про-</w:t>
        <w:br/>
        <w:t>должайте свои тренировки. Посмотрите на другой объект и пос-</w:t>
        <w:br/>
        <w:t>тарайтесь ощущуать все время постоянное натяжение прямых</w:t>
        <w:br/>
        <w:t>мышц, втягивающих глаз в глазницу. Не стоит пытаться почувст-</w:t>
        <w:br/>
        <w:t>вовать какие-либо изменений в видении объектов. Вашей главной</w:t>
        <w:br/>
        <w:t>целью в данном упражнении является достижение ощущения ряботы</w:t>
        <w:br/>
        <w:t>прямых мышц. А заметить это сразу не удастся. Уиндолф сравни-</w:t>
        <w:br/>
        <w:t>вает это с поднятием кирпича с пола. Если поднять его один</w:t>
        <w:br/>
        <w:t>раз, это пройдет незаметно, но достаточно повторить эту про-</w:t>
        <w:br/>
        <w:t>цедуру сотни раз, и вы сразу ощутите, что мышцы работают.</w:t>
        <w:br/>
        <w:t>Возможно появится даже некоторая болезненность. Если вам дей-</w:t>
        <w:br/>
        <w:t>ствительно удалось расслабиться и, в то же время, если вам</w:t>
        <w:br/>
        <w:t>удалось воздействовать на натяжение прямых мышц, эффект ста-</w:t>
        <w:br/>
        <w:t>нет заметен буквально через 10-15 минут.</w:t>
        <w:br/>
        <w:t>При не очень высокой степени миопии, когда прямые мышцы</w:t>
        <w:br/>
        <w:t>частично работают, этот эффект менее выражен.</w:t>
        <w:br/>
        <w:t>"Чувство, производимое этим упражнением на натяжение</w:t>
        <w:br/>
        <w:t>мышц,- пишет М.Уиндолф,- после пятнадцати минут реальной кон-</w:t>
        <w:br/>
        <w:t>центрации трудно описать, не вызывая опасений у тех, кто не</w:t>
        <w:br/>
        <w:t>верит в теорию зрения по Бэйтсу. Эти ощущения напоминают ощу-</w:t>
        <w:br/>
        <w:t>щения человека, страдающего головной болью, и представляет</w:t>
        <w:br/>
        <w:t>собой скорее тупую, обычно быстро проходящую, боль позади</w:t>
        <w:br/>
        <w:t>глаз. Как только вы отведете глаза от того, на что вы смотри-</w:t>
        <w:br/>
        <w:t>те, это ощущение пропадает" [81, р.92]. Далее Уиндолф сообща-</w:t>
        <w:br/>
        <w:t>ет, что это кратковременное, слегка болезненное ощущение яв-</w:t>
        <w:br/>
        <w:t>ляется определенным признаком того, что вы действительно воз-</w:t>
        <w:br/>
        <w:t>действовали на прямые мышцы. Со временем этот болезненный</w:t>
        <w:br/>
        <w:t>(если вы считаете его болезненным, как пишет Уиндолф) эффект</w:t>
        <w:br/>
        <w:t>исчезнет и, когда ваше зрение станет нормальным, вы едва ли</w:t>
        <w:br/>
        <w:t>вспомните про него.</w:t>
        <w:br/>
        <w:t>Вам надо делать это упражнение ежедневно, вместе с уп-</w:t>
        <w:br/>
        <w:t>ражнениями на центральную фиксацию, воспоминанием, мысленным</w:t>
        <w:br/>
        <w:t>представлением и т.д. Оно поможет вам удерживать проблеск</w:t>
        <w:br/>
        <w:t>улучшенного зрения все дольше и дольше.</w:t>
        <w:br/>
        <w:br/>
        <w:br/>
        <w:t>.............................................................</w:t>
        <w:br/>
        <w:br/>
        <w:t>В настоящем разделе мы привели некоторые специальные уп-</w:t>
        <w:br/>
        <w:t>ражнения для близоруких. Их выполнение надо сочетать с базо-</w:t>
        <w:br/>
        <w:t>выми упражнениями из главы 3 и рекомендациями главы 5.</w:t>
        <w:br/>
        <w:br/>
        <w:br/>
        <w:br/>
        <w:t>4.2. ДЛЯ ДАЛЬНОЗОРКИХ (ГИПЕРМЕТРОПИКОВ)</w:t>
        <w:br/>
        <w:br/>
        <w:t>Гиперметропия, или дальнозоркость является одной из форм</w:t>
        <w:br/>
        <w:t>аномалий рефракции. При дальнозоркости нарушается зрение как</w:t>
        <w:br/>
        <w:t>вдаль, так и на близком расстоянии, однако последнее гораздо</w:t>
        <w:br/>
        <w:t>заметнее. Глазное яблоко при дальнозоркости уплощено в своей</w:t>
        <w:br/>
        <w:t>передне-задней оси. При гиперметропии нередко бывают головные</w:t>
        <w:br/>
        <w:t>боли и неприятные ощущения в глазах. Они быстро утомляются,</w:t>
        <w:br/>
        <w:t>чтение сильно затруднено, а порой практически невозможно. В</w:t>
        <w:br/>
        <w:t>качестве средства коррекции гиперметропии традиционной меди-</w:t>
        <w:br/>
        <w:t>циной предлагаются выпуклые (положительные) линзы.</w:t>
        <w:br/>
        <w:t>Причиной гиперметропии, согласно Бэйтсу, является усилие</w:t>
        <w:br/>
        <w:t>увидеть в ближней точке. Средство лечения заключено в расс-</w:t>
        <w:br/>
        <w:t>лаблении.</w:t>
        <w:br/>
        <w:t>При дальнозоркости системой Бэйтса рекомендуется [8,</w:t>
        <w:br/>
        <w:t>р.123] (дополнительно к описанным в главе 3) выполнять следу-</w:t>
        <w:br/>
        <w:t>ющие упражнения.</w:t>
        <w:br/>
        <w:t>1. Ежедневно читайте проверочную таблицу ручного формата</w:t>
        <w:br/>
        <w:t>или любой мелкий шрифт как при хорошем освещении, так и при</w:t>
        <w:br/>
        <w:t>тусклом. Читать лучше без очков. Если это невозможно, то раз-</w:t>
        <w:br/>
        <w:t>решается обратиться к ним за помощью, но это всегда сдержива-</w:t>
        <w:br/>
        <w:t>ет прогресс.</w:t>
        <w:br/>
        <w:t>2. Перемещать во время чтения взгляд по белым полоскам</w:t>
        <w:br/>
        <w:t>под строками букв (см.раздел 5, отдел "Чтение").</w:t>
        <w:br/>
        <w:t>3. Повесьте проверочную таблицу Сивцева на расстоянии 5</w:t>
        <w:br/>
        <w:t>метров от себя на тусклом свету. Освещение должно быть таким,</w:t>
        <w:br/>
        <w:t>чтобы для чтения букв требовалось некоторое усилие. Зачем вам</w:t>
        <w:br/>
        <w:t>в данном случае нужно усилие объяснялось ранее. Отметим толь-</w:t>
        <w:br/>
        <w:t>ко, что такого усилия при чтении на близком расстоянии надо</w:t>
        <w:br/>
        <w:t>избегать, а при чтении удаленной таблицы - стремиться к нему.</w:t>
        <w:br/>
        <w:t>В первом случае тусклость света имеет целью расслабление</w:t>
        <w:br/>
        <w:t>глаз, потому что при тусклом свете долго и без утомления мож-</w:t>
        <w:br/>
        <w:t>но читать лишь, расслабив глаза (см.главу 5). Если вы при</w:t>
        <w:br/>
        <w:t>этом почувствуете, что напрягаетесь, то прервите сразу чтение</w:t>
        <w:br/>
        <w:t>или попробуйте применить другие методы достижения расслабле-</w:t>
        <w:br/>
        <w:t>ния при чтении (например, вместо раскачиваний примените метод</w:t>
        <w:br/>
        <w:t>центральной фиксации или оба вместе). Во втором случае (при</w:t>
        <w:br/>
        <w:t>чтении удаленных объектов) тусклость света и расположение</w:t>
        <w:br/>
        <w:t>таблицы на таком расстоянии, что вам надо чуть напрячься,</w:t>
        <w:br/>
        <w:t>чтобы увидеть ее, имеет целью вызвать усилие увидеть удален-</w:t>
        <w:br/>
        <w:t>ные объекты, что приводит к снижению степени гиперметропии</w:t>
        <w:br/>
        <w:t>или ее коррекции. Помните всегда об этой РАЗНИЦЕ в технике</w:t>
        <w:br/>
        <w:t>исполнения упражнений на чтение. Для случая БЛИЗОРУКОСТИ надо</w:t>
        <w:br/>
        <w:t>все делать наоборот - напрягаться вблизи из-за тусклости ос-</w:t>
        <w:br/>
        <w:t>вещения и читать в расслабленной манере удаленную таблицу.</w:t>
        <w:br/>
        <w:t>Теперь возьмите в руки проверочную таблицу ручного фор-</w:t>
        <w:br/>
        <w:t>мата (таблицу "Основные сведения о зрении") и дайте на нее</w:t>
        <w:br/>
        <w:t>хорошее освещение. Приложите некоторое усилие прочитать таб-</w:t>
        <w:br/>
        <w:t>лицу вдали, затем переместите свой взгляд на белые полоски</w:t>
        <w:br/>
        <w:t>между строками в таблице "Основные сведения..." и скользите</w:t>
        <w:br/>
        <w:t>взглядом по ним, не забывая о мягком моргании. Чередуйте чте-</w:t>
        <w:br/>
        <w:t>ние дальней и ближней таблиц. Как мы уже говорили, напряже-</w:t>
        <w:br/>
        <w:t>ние, возникающее при разглядывании удаленных объектов, приво-</w:t>
        <w:br/>
        <w:t>дит к уменьшению гиперметропии, способствуя, в конце концов,</w:t>
        <w:br/>
        <w:t>восстановлению нормального зрения.</w:t>
        <w:br/>
        <w:t>Это упражнение очень полезно также при пресбиопии.</w:t>
        <w:br/>
        <w:t>4. Попеременно то смотрите на однородные поверхности ти-</w:t>
        <w:br/>
        <w:t>па неба, травы, стены и т.п., то читайте проверочную таблицу</w:t>
        <w:br/>
        <w:t>ручного формата (таблицу "Основные сведения...").</w:t>
        <w:br/>
        <w:t>5. Очень полезно для зрения просмотр кинофильмов, наблю-</w:t>
        <w:br/>
        <w:t>дение за бумажным змеем, летящими птицами и т.п. (см.главу</w:t>
        <w:br/>
        <w:t>5).</w:t>
        <w:br/>
        <w:t>6. Полезным при гиперметропии и пресбиопии упражнением</w:t>
        <w:br/>
        <w:t>является чередование больших поворотов с концентрацией на</w:t>
        <w:br/>
        <w:t>пламени свечи, которая делается в течение времени, отнимаемом</w:t>
        <w:br/>
        <w:t>25-100 дыханиями. Ваш взгляд должен быть на пламени, но мысли</w:t>
        <w:br/>
        <w:t>сконцентрированы на дыханиях [10, р.145].</w:t>
        <w:br/>
        <w:t>7. Сделайте также упражнения N 87 и N 88 из раздела 4.1.</w:t>
        <w:br/>
        <w:t>для близоруких, так как они улучшают зрение и в случае даль-</w:t>
        <w:br/>
        <w:t>нозоркости.</w:t>
        <w:br/>
        <w:br/>
        <w:t>.............................................................</w:t>
        <w:br/>
        <w:br/>
        <w:t>Дальнозоркие люди, как правило, могут полностью следо-</w:t>
        <w:br/>
        <w:t>вать упражнениям для близоруких, делая их только наоборот,</w:t>
        <w:br/>
        <w:t>т.е. там, где надо смотреть от ближних объектов к дальним они</w:t>
        <w:br/>
        <w:t>могут смотреть от дальних к ближним; там, где надо мысленно</w:t>
        <w:br/>
        <w:t>представлять хорошо видимыми удаленные буквы, они должны</w:t>
        <w:br/>
        <w:t>представлять себе такими буквы вблизи и т.д. Поэтому озна-</w:t>
        <w:br/>
        <w:t>комьтесь внимательно с предыдущим разделом и попытайтесь мо-</w:t>
        <w:br/>
        <w:t>дифицировать эти упражнения для себя.</w:t>
        <w:br/>
        <w:br/>
        <w:t>.............................................................</w:t>
        <w:br/>
        <w:br/>
        <w:t>Ознакомьтесь внимательно с тем, что пишет М.Уиндолф о</w:t>
        <w:br/>
        <w:t>технике фокусировки (аккомодации) в предыдущем разделе по</w:t>
        <w:br/>
        <w:t>близорукости. Все, что сказано там, в полной мере относится и</w:t>
        <w:br/>
        <w:t>к дальнозорким. Отличие состоит в том, что при дальнозоркости</w:t>
        <w:br/>
        <w:t>для точной фокусировки на близлежащих объектах вам надо расс-</w:t>
        <w:br/>
        <w:t>лаблять прямые мышцы и одновременно напрягать косые мышцы</w:t>
        <w:br/>
        <w:t>глаз, сжимая, таким образом, глазное яблоко посередине. В ре-</w:t>
        <w:br/>
        <w:t>зультате наступающего удлинения глазного яблока, лучи света</w:t>
        <w:br/>
        <w:t>от близких объектов должны точно сфокусироваться на сетчатке.</w:t>
        <w:br/>
        <w:t>После выполнения расслабляющих упражнений вам надо минут</w:t>
        <w:br/>
        <w:t>пятнадцать попрактиковаться сжимать косые мышцы, аналогично</w:t>
        <w:br/>
        <w:t>тому, как это описано в разделе 4.1. для случая прямых мышц.</w:t>
        <w:br/>
        <w:t>Когда дальнозоркий человек сможет объединить в себе ощущение</w:t>
        <w:br/>
        <w:t>сжатых косых глазных мышц с ощущением расслабленных прямых</w:t>
        <w:br/>
        <w:t>мышц, он сможет существенно улучшить свое зрение. Может пока-</w:t>
        <w:br/>
        <w:t>заться трудным для понимания то, как это мозг может одновре-</w:t>
        <w:br/>
        <w:t>менно расслаблять одну группу мышц и напрягать другую. Как</w:t>
        <w:br/>
        <w:t>только вам удастся добиться четкого ощущения напряжения косых</w:t>
        <w:br/>
        <w:t>мышц, ваш мозг запомнит это ощущение и сможет в дальнейшем</w:t>
        <w:br/>
        <w:t>также легко его воспроизводить, как и ощущение расслабления.</w:t>
        <w:br/>
        <w:t>Для этого нужно только время.</w:t>
        <w:br/>
        <w:t>Пытайтесь во время работы на близком расстоянии доби-</w:t>
        <w:br/>
        <w:t>ваться сначала чувства общего расслабления, а затем чувства</w:t>
        <w:br/>
        <w:t>сжатия косых мышц поотдельности. Потом попытайтесь объединить</w:t>
        <w:br/>
        <w:t>эти чувства.</w:t>
        <w:br/>
        <w:t>Вы можете также на первых порах чередовать дни концент-</w:t>
        <w:br/>
        <w:t>рации на расслаблении с днями концентрации на сжатии мышц,</w:t>
        <w:br/>
        <w:t>постепенно начиная делать это все в один и тот же день, а по-</w:t>
        <w:br/>
        <w:t>том и одновременно.</w:t>
        <w:br/>
        <w:br/>
        <w:t>.............................................................</w:t>
        <w:br/>
        <w:br/>
        <w:br/>
        <w:t>Используйте также все разнообразие приемов, приведенных</w:t>
        <w:br/>
        <w:t>в главах 3 и 5 (особенно рекомендуются из этой главы раздел</w:t>
        <w:br/>
        <w:t>"Чтение". Все упражнения оттуда - ваши).</w:t>
      </w:r>
    </w:p>
    <w:p>
      <w:pPr>
        <w:pStyle w:val="Style15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  <w:br/>
        <w:t>4.3. ДЛЯ СТРАДАЮЩИХ СТАРЧЕСКОЙ ДАЛЬНОЗОРКОСТЬЮ (ПРЕСБИОПИЕЙ)</w:t>
        <w:br/>
        <w:br/>
        <w:t>Пресбиопия, или, как ее часто называют, старческое зре-</w:t>
        <w:br/>
        <w:t>ние подстерегает человека, как правило, на середине его жиз-</w:t>
        <w:br/>
        <w:t>ненного пути, в возрасте около сорока лет. Становится затруд-</w:t>
        <w:br/>
        <w:t>нительным чтение, особенно в вечернее время. Зрение же вдаль</w:t>
        <w:br/>
        <w:t>обычно остается нормальным. Как правило, пресбиопия у гипер-</w:t>
        <w:br/>
        <w:t>метропиков наступает раньше, нежели у миопиков.</w:t>
        <w:br/>
        <w:t>Многие люди воспринимают ухудшающееся с возрастом зрение</w:t>
        <w:br/>
        <w:t>как естественный результат старения. "Я уже стар,- говорят</w:t>
        <w:br/>
        <w:t>они, - и потому зрение нередко подводит меня." Считается, что</w:t>
        <w:br/>
        <w:t>с возрастом ткани хрусталика уплотняются и это якобы не поз-</w:t>
        <w:br/>
        <w:t>воляет цилиарной мышце изменить кривизну хрусталика, чтобы</w:t>
        <w:br/>
        <w:t>сфокусировать глаз на близлежащем объекте.</w:t>
        <w:br/>
        <w:t>Бэйтс и его последователи наглядно доказали, что широко</w:t>
        <w:br/>
        <w:t>распространенное мнение о неизбежном ухудшении зрения с воз-</w:t>
        <w:br/>
        <w:t>растом, ошибочно. Метко выразилась по этому поводу П.Брэгг:</w:t>
        <w:br/>
        <w:t>"Возраст не ослабляет глаз. Возраст это мера, а не сила. Воз-</w:t>
        <w:br/>
        <w:t>раст - это лучший предлог, который они могут найти для того,</w:t>
        <w:br/>
        <w:t>чтобы оправдать свои неправильные жизненные привычки, которые</w:t>
        <w:br/>
        <w:t>и явились причиной ухудшения зрения." [44, р.30].</w:t>
        <w:br/>
        <w:t>Пресбиопию Бэйтс рассматривал в качестве одной из форм</w:t>
        <w:br/>
        <w:t>гиперметропии. В своей теории он, как известно, не считал</w:t>
        <w:br/>
        <w:t>хрусталик фактором аккомодации, поэтому его затвердевание с</w:t>
        <w:br/>
        <w:t>возрастом никак не должно было сказываться на аккомодации.</w:t>
        <w:br/>
        <w:t>Причину ухудшения зрения при пресбиопии Бэйтс видит в психи-</w:t>
        <w:br/>
        <w:t>ческом напряжении, вызванном усилием разглядеть близлежащие</w:t>
        <w:br/>
        <w:t>объекты.</w:t>
        <w:br/>
        <w:t>Несколько иного мнения придерживается один из последова-</w:t>
        <w:br/>
        <w:t>телей Бэйтса Г.Бенджамин. Он считает, что единственной причи-</w:t>
        <w:br/>
        <w:t>ной наступления пресбиопии является неправильное питание.</w:t>
        <w:br/>
        <w:t>"Вплоть до сегодняшнего дня,- пишет он,- предполагалось, что</w:t>
        <w:br/>
        <w:t>с достижением человеком среднего возраста глаза естественным</w:t>
        <w:br/>
        <w:t>образом меняют свою форму (слегка сжимаясь), делая таким об-</w:t>
        <w:br/>
        <w:t>разом затруднительным видение БЛИЗЛЕЖАЩИХ объектов и вызывая</w:t>
        <w:br/>
        <w:t>пресбиопию.</w:t>
        <w:br/>
        <w:t>Это рассматривается в качестве причиняющей неудобство,</w:t>
        <w:br/>
        <w:t>но необходимой платы, которую мы должны внести за столь дли-</w:t>
        <w:br/>
        <w:t>тельное свое существование на этом свете! Проблема эта реша-</w:t>
        <w:br/>
        <w:t>ется ношением очков с выпуклыми линзами.</w:t>
        <w:br/>
        <w:t>Очень немногие из миллионов страдающих старческим зрени-</w:t>
        <w:br/>
        <w:t>ем (или их медицинских консультантов) осознают, что за это</w:t>
        <w:br/>
        <w:t>изменение в зрительных возможностях отвечают их НЕПРАВИЛЬНЫЕ</w:t>
        <w:br/>
        <w:t>ПРИВЫЧКИ ПИТАНИЯ в течение 45-50 лет их жизни; но это, несом-</w:t>
        <w:br/>
        <w:t>ненно, болезнь, и зрение многих страдающих от пресбиопии мо-</w:t>
        <w:br/>
        <w:t>жет быть восстановлено простым введением разумной диеты и вы-</w:t>
        <w:br/>
        <w:t>полнением нескольких простых упражнений на глаза.</w:t>
        <w:br/>
        <w:t>Чтобы подчеркнуть жизненную связь между пищей и зрением,</w:t>
        <w:br/>
        <w:t>достаточно сообщить, что есть сведения о множестве достовер-</w:t>
        <w:br/>
        <w:t>ных случаев плохого зрения, излеченных простым ГОЛОДАНИЕМ.</w:t>
        <w:br/>
        <w:t>Улучшившееся при голодании очищение приводит к рассасы-</w:t>
        <w:br/>
        <w:t>ванию накопившихся запасов продуктов жизнедеятельности, кото-</w:t>
        <w:br/>
        <w:t>рые забивали мышцы и кровеносные сосуды, окружающие глаза.</w:t>
        <w:br/>
        <w:t>Как результат, мышцы расслабляются, а зрение улучшается" [40,</w:t>
        <w:br/>
        <w:t>р.41-42].</w:t>
        <w:br/>
        <w:t>П.Брэгг в своей книге "Система Брэгг для улучшения зре-</w:t>
        <w:br/>
        <w:t>ния" обращает внимание на важность поступления достаточного</w:t>
        <w:br/>
        <w:t>количества витаминов в организм людей среднего и пожилого</w:t>
        <w:br/>
        <w:t>возраста. Она пишет: "Старческое зрение в большинстве случаев</w:t>
        <w:br/>
        <w:t>непосредственно связано с недостатком витамина С, а там где</w:t>
        <w:br/>
        <w:t>существует недостаток одного витамина, всегда наблюдается де-</w:t>
        <w:br/>
        <w:t>фицит других важных витаминов" [44, р.3]. Последнюю фразу ав-</w:t>
        <w:br/>
        <w:t>тора следует понимать так: специальными исследованиями было</w:t>
        <w:br/>
        <w:t>установлено, что полезное действие витаминов может возрастать</w:t>
        <w:br/>
        <w:t>или уменьшаться в зависимости от присутствия определенных ве-</w:t>
        <w:br/>
        <w:t>ществ, например, других витаминов. Так, было определено, что</w:t>
        <w:br/>
        <w:t>эффективность некоторых витаминов группы В и витамина С повы-</w:t>
        <w:br/>
        <w:t>шается при их сочетательном приеме.</w:t>
        <w:br/>
        <w:t>Более подробно с вопросами правильной организации диеты</w:t>
        <w:br/>
        <w:t>вы можете ознакомиться в разделе 3.5.</w:t>
        <w:br/>
        <w:t>Система Бэйтса рекомендует при пресбиопии:</w:t>
        <w:br/>
        <w:t>1. Ежедневно читать мелкий шрифт (или таблицу "Основные</w:t>
        <w:br/>
        <w:t>сведения...") при хорошем и при тусклом освещении. Чтение</w:t>
        <w:br/>
        <w:t>можно проводить как без очков (если удается), так и в них.</w:t>
        <w:br/>
        <w:t>Эта же мера считается эффективным профилактическим средством</w:t>
        <w:br/>
        <w:t>против пресбиопии, если ее проводить ежедневно, начиная с 35</w:t>
        <w:br/>
        <w:t>лет [8, р.124].</w:t>
        <w:br/>
        <w:t>2. Использовать правильно организованную диету. Рекомен-</w:t>
        <w:br/>
        <w:t>дуется сократить в рационе долю сладких и жирных блюд и уве-</w:t>
        <w:br/>
        <w:t>личить долю горьких на вкус и свежих овощей [8, р.125].</w:t>
        <w:br/>
        <w:t>3. Поскольку Бэйтс считает пресбиопию одной из форм ги-</w:t>
        <w:br/>
        <w:t>перметропии (дальнозоркости), вам надо следовать всему тому,</w:t>
        <w:br/>
        <w:t>что написано в предыдущем разделе для гиперметропиков, и де-</w:t>
        <w:br/>
        <w:t>лать все упражнения, предназначенные для них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br/>
        <w:br/>
        <w:br/>
        <w:t>4.4. ДЛЯ АСТИГМАТИКОВ</w:t>
        <w:br/>
        <w:br/>
        <w:t>Одной из причин возникновения астигматизма, как мы гово-</w:t>
        <w:br/>
        <w:t>рили ранее, по теории Бэйтса, является неравномерное напряже-</w:t>
        <w:br/>
        <w:t>ние окологлазных мышц.</w:t>
        <w:br/>
        <w:t>Астигматизм всегда сопровождается гиперметропией или ми-</w:t>
        <w:br/>
        <w:t>опией. Поскольку форма букв на проверочной таблице нарушает-</w:t>
        <w:br/>
        <w:t>ся, пациент довольно часто неверно их называет. Нередко при</w:t>
        <w:br/>
        <w:t>астигматизме люди страдают головными болями и испытвают зат-</w:t>
        <w:br/>
        <w:t>руднения в чтении.</w:t>
        <w:br/>
        <w:t>Как уже отмечалось, Бэйтс многие свои упражнения взял из</w:t>
        <w:br/>
        <w:t>древнеиндийских систем оздоровления, в частности из Аюрведы и</w:t>
        <w:br/>
        <w:t>Йоги. В этой связи, надо отметить, что в этих системах лече-</w:t>
        <w:br/>
        <w:t>ния постоянно указывется на необходимость сохранения организ-</w:t>
        <w:br/>
        <w:t>ма в целом в хорошем состоянии, если целью поставлено восста-</w:t>
        <w:br/>
        <w:t>новление отдельных его функций. Так, Е.Р. Рам Кумар, извест-</w:t>
        <w:br/>
        <w:t>ный индийский специалист в области Йоги пишет: "Сила глаз за-</w:t>
        <w:br/>
        <w:t>висит от общего состояния организма. Когда он болен, это от-</w:t>
        <w:br/>
        <w:t>ражается и на них. Они могут, например, опухнуть или покрас-</w:t>
        <w:br/>
        <w:t>неть, на них может появиться ячмень, зрение начнет расплы-</w:t>
        <w:br/>
        <w:t>ваться, может появиться цветовая слепота, ночная слепота, ас-</w:t>
        <w:br/>
        <w:t>тигматизм, катаракта и т.д.</w:t>
        <w:br/>
        <w:t>Главное, что необходимо для обеспечения хорошего зрения</w:t>
        <w:br/>
        <w:t>- это безупречное состояние крови. Поразительно, но плохое</w:t>
        <w:br/>
        <w:t>пищеварение, запор, диабет и другие болезни органов брюшной</w:t>
        <w:br/>
        <w:t>полости также могут привести к недостаткам глаз и слабому</w:t>
        <w:br/>
        <w:t>зрению" [74, р.90].</w:t>
        <w:br/>
        <w:br/>
        <w:t>Р.С.Агарвал при астигматизме считает полезным следующее</w:t>
        <w:br/>
        <w:t>упражнение [10, р.145].</w:t>
        <w:br/>
        <w:br/>
        <w:t>УПРАЖНЕНИЕ N 90</w:t>
        <w:br/>
        <w:br/>
        <w:t>Сделайте большие повороты 100 раз. Затем перемещайте</w:t>
        <w:br/>
        <w:t>свой взгляд по белым строкам мелкого шрифта с мягкими морга-</w:t>
        <w:br/>
        <w:t>ниями на каждой строке. Чередуйте повороты с перемещениями по</w:t>
        <w:br/>
        <w:t>белым строкам.</w:t>
        <w:br/>
        <w:t>.............................................................</w:t>
        <w:br/>
        <w:br/>
        <w:t>При лечении астигматизма Г.Пеппард рекомендует использо-</w:t>
        <w:br/>
        <w:t>вать упражнения на центральную фиксацию, двигаясь только по</w:t>
        <w:br/>
        <w:t>вертикальным линиям, если испытываются затруднения в видении</w:t>
        <w:br/>
        <w:t>вертикальных линий, или только по горизонтальным линиям, если</w:t>
        <w:br/>
        <w:t>испытываются затруднения в видении горизонтальных линий. Если</w:t>
        <w:br/>
        <w:t>же трудности испытываются в видении наклонных линий, то уп-</w:t>
        <w:br/>
        <w:t>ражняться надо на них [73, р.114].</w:t>
        <w:br/>
        <w:br/>
        <w:t>..............................................................</w:t>
        <w:br/>
        <w:br/>
        <w:t>Системой Бэйтса, кроме перечисленных выше упражнений,</w:t>
        <w:br/>
        <w:t>при астигматизме рекомендуется:</w:t>
        <w:br/>
        <w:br/>
        <w:br/>
        <w:t>1. Научиться мягко и часто моргать.</w:t>
        <w:br/>
        <w:t>2. Полностью следовать советам и упражнениям, предназна-</w:t>
        <w:br/>
        <w:t>ченным либо для миопиков (раздел 4.1.), либо для гиперметро-</w:t>
        <w:br/>
        <w:t>пиков (раздел 4.2.), в зависимости от формы астигматизма. Ес-</w:t>
        <w:br/>
        <w:t>ли вы не знаете, какая у вас форма астигматизма (гиперметро-</w:t>
        <w:br/>
        <w:t>пический или миопический астигматизм), то это подскажет вам</w:t>
        <w:br/>
        <w:t>ваш врач.</w:t>
        <w:br/>
        <w:t>3. Следуйте рекомендациям и упражнениям из глав 3 и 5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4.5. ДЛЯ СТРАДАЮЩИХ КОСОГЛАЗИЕМ</w:t>
        <w:br/>
        <w:br/>
        <w:t>В целом между методами, применяемыми Бэйтсом и его пос-</w:t>
        <w:br/>
        <w:t>ледователями при лечении косоглазия, и методами, используемы-</w:t>
        <w:br/>
        <w:t>ми традиционной медициной, наблюдается достаточно большое</w:t>
        <w:br/>
        <w:t>сходство. Однако развивались эти два подхода совершенно неза-</w:t>
        <w:br/>
        <w:t>висимо, о чем могут свидетельствовать хотя бы приведенные вы-</w:t>
        <w:br/>
        <w:t>ше упражнения с соляризацией и другие упражнения, не исполь-</w:t>
        <w:br/>
        <w:t>зуемые ортодоксальной медициной. Характерны в этом отношении</w:t>
        <w:br/>
        <w:t>и объяснения причин излечения косоглазия, если для лечения</w:t>
        <w:br/>
        <w:t>используются традиционные методы. Так, Р.С.Агарвал, рекомен-</w:t>
        <w:br/>
        <w:t>дуя для лечения косоглазия четырехлетней девочки ежедневное</w:t>
        <w:br/>
        <w:t>вкапывание однопроцентного раствора атропина (что делается и</w:t>
        <w:br/>
        <w:t>ортодоксальными медиками) в лучший или оба глаза в течение</w:t>
        <w:br/>
        <w:t>около года, так объяснял наступающее избавление от косогла-</w:t>
        <w:br/>
        <w:t>зия: "Атропин затрудняет ребенку видение и делает невыносимым</w:t>
        <w:br/>
        <w:t>солнечный свет. Для того, чтобы преодолеть эту проблему, ре-</w:t>
        <w:br/>
        <w:t>бенок вынужден расслаблять мышцы глаз, а расслабление излечи-</w:t>
        <w:br/>
        <w:t>вает косоглазие" [8, р.132].</w:t>
        <w:br/>
        <w:t>Современная офтальмология причиной косоглазия считает</w:t>
        <w:br/>
        <w:t>либо неправильную иннервацию окологлазных мышц, либо аномалию</w:t>
        <w:br/>
        <w:t>в самих мышцах (излишняя длина одних и укороченность других).</w:t>
        <w:br/>
        <w:t>Существуют и другие теории причин происхождения косоглазия. В</w:t>
        <w:br/>
        <w:t>качестве средства лечения предлагаются хирургические (их мож-</w:t>
        <w:br/>
        <w:t>но назвать механическими) способы лечения через резекцию или</w:t>
        <w:br/>
        <w:t>рассечение окологлазных мышц или оптические методы лечения с</w:t>
        <w:br/>
        <w:t>применением очков, тренировки на специальных аппаратах и т.д.</w:t>
        <w:br/>
        <w:t>Однако эффективность всех этих мер, по мнению самих ортодок-</w:t>
        <w:br/>
        <w:t>сальных специалистов, невелика. Причина, согласно мнения пос-</w:t>
        <w:br/>
        <w:t>ледователей Бэйтса, заключается в некомплексном учете вызыва-</w:t>
        <w:br/>
        <w:t>ющих косоглазие факторов, в игнорировании первопричины коше-</w:t>
        <w:br/>
        <w:t>ния глаз - психического напряжения. "Оптическая или механи-</w:t>
        <w:br/>
        <w:t>ческая коррекция,- пишет Ч.Л.Томсон,- может, конечно, быть</w:t>
        <w:br/>
        <w:t>эффективной, но если основное психическое противоречие сохра-</w:t>
        <w:br/>
        <w:t>няется, неизбежно будет наблюдаться тенденция к возникновению</w:t>
        <w:br/>
        <w:t>рецидива" [80, р.21].</w:t>
        <w:br/>
        <w:t>Бэйтс утверждает, что снятием психического напряжения</w:t>
        <w:br/>
        <w:t>можно устранить как косоглазие, так и амблиопию. "Доказано,-</w:t>
        <w:br/>
        <w:t>пишет он,- что косоглазие и амблиопия, подобно аномалиям реф-</w:t>
        <w:br/>
        <w:t>ракции, являются чисто функциональными проблемами. Из того,</w:t>
        <w:br/>
        <w:t>что они всегда уменьшаются снижением напряжения, которым соп-</w:t>
        <w:br/>
        <w:t>ровождаются, следует, что для их устранения могут быть ис-</w:t>
        <w:br/>
        <w:t>пользованы любые методы, способствующие достижению расслабле-</w:t>
        <w:br/>
        <w:t>ния и центральной фиксации. Как и в случае с аномалиями реф-</w:t>
        <w:br/>
        <w:t>ракции, косоглазие исчезает, а амблиопия корректируется, как</w:t>
        <w:br/>
        <w:t>только человек добивается достаточного, чтобы вспомнить абсо-</w:t>
        <w:br/>
        <w:t>лютно черную точку, психического контроля. Таким способом оба</w:t>
        <w:br/>
        <w:t>состояния могут быть временно улучшены через несколько се-</w:t>
        <w:br/>
        <w:t>кунд, а постоянное их устранение представляет собой, по сути</w:t>
        <w:br/>
        <w:t>дела, процесс превращения этого временного состояния в состо-</w:t>
        <w:br/>
        <w:t>яние непрерывное" [16, р.150].</w:t>
        <w:br/>
        <w:t>Как избавиться от косоглазия? Начинать бороться с ним</w:t>
        <w:br/>
        <w:t>надо с детства.</w:t>
        <w:br/>
        <w:t>Если у вас в семье младенец или маленький ребенок, то</w:t>
        <w:br/>
        <w:t>чтобы избежать косоглазия, вам следует учесть некоторые осо-</w:t>
        <w:br/>
        <w:t>бенности его возраста. Множество рекомендаций на этот счет</w:t>
        <w:br/>
        <w:t>было дано Г.Пеппардом [73, р.116-128]. Основные положения его</w:t>
        <w:br/>
        <w:t>подхода к этому вопросу сводятся к следующему.</w:t>
        <w:br/>
        <w:t>Если вы заметили признаки косоглазия у ребенка совсем</w:t>
        <w:br/>
        <w:t>маленького возраста - нескольких недель или нескольких меся-</w:t>
        <w:br/>
        <w:t>цев от роду - то излишне волноваться не стоит. Скорее всего,</w:t>
        <w:br/>
        <w:t>мышцы глаз еще не научились работать скоординированно. Ведь и</w:t>
        <w:br/>
        <w:t>мышцы рук, и мышцы ног и многие другие мышцы ребенка в этом</w:t>
        <w:br/>
        <w:t>возрасте работают не совсем слаженно. Но вам обязательно надо</w:t>
        <w:br/>
        <w:t>предусмотреть некоторые меры против того, чтобы ребенок начал</w:t>
        <w:br/>
        <w:t>напрягать свое зрение. Для этого необходимо придерживаться</w:t>
        <w:br/>
        <w:t>следующих правил:</w:t>
        <w:br/>
        <w:t>1. Уберите от кроватки ребенка какие-либо яркие предме-</w:t>
        <w:br/>
        <w:t>ты, лампы, зеркала и тому подобные объекты, которые могут</w:t>
        <w:br/>
        <w:t>приковать его внимание. Иначе его глаза постоянно будут уст-</w:t>
        <w:br/>
        <w:t>ремлены в их сторону. Кроме того, при расположении кроватки</w:t>
        <w:br/>
        <w:t>надо предусмотреть меры, чтобы ребенок видел всех подходящих</w:t>
        <w:br/>
        <w:t>к нему людей без того, чтобы он был вынужден все время смот-</w:t>
        <w:br/>
        <w:t>реть в одну и ту же сторону.</w:t>
        <w:br/>
        <w:t>2. Не следует подносить какие-либо вещи слишком близко к</w:t>
        <w:br/>
        <w:t>носу ребенка, чтобы привлечь его внимание.</w:t>
        <w:br/>
        <w:t>3. Следует избегать каких-либо резких и неожиданных дви-</w:t>
        <w:br/>
        <w:t>жений вокруг ребенка, поскольку способность к аккомодации у</w:t>
        <w:br/>
        <w:t>него еще не развита в достаточной степени.</w:t>
        <w:br/>
        <w:t>4. Ребенка следует держать таким способом, чтобы каждый</w:t>
        <w:br/>
        <w:t>его глаз работал приблизительно под одинаковой нагрузкой,</w:t>
        <w:br/>
        <w:t>иначе он может привыкнуть к использованию только одного гла-</w:t>
        <w:br/>
        <w:t>за. Если это произойдет, то постепенно второй глаз будет иск-</w:t>
        <w:br/>
        <w:t>лючен из работы мозгом путем поворота его в какую-нибудь сто-</w:t>
        <w:br/>
        <w:t>рону.</w:t>
        <w:br/>
        <w:t>.............................................................</w:t>
        <w:br/>
        <w:br/>
        <w:t>Для маленьких детей довольно трудно даются упражнения</w:t>
        <w:br/>
        <w:t>типа пальминга, мысленного представления и др., требующие оп-</w:t>
        <w:br/>
        <w:t>ределенного уровня психических способностей, до которого им</w:t>
        <w:br/>
        <w:t>надо еще подрасти. Поэтому обычно для них рекомендуется толь-</w:t>
        <w:br/>
        <w:t>ко ношение повязки над глазом, который смотрит прямо. При</w:t>
        <w:br/>
        <w:t>этом косящий глаз должен постепенно овладевать центральной</w:t>
        <w:br/>
        <w:t>фиксацией пока это свойство нормального глаза не вернется к</w:t>
        <w:br/>
        <w:t>нему в полной мере. Время ношения повязки надо увеличивать</w:t>
        <w:br/>
        <w:t>постепенно,</w:t>
        <w:br/>
        <w:t>Если ребенок очень мал и повязка раздражает его и зас-</w:t>
        <w:br/>
        <w:t>тавляет плакать, то снимайте ее по прошествии 5 минут ноше-</w:t>
        <w:br/>
        <w:t>ния. Когда он постепенно привыкнет к ней, то время ношения</w:t>
        <w:br/>
        <w:t>можно постепенно увеличивать, пока ее не удастся носить целый</w:t>
        <w:br/>
        <w:t>день без какого-либо дискомфорта. Было бы хорошо, если бы вы</w:t>
        <w:br/>
        <w:t>развили у ребенка некий положительный рефлекс, напевая, нап-</w:t>
        <w:br/>
        <w:t>ример, песенку, которая ему очень нравится, только тогда,</w:t>
        <w:br/>
        <w:t>когда он надевает повязку. Таким стимулом может быть любая</w:t>
        <w:br/>
        <w:t>вещь, которая приятна ребенку. Некоторые дети охотно соглаша-</w:t>
        <w:br/>
        <w:t>ются носить повязку, если их мамы или врач тоже надевает ее,</w:t>
        <w:br/>
        <w:t>чтобы составить ему компанию [73, р.122-123].</w:t>
        <w:br/>
        <w:t>Но есть и другие советы, которые могут быть использованы</w:t>
        <w:br/>
        <w:t>при лечении как взрослых, так и детей:</w:t>
        <w:br/>
        <w:t>1. Прежде всего необходимо снять напряжение всеми дос-</w:t>
        <w:br/>
        <w:t>тупными вам средствами. Для этого еще раз просмотрите главу</w:t>
        <w:br/>
        <w:t>3.</w:t>
        <w:br/>
        <w:t>2. Одновременно необходимо нормализовать питание. "Такие</w:t>
        <w:br/>
        <w:t>простые советы типа прикрытия "хорошего" или доминирующего</w:t>
        <w:br/>
        <w:t>глаза, чтобы заставить функционировать другой глаз, могут</w:t>
        <w:br/>
        <w:t>очень быстро стать эффективными как только питание будет вос-</w:t>
        <w:br/>
        <w:t>становлено до нормы, а напряжение будет снято. Однако то же</w:t>
        <w:br/>
        <w:t>самое лечение, примененное без предварительного или одновре-</w:t>
        <w:br/>
        <w:t>менного уделения внимания общему физическому или эмоциональ-</w:t>
        <w:br/>
        <w:t>ному фону может довольно легко привести к еще большему ухуд-</w:t>
        <w:br/>
        <w:t>шению зрения или дополнительному расстройству еще где-нибудь</w:t>
        <w:br/>
        <w:t>в организме" [80, р.21-22].</w:t>
        <w:br/>
        <w:t>3. Очень полезным при косоглазии считается соляризация</w:t>
        <w:br/>
        <w:t>глаз. Расслабляющее действие солнечных лучей велико. П.Брэгг</w:t>
        <w:br/>
        <w:t>пишет, что после приема солнечных ванн, глаза никогда сразу</w:t>
        <w:br/>
        <w:t>не косят в такой же степени как и до соляризации [44, р.23].</w:t>
        <w:br/>
        <w:t>4. Если ношение повязки не является достаточным для кор-</w:t>
        <w:br/>
        <w:t>рекции косоглазия (а это не редкость), то косящему глазу, не</w:t>
        <w:br/>
        <w:t>прикрытому повязкой, надо давать те же самые упражнения, что</w:t>
        <w:br/>
        <w:t>и для миопов, если косящий глаз миопический, и для гипермет-</w:t>
        <w:br/>
        <w:t>ропов, если этот глаз гиперметропический. Просмотрите разделы</w:t>
        <w:br/>
        <w:t>4.1. и 4.2. Каков бы ни был случай, упражнения следует делать</w:t>
        <w:br/>
        <w:t>регулярно как при надетой повязке, так и без нее [73, р.123].</w:t>
        <w:br/>
        <w:t>5. При исполнении больших поворотов всегда становитесь</w:t>
        <w:br/>
        <w:t>таким образом по отношению к проверочной таблице, чтобы кося-</w:t>
        <w:br/>
        <w:t>щий глаз стремился для взгляда на нее повернуться в сторону,</w:t>
        <w:br/>
        <w:t>противоположную направлению своего отклонения. Если, напри-</w:t>
        <w:br/>
        <w:t>мер, ваш правый глаз косит внутрь (к носу), то станьте к таб-</w:t>
        <w:br/>
        <w:t>лице правым боком. При работе этим глазом надо использовать</w:t>
        <w:br/>
        <w:t>все свойства нормального глаза - центральную фиксацию, пере-</w:t>
        <w:br/>
        <w:t>мещения и моргание. Игнорирование этих привычек правильного</w:t>
        <w:br/>
        <w:t>зрения было бы большой ошибкой [73, р.123].</w:t>
        <w:br/>
        <w:br/>
        <w:t>.............................................................</w:t>
        <w:br/>
        <w:br/>
        <w:t>Близкое по смыслу к сказанному упражнение рекомендует</w:t>
        <w:br/>
        <w:t>К.Хакетт [56, р.179-180].</w:t>
        <w:br/>
        <w:br/>
        <w:t>УПРАЖНЕНИЕ N 91</w:t>
        <w:br/>
        <w:t>(УПРАЖНЕНИЕ С ЗЕРКАЛОМ)</w:t>
        <w:br/>
        <w:br/>
        <w:t>Станьте спиной к зеркалу (см.рис.13). Если ваш левый</w:t>
        <w:br/>
        <w:t>глаз косит внутрь, то прикройте правый глаз одной рукой и</w:t>
        <w:br/>
        <w:t>смотрите прямо перед собой левым глазом. Поверните верхнюю</w:t>
        <w:br/>
        <w:t>часть тела влево, позволяя своему взгляду дрейфовать вместе с</w:t>
        <w:br/>
        <w:t>движением тела до тех пор, пока вы не увидите свой левый глаз</w:t>
        <w:br/>
        <w:t>в зеркале. После этого вернитесь в исходное положение. Проде-</w:t>
        <w:br/>
        <w:t>лайте это упражнение 6 раз. Затем прикройте левый глаз и по-</w:t>
        <w:br/>
        <w:t>ворачивайтесь в правую сторону, чтобы увидеть свой правый</w:t>
        <w:br/>
        <w:t>глаз в зеркале. Это проделайте меньшее, чем в первом случае,</w:t>
        <w:br/>
        <w:t>количество раз, например, 2-3 раза.</w:t>
        <w:br/>
        <w:br/>
        <w:br/>
        <w:t>Если у вас правый глаз косит внутрь, то все сделайте на-</w:t>
        <w:br/>
        <w:t>оборот.</w:t>
        <w:br/>
        <w:t>Если ваш левый глаз повернут наружу, прикройте правый</w:t>
        <w:br/>
        <w:t>глаз и поворачивайтесь вправо до тех пор, пока не увидите</w:t>
        <w:br/>
        <w:t>уголок своего глаза в зеркале. Проделайте это 4-6 раз. Затем</w:t>
        <w:br/>
        <w:t>прикройте левый глаз и дважды повернитесь влево (настолько,</w:t>
        <w:br/>
        <w:t>чтобы увидеть свой левый глаз в зеркале).</w:t>
        <w:br/>
        <w:t>Если наружу повернут правый глаз, то все сделайте наобо-</w:t>
        <w:br/>
        <w:t>рот.</w:t>
        <w:br/>
        <w:t>.............................................................</w:t>
        <w:br/>
        <w:br/>
        <w:t>Ниже мы приведем методику М.Д.Корбетт, рекомендуемую ею</w:t>
        <w:br/>
        <w:t>для лечения косоглазия. Привлекательность ее методики по</w:t>
        <w:br/>
        <w:t>сравнению с рекомендациями других авторов (самого Бэйтса,</w:t>
        <w:br/>
        <w:t>Пеппарда, Бэнджамина и некоторых других) заключается в четкой</w:t>
        <w:br/>
        <w:t>регламентированности этапов, комплексности подхода к лечению</w:t>
        <w:br/>
        <w:t>и простоте предлагаемых упражнений. Методика приводится в со-</w:t>
        <w:br/>
        <w:t>ответствии с одной из наиболее известных работ Корбетт [47,</w:t>
        <w:br/>
        <w:t>р.75-81].</w:t>
        <w:br/>
        <w:br/>
        <w:t>Для того, чтобы избавиться от косоглазия вам надо будет</w:t>
        <w:br/>
        <w:t>пройти 3 этапа:</w:t>
        <w:br/>
        <w:t>1. Расслабить и освободить натянутые мышцы глаз с тем,</w:t>
        <w:br/>
        <w:t>чтобы они могли поворачиваться вместе, находясь в правильной</w:t>
        <w:br/>
        <w:t>центровке. Это позволит расслабить напряженную мышцу, которая</w:t>
        <w:br/>
        <w:t>уводит ваш глаз в сторону.</w:t>
        <w:br/>
        <w:t>2. Этот этап заключается в возвращении макуле ее функ-</w:t>
        <w:br/>
        <w:t>ции центра наиболее острого зрения. Дело в том, что глаз, ко-</w:t>
        <w:br/>
        <w:t>торый отклонялся наружу или внутрь в течение длительного вре-</w:t>
        <w:br/>
        <w:t>мени, привык видеть периферическим участком сетчатки, вместо</w:t>
        <w:br/>
        <w:t>того, чтобы фиксировать рассматриваемый объект макулой. Чтобы</w:t>
        <w:br/>
        <w:t>удержать такой глаз постоянно в правильном положении, необхо-</w:t>
        <w:br/>
        <w:t>димо восстанавливать зрение макулой до тех пор, пока оно не</w:t>
        <w:br/>
        <w:t>станет сильнее, чем первоначально сформировавшееся зрение</w:t>
        <w:br/>
        <w:t>краем сетчатки, или, как это часто называется, ложной маку-</w:t>
        <w:br/>
        <w:t>лой. Этот этап желательно проходить и более сильному глазу,</w:t>
        <w:br/>
        <w:t>поскольку отклоняющийся глаз может тянуть за собой и другой</w:t>
        <w:br/>
        <w:t>глаз.</w:t>
        <w:br/>
        <w:t>3. Необходимо объединить зрение обоих глаз, т.е., изоб-</w:t>
        <w:br/>
        <w:t>ражения, получившиеся в двух макулах, надо слить воедино пу-</w:t>
        <w:br/>
        <w:t>тем сведения одних и тех же точек изображение вместе в один и</w:t>
        <w:br/>
        <w:t>тот же момент времени (этот процесс слияния называется ФУЗИ-</w:t>
        <w:br/>
        <w:t>ЕЙ). При косоглазии фузионная способность мозга нарушается.</w:t>
        <w:br/>
        <w:t>Как только глаза добьются такого слияния, их уже не будет ус-</w:t>
        <w:br/>
        <w:t>траивать никакое другое зрение. Слияние будет удерживать их</w:t>
        <w:br/>
        <w:t>постоянно прямыми.</w:t>
        <w:br/>
        <w:t>Итак, приступаем к лечению.</w:t>
        <w:br/>
        <w:br/>
        <w:t>1-Й ЭТАП</w:t>
        <w:br/>
        <w:br/>
        <w:t>Чтобы расслабить натянутые мышцы глаз, Корбетт рекомен-</w:t>
        <w:br/>
        <w:t>дует воспользоваться соляризацией, следуя правилу "Немного,</w:t>
        <w:br/>
        <w:t>но часто".</w:t>
        <w:br/>
        <w:br/>
        <w:br/>
        <w:t>Помимо упражнений на соляризацию она в качестве расслаб-</w:t>
        <w:br/>
        <w:t>ляющих упражнений рекомендует делать большие и малые повороты</w:t>
        <w:br/>
        <w:t>(см.разделы 3.4.3. и 3.4.4.). Добавьте к этим поворотам еще</w:t>
        <w:br/>
        <w:t>несколько их видов.</w:t>
        <w:br/>
        <w:br/>
        <w:t>УПРАЖНЕНИЕ N 92</w:t>
        <w:br/>
        <w:t>(ПОВОРОТЫ, СТОЯ СПИНОЙ К СОЛНЦУ)</w:t>
        <w:br/>
        <w:br/>
        <w:t>Вы знаете, куда оттягивается ваш глаз: внутрь или нару-</w:t>
        <w:br/>
        <w:t>жу. Если, например, левый глаз косит внутрь, то станьте спи-</w:t>
        <w:br/>
        <w:t>ной к солнцу, прикройте прямосмотрящий глаз ладонью руки и</w:t>
        <w:br/>
        <w:t>поворачивайте голову и локоть по кругу в сторону левого уха и</w:t>
        <w:br/>
        <w:t>левого плеча, т.е. влево, так, чтобы косящий глаз мог увидеть</w:t>
        <w:br/>
        <w:t>проблеск солнечного света. Делайте эти повороты ритмично по</w:t>
        <w:br/>
        <w:t>10-12 раз так же часто, как и соляризацию глаз. Если же левый</w:t>
        <w:br/>
        <w:t>глаз косит наружу, то, чтобы поймать проблеск солнца, повора-</w:t>
        <w:br/>
        <w:t>чиваться надо в противоположную сторону, т.е. в сторону пере-</w:t>
        <w:br/>
        <w:t>носицы (вправо). Помните, что это упражнение не физического</w:t>
        <w:br/>
        <w:t>плана, поскольку вы не должны напрягать мышцы или сознательно</w:t>
        <w:br/>
        <w:t>их тянуть. Это мягкое расслабляющее упражнение, действие ко-</w:t>
        <w:br/>
        <w:t>торого основано на сильном желании глаз увидеть солнце в кон-</w:t>
        <w:br/>
        <w:t>це каждого поворота. Делайте их мягко и ритмично, а не резко.</w:t>
        <w:br/>
        <w:t>С каждым разом косящий глаз будет выглядывать немного дальше.</w:t>
        <w:br/>
        <w:t>Если же солнца нет, то повернитесь спиной к зеркалу и ловите</w:t>
        <w:br/>
        <w:t>проблески своего отражения в зеркале (см.упражнение N 91).</w:t>
        <w:br/>
        <w:t>Можно использовать и какой-нибудь яркий источник света, пред-</w:t>
        <w:br/>
        <w:t>ставив, что это солнце.</w:t>
        <w:br/>
        <w:br/>
        <w:br/>
        <w:br/>
        <w:t>УПРАЖНЕНИЕ N 93</w:t>
        <w:br/>
        <w:t>(САМОЛЕТНЫЕ ПОВОРОТЫ)</w:t>
        <w:br/>
        <w:br/>
        <w:t>Если у вас, например, левый глаз косит вовнутрь, прик-</w:t>
        <w:br/>
        <w:t>ройте правый глаз повязкой. Станьте, выставив свою правую но-</w:t>
        <w:br/>
        <w:t>гу вперед. Наклонитесь вперед и направьте левую руку на носок</w:t>
        <w:br/>
        <w:t>правой ноги, а затем укажите этой рукой на воображаемый само-</w:t>
        <w:br/>
        <w:t>лет высоко в небе с левой стороны от вас. Левая рука при этом</w:t>
        <w:br/>
        <w:t>сделает поворот на 180 градусов вверх. Мысли при этом у вас</w:t>
        <w:br/>
        <w:t>должны быть такие: "Вниз к носку и вверх к самолету". Если вы</w:t>
        <w:br/>
        <w:t>будете произносить это вслух, то вы можете быть уверены, что</w:t>
        <w:br/>
        <w:t>вы глубоко дышите. За один подход достаточно сделать от 6 до</w:t>
        <w:br/>
        <w:t>12 поворотов.</w:t>
        <w:br/>
        <w:t>Если же ваш левый глаз косит наружу, вам следует указы-</w:t>
        <w:br/>
        <w:t>вать правой рукой вниз на носок левой ноги и вверх в правую</w:t>
        <w:br/>
        <w:t>сторону на воображаемый самолет. Другими словами, управляйте</w:t>
        <w:br/>
        <w:t>косящим глазом, указывая рукой в направлении, в котором вы</w:t>
        <w:br/>
        <w:t>хотите его повернуть, и используя ту руку, которой удобнее</w:t>
        <w:br/>
        <w:t>всего указывать. Если в повороте нуждается правый глаз, то</w:t>
        <w:br/>
        <w:t>для равновесия выдвиньте вперед левую ногу. Зная направление,</w:t>
        <w:br/>
        <w:t>в котором вы хотите повернуть косящий глаз, подбирайте пово-</w:t>
        <w:br/>
        <w:t>роты таким образом, чтобы центрировать его в нужном направле-</w:t>
        <w:br/>
        <w:t>нии. Наклон вперед является дополнительной помощью в этом</w:t>
        <w:br/>
        <w:t>процессе, поскольку стимулирует крообращение в районе глаз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</w:t>
        <w:br/>
        <w:br/>
        <w:br/>
        <w:br/>
        <w:t>Описанных упражнений будет достаточно, чтобы расслабить</w:t>
        <w:br/>
        <w:t>натянутые мышцы глаз, но если хотите, вы можете использовать</w:t>
        <w:br/>
        <w:t>и другие упражнения, прежде всего, из разделов 3.3.1. -</w:t>
        <w:br/>
        <w:t>3.3.3.</w:t>
        <w:br/>
        <w:t>.............................................................</w:t>
        <w:br/>
        <w:br/>
        <w:t>2-Й ЭТАП</w:t>
        <w:br/>
        <w:br/>
        <w:t>Теперь вам надо стимулировать макулу более слабого (ко-</w:t>
        <w:br/>
        <w:t>сящего) глаза. Для этого надевайте на более сильный глаз во</w:t>
        <w:br/>
        <w:t>время прогулок у своего дома повязку - сначала, пока зрение</w:t>
        <w:br/>
        <w:t>только формируется, на короткое, а затем и на более длитель-</w:t>
        <w:br/>
        <w:t>ное время. Не носите ее до тех пор, пока вы не перестанете</w:t>
        <w:br/>
        <w:t>нервничать при этом. Когда вы снимаете повязку, всегда делай-</w:t>
        <w:br/>
        <w:t>те пальминг и, если это возможно, делайте еще и соляризацию.</w:t>
        <w:br/>
        <w:t>Проделывайте все упражнения, описанные в главе 3 и раз-</w:t>
        <w:br/>
        <w:t>делах 4.1.-4.4. в зависимости от того, каким видом нарушения</w:t>
        <w:br/>
        <w:t>зрения страдает ваш косящий глаз. Во время выполнения этих</w:t>
        <w:br/>
        <w:t>упражнений используйте только свой слабый глаз, добиваясь то-</w:t>
        <w:br/>
        <w:t>го, чтобы он смотрел под углом, который вы хотите научить его</w:t>
        <w:br/>
        <w:t>использовать. Если, например, левый глаз косит внутрь, то по-</w:t>
        <w:br/>
        <w:t>верните свое левое плечо под прямым углом к таблице со слова-</w:t>
        <w:br/>
        <w:t>ми. Если же он косит наружу, то к таблице поверните правое</w:t>
        <w:br/>
        <w:t>плечо, так, чтобы левый глаз вынужден был смотреть в обратном</w:t>
        <w:br/>
        <w:t>направлении через переносицу, чтобы увидеть слова на таблице.</w:t>
        <w:br/>
        <w:t>На первых порах садитесь довольно близко к таблице и скользи-</w:t>
        <w:br/>
        <w:t>те своим взглядом взад-вперед несколько раз под каждым словом</w:t>
        <w:br/>
        <w:t>или фразой.</w:t>
        <w:br/>
        <w:br/>
        <w:t>А теперь упражнение, использующее возвратно-поступа-</w:t>
        <w:br/>
        <w:t>тельные движения и предназначенное для стимулирования макулы,</w:t>
        <w:br/>
        <w:t>центра зрения.</w:t>
        <w:br/>
        <w:br/>
        <w:t>УПРАЖНЕНИЕ N 94</w:t>
        <w:br/>
        <w:br/>
        <w:t>Сделайте себе таблицу с буквами Р В О, описанную в раз-</w:t>
        <w:br/>
        <w:t>деле 4.1. Для выполнения упражнения повесьте табли-</w:t>
        <w:br/>
        <w:t>цу на хорошем освещении на расстоянии 1-2 метров от себя, в</w:t>
        <w:br/>
        <w:t>зависимости от зрения вашего более слабого глаза. Прикройте</w:t>
        <w:br/>
        <w:t>повязкой более сильный глаз. Возьмите в руки какую-нибудь</w:t>
        <w:br/>
        <w:t>чистую неисписанную карточку. Вы знаете, что верхние три бук-</w:t>
        <w:br/>
        <w:t>вы - это буквы Р В О. "Напишите" их печатными буквами своим</w:t>
        <w:br/>
        <w:t>взглядом на белой карточке в руке, используя при этом нос в</w:t>
        <w:br/>
        <w:t>качестве ведущего элемента. Затем, сделав глубокий вдох, пос-</w:t>
        <w:br/>
        <w:t>мотрите на таблицу в отдалении и точно так же "напишите" их</w:t>
        <w:br/>
        <w:t>печатными буквами несколько раз на ней. Когда буквы станут</w:t>
        <w:br/>
        <w:t>четче, "раскачивайте" эту строку из стороны в сторону, пере-</w:t>
        <w:br/>
        <w:t>водя взгляд от одного белого поля таблицы к другому и позво-</w:t>
        <w:br/>
        <w:t>ляя буквам уходить с пути вашего взгляда так, что вы будете</w:t>
        <w:br/>
        <w:t>видеть сначала белое поле с одной стороны таблицы, а затем -</w:t>
        <w:br/>
        <w:t>белое поле с другой стороны. По мере тренировки у вас появит-</w:t>
        <w:br/>
        <w:t>ся ощущение, что они действительно движутся из стороны в сто-</w:t>
        <w:br/>
        <w:t>рону. Делайте пальминг и соляризацию после работы с каждой</w:t>
        <w:br/>
        <w:t>строкой. Работайте лишь с той строкой, что легко вам дается,</w:t>
        <w:br/>
        <w:t>но не работайте на ней слишком долго. Немного, но часто - вот</w:t>
        <w:br/>
        <w:t>ваш принцип.</w:t>
      </w:r>
    </w:p>
    <w:p>
      <w:pPr>
        <w:pStyle w:val="Style15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</w:t>
        <w:br/>
        <w:br/>
        <w:t>Другим способом развития нервов макулы является обуче-</w:t>
        <w:br/>
        <w:t>ние чтению микроскопического шрифта.</w:t>
        <w:br/>
        <w:br/>
        <w:t>УПРАЖНЕНИЕ N 95 (рис.14)</w:t>
        <w:br/>
        <w:br/>
        <w:t>Возьмите таблицу, озаглавленную "Основные сведения о</w:t>
        <w:br/>
        <w:t>зрении". С ней вы уже встречались. Проделайте всю подготови-</w:t>
        <w:br/>
        <w:t>тельную работу, заключающуюся в выполнении больших поворотов,</w:t>
        <w:br/>
        <w:t>соляризации и пальминге. Теперь прочитайте слабым глазом эту</w:t>
        <w:br/>
        <w:t>таблицу вниз столько, сколько вы сможете сделать без усилия,</w:t>
        <w:br/>
        <w:t>выполняя при этом короткие медленные повороты головой. Если</w:t>
        <w:br/>
        <w:t>на каждом уроке вы будете добиваться такого расслабления, ка-</w:t>
        <w:br/>
        <w:t>кое вам необходимо, то с каждым днем вы будете читать все</w:t>
        <w:br/>
        <w:t>дальше и дальше вниз. Когда вы сможете увидеть несколько слов</w:t>
        <w:br/>
        <w:t>микроскопического шрифта, то это значит, что вы действительно</w:t>
        <w:br/>
        <w:t>стали искусны в этом деле. Постепенно вы сможете прочитать</w:t>
        <w:br/>
        <w:t>все слова микроскопического шрифта. Когда это удастся сделать</w:t>
        <w:br/>
        <w:t>более слабым глазом, тогда можно считать, что вы готовы к об-</w:t>
        <w:br/>
        <w:t>ъединению двух центров зрения вместе.</w:t>
        <w:br/>
        <w:t>..............................................................</w:t>
        <w:br/>
        <w:br/>
        <w:br/>
        <w:t>3-Й ЭТАП</w:t>
        <w:br/>
        <w:br/>
        <w:t>Чтобы без помощи специалиста по методу Бэйтса объединить</w:t>
        <w:br/>
        <w:t>два центра зрения вместе, вам нужно сделать одно приспособле-</w:t>
        <w:br/>
        <w:t>ние. Достаньте две палочки (шпонки) длиной около 30 сантимет-</w:t>
        <w:br/>
        <w:t>ров. Отступив на 3 сантиметра от верха палочек, просверлите в</w:t>
        <w:br/>
        <w:t>них по дырочке. Через эти дырочки проденьте бельевую веревку</w:t>
        <w:br/>
        <w:t>длиной в 1 метр. На одном конце веревки сделайте узелок. К</w:t>
        <w:br/>
        <w:t>другому концу привяжите какой-нибудь грузик. Может подойти</w:t>
        <w:br/>
        <w:t>оловянный солдатик из набора, продающегося в магазине. Теперь</w:t>
        <w:br/>
        <w:t>держите палочку со стороны узелка вертикально на расстоянии</w:t>
        <w:br/>
        <w:t>7-8 сантиметров от своего носа, а другую палочку - на рассто-</w:t>
        <w:br/>
        <w:t>янии 20 сантиметров перед первой. Оловянный солдатик будет</w:t>
        <w:br/>
        <w:t>свободно висеть на дальнем конце веревки. Он будет держать</w:t>
        <w:br/>
        <w:t>веревку в натянутом состоянии. Медленно передвигайте дальнюю</w:t>
        <w:br/>
        <w:t>палочку взад-вперед, (то к носу, то от него). Наблюдайте сна-</w:t>
        <w:br/>
        <w:t>чала за тем, как отверстие в двигающейся палочке вбирает в</w:t>
        <w:br/>
        <w:t>себя веревку, когда вы придвигаете палочку к себе. Быстро</w:t>
        <w:br/>
        <w:t>моргайте во время этого процесса и не забывайте про дыхание.</w:t>
        <w:br/>
        <w:t>Когда палочки достаточно близко придвинутся друг к другу,</w:t>
        <w:br/>
        <w:t>начните вытягивать веревку. Теперь закройте глаза и вспоми-</w:t>
        <w:br/>
        <w:t>найте то, что вы видели, продолжая двигать палочкой взад-впе-</w:t>
        <w:br/>
        <w:t>ред. Затем с глубоким вдохом откройте глаза и продолжайте уп-</w:t>
        <w:br/>
        <w:t>ражнение.</w:t>
        <w:br/>
        <w:t>Повторяйте его по многу раз во время своей тренировки,</w:t>
        <w:br/>
        <w:t>до и после него делая пальминг. Если макулы каждого из ваших</w:t>
        <w:br/>
        <w:t>глаз окажутся в достаточной мере простимулированы, то однажды</w:t>
        <w:br/>
        <w:t>ближняя к вам палочка у вашего носа раздвоится. Ее верхушка</w:t>
        <w:br/>
        <w:t>покажется вам расщепившейся, сначала, возможно, всего на сан-</w:t>
        <w:br/>
        <w:t>тиметр, но по мере улучшения слияния размер расщепления будет</w:t>
        <w:br/>
        <w:t>возрастать до тех пор, пока не достигает 5-8 сантиметров. Эти</w:t>
        <w:br/>
        <w:t>два изображения М.Д.Корбетт назвала "воротами". По ее утверж-</w:t>
        <w:br/>
        <w:t>дению, их использование в ходе тренировки позволяет повысить</w:t>
        <w:br/>
        <w:t>результативность упражнений почти что в два раза.</w:t>
        <w:br/>
        <w:t>Пока человек с косоглазием не добьется однажды видения</w:t>
        <w:br/>
        <w:t>"ворот", что является сутью тренировки, и не добьется устой-</w:t>
        <w:br/>
        <w:t>чивости в их достижении, до тех пор слияние не будет постоян-</w:t>
        <w:br/>
        <w:t>ным. Делайте пальминг между каждой попыткой добиться "ворот".</w:t>
        <w:br/>
        <w:t>Когда вы сможете добиться и удерживать их, начните трениро-</w:t>
        <w:br/>
        <w:t>ваться, прохаживаясь по комнате и рассматривая объекты между</w:t>
        <w:br/>
        <w:t>ближними столбиками "ворот". То, что вы увидите между ними,</w:t>
        <w:br/>
        <w:t>будет представлять собой единое изображение.</w:t>
        <w:br/>
        <w:br/>
        <w:t>..............................................................</w:t>
        <w:br/>
        <w:br/>
        <w:t>На этом ваша работа над своим зрением не заканчивается.</w:t>
        <w:br/>
        <w:t>Вам надо будет как можно больше следовать советам, приведен-</w:t>
        <w:br/>
        <w:t>ным в главе 3, соответствующем разделе главы 4 и рекомендаци-</w:t>
        <w:br/>
        <w:t>ям главы 5. Только тогда вы можете рассчитывать на избавление</w:t>
        <w:br/>
        <w:t>от косоглазия.</w:t>
        <w:br/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5. ТРЕНИРОВКА ЗРЕНИЯ В ХОДЕ ДНЯ</w:t>
        <w:br/>
        <w:br/>
        <w:t>Как было определено выше, важнейшей задачей в тренировке</w:t>
        <w:br/>
        <w:t>зрения должно стать превращение формальных упражнений в бес-</w:t>
        <w:br/>
        <w:t>сознательные, автоматические привычки поведения глаз. Это</w:t>
        <w:br/>
        <w:t>станет возможным, если вы будете делать эти упражнения (с не-</w:t>
        <w:br/>
        <w:t>которыми изменениями) целый день, везде и всюду, чем бы вы ни</w:t>
        <w:br/>
        <w:t>были заняты. Ваш принцип при этом - "Понемногу, но часто".</w:t>
        <w:br/>
        <w:t>Приведем наиболее типичные ситуации, где вы можете сле-</w:t>
        <w:br/>
        <w:t>довать принципам правильного использования глаз, разработан-</w:t>
        <w:br/>
        <w:t>ных Бэйтсом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t>ЧТЕНИЕ</w:t>
        <w:br/>
        <w:br/>
        <w:t>Чтение является одним из наиболее распространенных видов</w:t>
        <w:br/>
        <w:t>зрительных нагрузок. Неправильные привычки зрения в ходе чте-</w:t>
        <w:br/>
        <w:t>ния способствуют ухудшению зрения. Посмотрим, какова примерно</w:t>
        <w:br/>
        <w:t>схема падения зрения в этом случае.</w:t>
        <w:br/>
        <w:t>Ч.Л.Томсон пишет, что при чтении глаза совершают движе-</w:t>
        <w:br/>
        <w:t>ния с относительно малой амплитудой [80, р.12]. Они при этом</w:t>
        <w:br/>
        <w:t>делают довольно быстрые движение с небольшой амплитудой вдоль</w:t>
        <w:br/>
        <w:t>длины строки и очень медленные, с еще меньшей амплитудой дви-</w:t>
        <w:br/>
        <w:t>жения по вертикали. В то же время, природа предусматривала</w:t>
        <w:br/>
        <w:t>для глаз значительно больший размах движений. При достаточно</w:t>
        <w:br/>
        <w:t>длительном процессе чтения с повторяющимися однообразными</w:t>
        <w:br/>
        <w:t>ритмическими движениями с малой амплитудой и практически в</w:t>
        <w:br/>
        <w:t>одном и том же направлении (слева-направо, или наоборот) по-</w:t>
        <w:br/>
        <w:t>является весьма вероятная угроза утери со временем способнос-</w:t>
        <w:br/>
        <w:t>ти к широким движениям глаз в непривычных при таком режиме</w:t>
        <w:br/>
        <w:t>работы направлениях. Мышцы глаз, двигающие их из стороны в</w:t>
        <w:br/>
        <w:t>сторону, при этом загружаются в достаточной степени, а те</w:t>
        <w:br/>
        <w:t>мышцы, что должны двигать глаза вверх-вниз, - испытывают нех-</w:t>
        <w:br/>
        <w:t>ватку движений. Нагруженные мышцы быстро утомляются, в то</w:t>
        <w:br/>
        <w:t>время как мышцы второй группы пребывают в инертном состоянии.</w:t>
        <w:br/>
        <w:t>Поскольку все эти мышцы окружают глазное яблоко, обладающее</w:t>
        <w:br/>
        <w:t>эластичностью, то возникающее в результате неравномерной заг-</w:t>
        <w:br/>
        <w:t>рузки аномальная натянутость одних мышц и расслабленность</w:t>
        <w:br/>
        <w:t>других приводят к утере глазным яблоком своей сферической</w:t>
        <w:br/>
        <w:t>формы. Результат - плохое зрение.</w:t>
        <w:br/>
        <w:t>Недостаток движений глаз в полной своей амплитуде, что</w:t>
        <w:br/>
        <w:t>наблюдается при чтении, приводит также к ослаблению глазных</w:t>
        <w:br/>
        <w:t>мышц и ухудшению кровоснабжения глаз. Кроме того, во время</w:t>
        <w:br/>
        <w:t>чтения книга держится на одной и той же дистанции в фиксиро-</w:t>
        <w:br/>
        <w:t>ванном положении. Это приводит к тому, что во время чтения</w:t>
        <w:br/>
        <w:t>глаза все время остаются сфокусированными на одну и ту же</w:t>
        <w:br/>
        <w:t>дистанцию, совершая при этом незначительные повороты из сто-</w:t>
        <w:br/>
        <w:t>роны в сторону. Это очень быстро их утомляет. Глазные мышцы</w:t>
        <w:br/>
        <w:t>мало чем отличаются от других мышц тела. Попробуйте некоторое</w:t>
        <w:br/>
        <w:t>время подержать руку в совершенно неподвижном положении, и вы</w:t>
        <w:br/>
        <w:t>очень скоро ощутите ноющую боль в ней, вызванную утомлением.</w:t>
        <w:br/>
        <w:t>Точно так же при длительном чтении утомляются глаза.</w:t>
        <w:br/>
        <w:t>Что же советуют делать последователи Бэйтса во время</w:t>
        <w:br/>
        <w:t>чтения? Ч.Л.Томсон пишет, что избежать описанных выше проблем</w:t>
        <w:br/>
        <w:t>довольно легко. Для этого достаточно по прочтении нескольких</w:t>
        <w:br/>
        <w:t>строк отрывать взгляд от книги и посмотреть на какой-нибудь</w:t>
        <w:br/>
        <w:t>объект вдали в течение 1-2 секунд. Кроме того, он рекомендует</w:t>
        <w:br/>
        <w:t>во время чтения плавно двигать книгу или голову с тем, чтобы</w:t>
        <w:br/>
        <w:t>дистанция между глазами и страницей часто менялась. Если же</w:t>
        <w:br/>
        <w:t>предстоит длительная зрительная работа, то еще одним способом</w:t>
        <w:br/>
        <w:t>обеспечения мышц глаз новым занятием является изменение угла,</w:t>
        <w:br/>
        <w:t>под которым держится книга. Тогда глаза вместо того, чтобы</w:t>
        <w:br/>
        <w:t>совершать простые повороты из стороны в сторону, будут дви-</w:t>
        <w:br/>
        <w:t>гаться по диагонали [80, р.28-29].</w:t>
        <w:br/>
        <w:t>Важным при чтении является движение взгляда не по самим</w:t>
        <w:br/>
        <w:t>буквам, а по белым полоскам, разделяющим строки. Эти полоски</w:t>
        <w:br/>
        <w:t>называются БЕЛЫМИ СТРОКАМИ. Движение взгляда по белой строке</w:t>
        <w:br/>
        <w:t>позволяет избежать ненужного напряжения зрения, появляющегося</w:t>
        <w:br/>
        <w:t>при попытке разглядеть буквы. Ее использование при чтении</w:t>
        <w:br/>
        <w:t>способствует излечению пресбиопии, гиперметропии, астигматиз-</w:t>
        <w:br/>
        <w:t>ма, многих случаев миопии и других неприятностей с глазами.</w:t>
        <w:br/>
        <w:t>Многим пожилым людям, только-только приступающим к чтению</w:t>
        <w:br/>
        <w:t>мелкого шрифта, бывает трудно справиться с ним. Таким пациен-</w:t>
        <w:br/>
        <w:t>там рекомендуется на первых порах перемещать свой взгляд по</w:t>
        <w:br/>
        <w:t>белым строкам. Это позволит их глазам расслабиться. Тогда</w:t>
        <w:br/>
        <w:t>легче станет и разглядеть мелкий шрифт.</w:t>
        <w:br/>
        <w:t>Прочному усвоению принципов использования белой строки</w:t>
        <w:br/>
        <w:t>для улучшения зрения поможет выполнение ряда упражнений. Вот</w:t>
        <w:br/>
        <w:t>одно из упражнений, рекомендуемых Р.С.Агарвалом [8,</w:t>
        <w:br/>
        <w:t>р.117-118]. (Аналогичные упражнения описаны и М.Д.Корбетт в</w:t>
        <w:br/>
        <w:t>своей работе [47]).</w:t>
        <w:br/>
        <w:br/>
        <w:br/>
        <w:br/>
        <w:t>УПРАЖНЕНИЕ N 96</w:t>
        <w:br/>
        <w:br/>
        <w:t>Во время чтения представляйте в верхней части белой</w:t>
        <w:br/>
        <w:t>строки тоненькую белую полоску непосредственно под строкой</w:t>
        <w:br/>
        <w:t>букв на проверочной таблице или под строкой мелкого шрифта.</w:t>
        <w:br/>
        <w:t>Эта полоска - всего лишь плод вашего воображения, в действи-</w:t>
        <w:br/>
        <w:t>тельности ее нет.</w:t>
        <w:br/>
        <w:t>Представление белой линии должно осуществляться правиль-</w:t>
        <w:br/>
        <w:t>ным образом. Неправильный путь - это представление белой ли-</w:t>
        <w:br/>
        <w:t>нии и черных букв в одно и то же время. Это приводит к напря-</w:t>
        <w:br/>
        <w:t>жению, которое всегда размывает изображения черных букв и ме-</w:t>
        <w:br/>
        <w:t>шает мысленному представлению белой строки.</w:t>
        <w:br/>
        <w:t>Если пациент испытывает затруднения в представлении тон-</w:t>
        <w:br/>
        <w:t>кой белой полоски, то ему целесообразно представлять ее толь-</w:t>
        <w:br/>
        <w:t>ко под отдельными словами или группами слов, которые ему из-</w:t>
        <w:br/>
        <w:t>вестны. Тогда часто удается не только представить белую стро-</w:t>
        <w:br/>
        <w:t>ку, но и расширить ее до границ страницы. Как только это бу-</w:t>
        <w:br/>
        <w:t>дет достигнуто, зрение улучшится. Тогда процесс чтения пойдет</w:t>
        <w:br/>
        <w:t>быстро, легко и без каких-либо усилий. Но попытка фиксировать</w:t>
        <w:br/>
        <w:t>свой взгляд на черных буквах и пытаться их прочитать - это</w:t>
        <w:br/>
        <w:t>ошибочный путь. Очень немногие осознают это. При таком спосо-</w:t>
        <w:br/>
        <w:t>бе чтения неизбежны ошибки в чтении, в глазах появляются неп-</w:t>
        <w:br/>
        <w:t>риятные ощущения, а зрение ухудшается.</w:t>
        <w:br/>
        <w:t>Не всегда удается понять, направлены глаза на белую</w:t>
        <w:br/>
        <w:t>строку или же они читают, смотря на черные буквы. Чувство</w:t>
        <w:br/>
        <w:t>дискомфорта или боли в глазах свидетельствуют, что глаза не</w:t>
        <w:br/>
        <w:t>направлены на белую строку, как это думает читающий.</w:t>
        <w:br/>
        <w:t>Если читающему не удается вспомнить белую строку, то по-</w:t>
        <w:br/>
        <w:t>лезным будет закрыть глаза и попытаться представить ряд белых</w:t>
        <w:br/>
        <w:t>объектов: стену, окрашенную в белый цвет, белый мяч, банку с</w:t>
        <w:br/>
        <w:t>белой краской и т.п. Потом надо открыть глаза и вновь посмот-</w:t>
        <w:br/>
        <w:t>реть на белые строки, представляя их такими же белыми, как и</w:t>
        <w:br/>
        <w:t>объекты, которые он только что вспоминал. Потом надо вновь</w:t>
        <w:br/>
        <w:t>закрыть глаза и, представив, что у него в руках белая краска</w:t>
        <w:br/>
        <w:t>и тонкое перо, провести мысленно этим пером тонкую белую ли-</w:t>
        <w:br/>
        <w:t>нию под какой-нибудь строкой шрифта. После этого пациент отк-</w:t>
        <w:br/>
        <w:t>рывает глаза и представляет, что он проводит белую линию пря-</w:t>
        <w:br/>
        <w:t>мо под каждой строкой букв на таблице ручного формата (напри-</w:t>
        <w:br/>
        <w:t>мер, "Основные сведения о зрении") или в какой-нибудь книге,</w:t>
        <w:br/>
        <w:t>одновременно поворачивая свою голову из стороны в сторону. В</w:t>
        <w:br/>
        <w:t>конце каждой строки надо мягко моргать. Время от времени от-</w:t>
        <w:br/>
        <w:t>водите также свой взгляд куда-нибудь в сторону. Кроме того,</w:t>
        <w:br/>
        <w:t>почаще закрывайте глаза на полминуты или около этого, чтобы</w:t>
        <w:br/>
        <w:t>дать им отдохнуть.</w:t>
        <w:br/>
        <w:t>Тренируясь таким образом, вам удастся увидеть буквы, ко-</w:t>
        <w:br/>
        <w:t>торые не были раньше видны, черными и отчетливыми. По мере</w:t>
        <w:br/>
        <w:t>улучшения способности пациента к чтению, таблица ручного фор-</w:t>
        <w:br/>
        <w:t>мата (или книга) должна подноситься ближе к глазам для прове-</w:t>
        <w:br/>
        <w:t>дения аналогичной тренировки, пока всю таблицу не удастся</w:t>
        <w:br/>
        <w:t>прочитать с расстояния 20 сантиметров.</w:t>
        <w:br/>
        <w:br/>
        <w:t>.............................................................</w:t>
        <w:br/>
        <w:br/>
        <w:br/>
        <w:t>Близким по принципу является использование при чтении</w:t>
        <w:br/>
        <w:t>гало (сияния) вокруг или внутри букв. Р.С.Агарвал предлагает</w:t>
        <w:br/>
        <w:t>использовать это воображаемое сияние таким образом [10,</w:t>
        <w:br/>
        <w:t>р.36]:</w:t>
        <w:br/>
        <w:br/>
        <w:t>УПРАЖНЕНИЕ N 97</w:t>
        <w:br/>
        <w:br/>
        <w:t>Возьмите какую-нибудь карточку с вырезанным в нем отвер-</w:t>
        <w:br/>
        <w:t>стием. Это отверстие может быть как больше буквы, так и мень-</w:t>
        <w:br/>
        <w:t>ше ее (такого размера, чтобы закрыть черные части букв и ос-</w:t>
        <w:br/>
        <w:t>тавить открытыми его внутренние белые части, непокрытые крас-</w:t>
        <w:br/>
        <w:t>кой, например белый кружочек внутри буквы "О"). Наложите эту</w:t>
        <w:br/>
        <w:t>карточку на любую букву, например, букву "О" и представьте</w:t>
        <w:br/>
        <w:t>вокруг (или внутри, в зависимости от используемой вами кар-</w:t>
        <w:br/>
        <w:t>точки) белое сияние, которое гораздо белее, чем поля таблицы</w:t>
        <w:br/>
        <w:t>или книги. Когда вы снимете карточку, контраст этой буквы с</w:t>
        <w:br/>
        <w:t>белизной фона значительно возрастет и буква станет четче.</w:t>
        <w:br/>
        <w:br/>
        <w:t>.............................................................</w:t>
        <w:br/>
        <w:br/>
        <w:t>Р.С.Агарвалом разработаны и некоторые другие упражнения</w:t>
        <w:br/>
        <w:t>для устранения дискомфортных ощущений во время чтения и улуч-</w:t>
        <w:br/>
        <w:t>шения зрения [8, р.135] и [10, р.22-23].</w:t>
        <w:br/>
        <w:br/>
        <w:t>УПРАЖНЕНИЕ N 98</w:t>
        <w:br/>
        <w:br/>
        <w:t>Читайте мелкий шрифт при хорошем освещении и при свете</w:t>
        <w:br/>
        <w:t>свечи попеременно, не забывая про мягкие моргания.</w:t>
        <w:br/>
        <w:t>Чтение мелкого шрифта считается ортодоксальными окулис-</w:t>
        <w:br/>
        <w:t>тами одним из лучших способов ухудшения зрения. Последователи</w:t>
        <w:br/>
        <w:t>же Бэйтса считают его одним из лучших способов его улучшения.</w:t>
        <w:br/>
        <w:t>Р.С.Агарвал называет его даже самым замечательным открытием</w:t>
        <w:br/>
        <w:t>Бэйтса [10, р.3].</w:t>
        <w:br/>
        <w:t>Он (как, впрочем, и другие авторы книг о системе Бэйт-</w:t>
        <w:br/>
        <w:t>са) считает, что чем тусклее свет, при котором может быть</w:t>
        <w:br/>
        <w:t>прочитан мелкий шрифт, и чем ближе он подносится к глазам,</w:t>
        <w:br/>
        <w:t>тем больше от него пользы. Логика "бэйтсистов" при этом свои-</w:t>
        <w:br/>
        <w:t>дится к следующему. Такой мелкий шрифт не может быть прочитан</w:t>
        <w:br/>
        <w:t>при тусклом освещении и близко к глазам, если глаза не будут</w:t>
        <w:br/>
        <w:t>расслаблены, тогда как крупный шрифт можно прочитать при хо-</w:t>
        <w:br/>
        <w:t>рошем освещении и на обычной дистанции чтения, хотя глаза при</w:t>
        <w:br/>
        <w:t>этом могут находиться под напряжением.</w:t>
        <w:br/>
        <w:t>Кроме того, последователями Бэйтса отмечается вредность</w:t>
        <w:br/>
        <w:t>крупного шрифта, обычно используемого в книгах для детей, для</w:t>
        <w:br/>
        <w:t>того, чтобы "облегчить" им их чтение. Они утверждают, что в</w:t>
        <w:br/>
        <w:t>отличие от мелкого шрифта крупный шрифт вызывает напряжение,</w:t>
        <w:br/>
        <w:t>так как при чтении глаз пытается увидеть крупную область од-</w:t>
        <w:br/>
        <w:t>новременно одинаково хорошо. В главе о центральной фиксации</w:t>
        <w:br/>
        <w:t>уже отмечалась вредность таких попыток для зрения.</w:t>
        <w:br/>
        <w:t>Когда удается прочитать мелкий шрифт в неблагоприятных</w:t>
        <w:br/>
        <w:t>условиях, чтение обычного шрифта при в нормальных условиях</w:t>
        <w:br/>
        <w:t>заметно облегчается. С помощью чтения мелкого шрифта в небла-</w:t>
        <w:br/>
        <w:t>гоприятных условиях иногда очень быстро удается снять жесто-</w:t>
        <w:br/>
        <w:t>кие боли в глазах.</w:t>
        <w:br/>
        <w:t>Ежедневное чтение мелкого шрифта, согласно Р.С.Агарвалу,</w:t>
        <w:br/>
        <w:t>излечивает и предотвращает наступление пресбиопии и многих</w:t>
        <w:br/>
        <w:t>других видов нарушения зрения.</w:t>
        <w:br/>
        <w:t>Особенно рекомендует Р.С.Агарвал чтение мелкого шрифта</w:t>
        <w:br/>
        <w:t>при свете свечи, считая это упражнение очень полезным при ги-</w:t>
        <w:br/>
        <w:t>перметропии, астигматизме, миопии, пресбиопии, ранних стадиях</w:t>
        <w:br/>
        <w:t>катаракты и глаукомы и в случаях заболевания сетчатки. Агар-</w:t>
        <w:br/>
        <w:t>вал рекомендует его и при дискомфортных ощущениях в области</w:t>
        <w:br/>
        <w:t>головы или глаз. Полезна и концентрация на пламени свечи, ко-</w:t>
        <w:br/>
        <w:t>торая стимулирует клетки сетчатки и улучшает кровобращение,</w:t>
        <w:br/>
        <w:t>дает глазам ощущение комфорта, отдыха и расслабления. Работу</w:t>
        <w:br/>
        <w:t>со свечой можно выделить в самостоятельное упражнение. Техни-</w:t>
        <w:br/>
        <w:t>ка исполнения упражнения со свечой такова [10, р.37-39].</w:t>
        <w:br/>
        <w:br/>
        <w:t>УПРАЖНЕНИЕ N 99</w:t>
        <w:br/>
        <w:br/>
        <w:t>Работать со свечой можно несколькими способами.</w:t>
        <w:br/>
        <w:t>1. Чтение мелкого шрифта при свете свечи. Чтение при</w:t>
        <w:br/>
        <w:t>свете свечи можно осуществлять без очков или в них. Первое</w:t>
        <w:br/>
        <w:t>лучше, если это может быть сделано без чувства дискомфорта.</w:t>
        <w:br/>
        <w:t>Если свет одной свечи для чтения мелкого шрифта недостаточен,</w:t>
        <w:br/>
        <w:t>то можно воспользоваться двумя свечами. Если вы будете читать</w:t>
        <w:br/>
        <w:t>мелкий шрифт, перемещая свой взгляд между строками по белым</w:t>
        <w:br/>
        <w:t>полоскам, разделяющим их, моргая в конце каждой строки, то</w:t>
        <w:br/>
        <w:t>шрифт будет виден черным и четким.</w:t>
        <w:br/>
        <w:t>2. Концентрация на пламени свечи. Концентрируйте свой</w:t>
        <w:br/>
        <w:t>взгляд (но без усилия) на пламени свечи, отсчитывая количест-</w:t>
        <w:br/>
        <w:t>во своих дыханий. Досчитайте их до ста и прекратите упражне-</w:t>
        <w:br/>
        <w:t>ние. Можно также попробовать такой вариант - по 25 дыханий</w:t>
        <w:br/>
        <w:t>при взгляде на пламя обоими глазами вместе и каждым глазом</w:t>
        <w:br/>
        <w:t>поотдельности [10, р.144].</w:t>
        <w:br/>
        <w:t>Взгляд ваш должен быть на пламени, но внимание - на ды-</w:t>
        <w:br/>
        <w:t>хании. Последнее должно поглотить все ваши мысли. Только так</w:t>
        <w:br/>
        <w:t>можно избежать напряжения. Агарвал говорит, что во время кон-</w:t>
        <w:br/>
        <w:t>центрации надо уметь "сохранять мысленное представление пла-</w:t>
        <w:br/>
        <w:t>мени в своем сердце или мозгу" [10, р.144].</w:t>
        <w:br/>
        <w:t>Нельзя пристально смотреть на пламя - это может привести</w:t>
        <w:br/>
        <w:t>к напряжению, дискомфорту или головным болям. Если вам не</w:t>
        <w:br/>
        <w:t>удается этого избежать, то воспользуйтесь двумя свечами, рас-</w:t>
        <w:br/>
        <w:t>положив их на расстоянии 20-25 сантиметров друг от друга.</w:t>
        <w:br/>
        <w:t>Тогда взгляд будет перемещаться от одной свечи к другой в</w:t>
        <w:br/>
        <w:t>мягком ритме, согласованным с вдохом и выдохом.</w:t>
        <w:br/>
        <w:t>Избежать пристального смотрения на пламя можно и с по-</w:t>
        <w:br/>
        <w:t>мощью перемещения своего взгляда с одного края пламени на</w:t>
        <w:br/>
        <w:t>другой. При этом у вас должна появиться иллюзия колебания</w:t>
        <w:br/>
        <w:t>пламени в противоположную сторону [10, р.144].</w:t>
        <w:br/>
        <w:t>После концентрации на пламени свечи можно сделать паль-</w:t>
        <w:br/>
        <w:t>минг или большие повороты.</w:t>
        <w:br/>
        <w:t>Концентрация на пламени свечи полезна при гиперметропии</w:t>
        <w:br/>
        <w:t>и пресбиопии. Она помогает исчезнуть катаракте (в ранних ее</w:t>
        <w:br/>
        <w:t>стадиях) и снять напряжение при глаукоме.</w:t>
        <w:br/>
        <w:t>3. Читайте при хорошем освещении и свете свечи попере-</w:t>
        <w:br/>
        <w:t>менно.</w:t>
        <w:br/>
        <w:t>4. Читайте при свете свечи и время от времени бросайте</w:t>
        <w:br/>
        <w:t>свой взгляд на чистую однородную поверхность, где нет ничего</w:t>
        <w:br/>
        <w:t>интересного для разглядывания.</w:t>
        <w:br/>
        <w:t>5. Рекомендуется практиковаться в перемещении своего</w:t>
        <w:br/>
        <w:t>взгляда по белым строкам текста, напечатанного мелким шрифтом</w:t>
        <w:br/>
        <w:t>(вместе с морганием) при свете свечи.</w:t>
        <w:br/>
        <w:t>Можно также попеременно перемещать свой взгляд по белым</w:t>
        <w:br/>
        <w:t>строкам при хорошем освещении и при свете свечи - 3 раза [10,</w:t>
        <w:br/>
        <w:t>р.144].</w:t>
        <w:br/>
        <w:br/>
        <w:t>.............................................................</w:t>
        <w:br/>
        <w:br/>
        <w:t>УПРАЖНЕНИЕ N 100</w:t>
        <w:br/>
        <w:br/>
        <w:t>Качайте свое тело взад-вперед и читайте какой-нибудь</w:t>
        <w:br/>
        <w:t>текст. (Сравните это упражнение с упражнением, предлагаемым</w:t>
        <w:br/>
        <w:t>Ч.Л.Томсоном)</w:t>
        <w:br/>
        <w:br/>
        <w:t>УПРАЖНЕНИЕ N 101</w:t>
        <w:br/>
        <w:br/>
        <w:t>Читайте мелкий шрифт и какую-нибудь книгу поочередно.</w:t>
        <w:br/>
        <w:br/>
        <w:t>УПРАЖНЕНИЕ N 102</w:t>
        <w:br/>
        <w:br/>
        <w:t>Читайте мелкий шрифт и проверочную таблицу с 3-х метров</w:t>
        <w:br/>
        <w:t>попеременно.</w:t>
        <w:br/>
        <w:br/>
        <w:t>.............................................................</w:t>
        <w:br/>
        <w:br/>
        <w:br/>
        <w:t>Еще несколько советов для чтения:</w:t>
        <w:br/>
        <w:br/>
        <w:t>1. Держите книгу ниже уровня подбородка, чтобы не было</w:t>
        <w:br/>
        <w:t>необходимости поднимать веки. Верхнее веко всегда должно быть</w:t>
        <w:br/>
        <w:t>опущено в расслабленной манере [10, р.22].</w:t>
        <w:br/>
        <w:t>2. Еще один совет для чтения - это почаще моргать. О по-</w:t>
        <w:br/>
        <w:t>ложительном воздействии моргания на улучшение зрения мы гово-</w:t>
        <w:br/>
        <w:t>рили в разделе 3.4.5. Просмотрите ее еще раз перед чтением.</w:t>
        <w:br/>
        <w:t>Вам надо делать по одному-два моргания на каждой строке текс-</w:t>
        <w:br/>
        <w:t>та. Легче всего приучить себя моргать в конце строки. Можно</w:t>
        <w:br/>
        <w:t>также моргать на каждом знаке препинания в тексте.</w:t>
        <w:br/>
        <w:t>Часто спрашивают, не замедлит ли такой способ чтения его</w:t>
        <w:br/>
        <w:t>скорость. Длительность моргания столь мала, что вряд ли этот</w:t>
        <w:br/>
        <w:t>фактор стоит принимать во внимание. А вот если вы попытаетесь</w:t>
        <w:br/>
        <w:t>читать без моргания и других приемов расслабления, вы вынуж-</w:t>
        <w:br/>
        <w:t>дены будете часто прерывать свое чтение из-за наступающего</w:t>
        <w:br/>
        <w:t>утомления глаз и мозга. Поэтому время, потраченное на расс-</w:t>
        <w:br/>
        <w:t>лабление, окупается с лихвой.</w:t>
        <w:br/>
        <w:t>3. Не читайте на солнце. Неприученный с помощью соляри-</w:t>
        <w:br/>
        <w:t>зации глаз начинает напрягаться из-за отражения лучей солнца</w:t>
        <w:br/>
        <w:t>от белой бумаги [10, р.22].</w:t>
        <w:br/>
        <w:t>4. Если вы хотите читать лежа, это можно делать, но</w:t>
        <w:br/>
        <w:t>только если вы будете во время чтения держать голову припод-</w:t>
        <w:br/>
        <w:t>нятой. Не забывайте при этом часто моргать.</w:t>
        <w:br/>
        <w:t>5. Книгу надо держать на таком расстоянии, откуда шрифт</w:t>
        <w:br/>
        <w:t>виден лучше всего.</w:t>
        <w:br/>
        <w:t>6. Старайтесь не наклонять голову и тело сильно вперед.</w:t>
        <w:br/>
        <w:t>Это приводит к нарушению циркуляции крови и ухудшению кровос-</w:t>
        <w:br/>
        <w:t>набжения мозга.</w:t>
        <w:br/>
        <w:t>7. Расслабляйте во время чтения мышцы рук и плеч. Обычно</w:t>
        <w:br/>
        <w:t>люди не замечают их напряжения.</w:t>
        <w:br/>
        <w:t>8. Никогда не читайте, если вы больны, взволнованы, ис-</w:t>
        <w:br/>
        <w:t>пытываете головные боли или сильно устали. Всегда хорошенько</w:t>
        <w:br/>
        <w:t>расслабляйтесь в таких ситуациях, прежде чем приступить к</w:t>
        <w:br/>
        <w:t>чтению.</w:t>
        <w:br/>
        <w:t>.............................................................</w:t>
        <w:br/>
        <w:br/>
        <w:t>В последние годы большое распространение получили так</w:t>
        <w:br/>
        <w:t>называемые курсы быстрого чтения. Однако большинство, если не</w:t>
        <w:br/>
        <w:t>все, предлагаемые методики страдают одним существенным недос-</w:t>
        <w:br/>
        <w:t>татком, отрицательно влияющим на зрение людей. Этот недоста-</w:t>
        <w:br/>
        <w:t>ток заключается в том, что для ускореняи чтения рекомендуется</w:t>
        <w:br/>
        <w:t>пытаться улавливать смысл читаемого по одной или нескольким</w:t>
        <w:br/>
        <w:t>словам одновременно. Например, есть такие рекомендации как</w:t>
        <w:br/>
        <w:t>держать глаза устремленными в центр строки и пытаться увидеть</w:t>
        <w:br/>
        <w:t>как можно больше строк вокруг точки, куда направлен ваш взг-</w:t>
        <w:br/>
        <w:t>ляд. Как вы знаете из главы о центральной фиксации, подобное</w:t>
        <w:br/>
        <w:t>смотрение является величайшим напряжением зрения и неизменно</w:t>
        <w:br/>
        <w:t>ведет к его ухудшению.</w:t>
        <w:br/>
        <w:t>Чтобы избавиться от подобной манеры использования глаз,</w:t>
        <w:br/>
        <w:t>которое встречается не только на курсах быстрого чтения, раз-</w:t>
        <w:br/>
        <w:t>работано несколько упражнений. Например, Р.С.Агарвал советует</w:t>
        <w:br/>
        <w:t>воспользоваться для развития центральной фиксации при чтении</w:t>
        <w:br/>
        <w:t>карточкой с прорезанным в нем отверстием диаметром около 1</w:t>
        <w:br/>
        <w:t>сантиметра. Перемещая эту карточку вдоль строки, человек ви-</w:t>
        <w:br/>
        <w:t>дит лишь небольшую ее часть в один момент времени. Это помо-</w:t>
        <w:br/>
        <w:t>гает сформировать правильную привычку зрения при чтении.</w:t>
        <w:br/>
        <w:br/>
        <w:t>.............................................................</w:t>
        <w:br/>
        <w:br/>
        <w:t>ПИСЬМО</w:t>
        <w:br/>
        <w:br/>
        <w:t>1. При письме надо соблюдать следующее правило. Ваши</w:t>
        <w:br/>
        <w:t>глаза не должны уставляться (читать) на только что написанные</w:t>
        <w:br/>
        <w:t>буквы. Вместо этого перемещайте свой взгляд вслед за движени-</w:t>
        <w:br/>
        <w:t>ями кончика пера. Для того, чтобы приучить глаза к правильно-</w:t>
        <w:br/>
        <w:t>му поведению во время письма Р.С.Агарвал рекомендует прикры-</w:t>
        <w:br/>
        <w:t>вать промокательной бумагой только что написанные слова и</w:t>
        <w:br/>
        <w:t>буквы. Это помогает довольно длительное время писать без</w:t>
        <w:br/>
        <w:t>утомления глаз [8, р.43].</w:t>
        <w:br/>
        <w:t>2. Почаще моргайте во время письма.</w:t>
        <w:br/>
        <w:t>.............................................................</w:t>
        <w:br/>
        <w:br/>
        <w:t>ПРОСМОТР КИНОФИЛЬМОВ (В КИНОТЕАТРЕ)</w:t>
        <w:br/>
        <w:br/>
        <w:t>Распространенным среди обывателей (не без помощи орто-</w:t>
        <w:br/>
        <w:t>доксальных врачей) мнением стало суждение о кинофильмах как</w:t>
        <w:br/>
        <w:t>вредном для глаз виде зрительной работы. Между тем, правиль-</w:t>
        <w:br/>
        <w:t>ное использование глаз при просмотре кинофильмов не только</w:t>
        <w:br/>
        <w:t>безвредно для них, но и приносит им определенную пользу. Та-</w:t>
        <w:br/>
        <w:t>ково мнение последователей системы Бэйтса.</w:t>
        <w:br/>
        <w:br/>
        <w:br/>
        <w:t>Приучение глаз к флуктуациям света во время сеанса спо-</w:t>
        <w:br/>
        <w:t>собствует формированию привычки расслабленного смотрения на</w:t>
        <w:br/>
        <w:t>объекты. Большой экран развивает естественную потребность</w:t>
        <w:br/>
        <w:t>глаза в движениях. Однако, чтобы кинофильмы действительно</w:t>
        <w:br/>
        <w:t>приносили такую пользу надо следовать ряду правил и рекомен-</w:t>
        <w:br/>
        <w:t>даций. Эти рекомендации относятся ко всем категориям наруше-</w:t>
        <w:br/>
        <w:t>ний зрения. Основные советы здесь сводятся к следующему.</w:t>
        <w:br/>
        <w:t>1. Во время просмотра кинофильмов всегда снимайте очки.</w:t>
        <w:br/>
        <w:t>Дайте возможность глазам поработать самим.</w:t>
        <w:br/>
        <w:t>2. Сидя в зрительном зале, надо сохранять правильное по-</w:t>
        <w:br/>
        <w:t>ложение тела. Подбородок должен быть слегка приподнят, а вер-</w:t>
        <w:br/>
        <w:t>хние веки немножко приспущены, чтобы держать глаза полузакры-</w:t>
        <w:br/>
        <w:t>тыми в расслабленном состоянии [8, р.43].</w:t>
        <w:br/>
        <w:t>3. Не смотрите пристально на экран. Почаще моргайте.</w:t>
        <w:br/>
        <w:t>4. Время от времени бросайте взгляд в темноту зала, сох-</w:t>
        <w:br/>
        <w:t>раняя при этом расслабление. Потом бросьте взгляд на угол эк-</w:t>
        <w:br/>
        <w:t>рана, его середину и т.д. Перемещайте непрерывно свой взгляд</w:t>
        <w:br/>
        <w:t>по экрану.</w:t>
        <w:br/>
        <w:t>5. В моменты диалога на экране, когда действие практи-</w:t>
        <w:br/>
        <w:t>чески застывает, во время других затянувшихся сцен, делайте</w:t>
        <w:br/>
        <w:t>кратковременный пальминг, прислушиваясь к разговору актеров и</w:t>
        <w:br/>
        <w:t>мысленно представляя их лица. Это не прервет канву сюжета и</w:t>
        <w:br/>
        <w:t>очень поможет вам выдержать длинный сеанс. Можно, если вы не</w:t>
        <w:br/>
        <w:t>хотите привлекать к себе внимания, просто закрыть на некото-</w:t>
        <w:br/>
        <w:t>рое время глаза, не прикрывая их ладонями.</w:t>
        <w:br/>
        <w:t>6. Не забывайте во время просмотра кинофильмов про дыха-</w:t>
        <w:br/>
        <w:t>ние. Обычно человек в напряженные моменты развития сюжета на</w:t>
        <w:br/>
        <w:t>экране имеет тенденцию сдерживать свое дыхание.</w:t>
        <w:br/>
        <w:br/>
        <w:t>............................................................</w:t>
        <w:br/>
        <w:br/>
        <w:t>Изображение на первых порах будет, конечно, не столь</w:t>
        <w:br/>
        <w:t>хорошим как если бы вы были в очках. Но постепенно, если вы</w:t>
        <w:br/>
        <w:t>будете пользоваться всеми приведенными здесь рекомендациями,</w:t>
        <w:br/>
        <w:t>четкость изображения на экране с места, где вы сидите, будет</w:t>
        <w:br/>
        <w:t>расти. Тогда вы сможете либо отодвинуться назад, либо под-</w:t>
        <w:br/>
        <w:t>сесть ближе к экрану, в зависимости от вашего вида нарушения</w:t>
        <w:br/>
        <w:t>зрения.</w:t>
        <w:br/>
        <w:t>Возможно, на первых просмотрах вам придется обратиться к</w:t>
        <w:br/>
        <w:t>очкам раньше, чем закончится фильм. Глаза с непривычки могут</w:t>
        <w:br/>
        <w:t>начать напрягаться. Тогда можно вновь надеть очки. Со време-</w:t>
        <w:br/>
        <w:t>нем, когда вы научитесь применять все правила искусства зре-</w:t>
        <w:br/>
        <w:t>ния к просмотру кинофильмов, глаза без очков будут чувство-</w:t>
        <w:br/>
        <w:t>вать себя прекрасно, по крайней мере, лучше чем в них.</w:t>
        <w:br/>
        <w:t>Поскольку во время просмотра кинофильмов вы используете</w:t>
        <w:br/>
        <w:t>все приемы правильного зрения, кинофильмы могут служить таким</w:t>
        <w:br/>
        <w:t>же отличным средством укрепления зрения, как и специальные</w:t>
        <w:br/>
        <w:t>упражнения.</w:t>
        <w:br/>
        <w:t>При просмотре телевизионных передач используйте те же</w:t>
        <w:br/>
        <w:t>приемы, что и при просмотре кинофильмов.</w:t>
        <w:br/>
        <w:br/>
        <w:t>.............................................................</w:t>
        <w:br/>
        <w:br/>
        <w:br/>
        <w:br/>
        <w:t>ШИТЬЕ</w:t>
        <w:br/>
        <w:br/>
        <w:t>Очень часто женщины жалуются на головные боли и утомле-</w:t>
        <w:br/>
        <w:t>ние глаз, появляющиеся во время шитья. Если внимательно по-</w:t>
        <w:br/>
        <w:t>наблюдать за ними, то можно заметить, что они пристально ус-</w:t>
        <w:br/>
        <w:t>тавляются в одну точку на ткани как раз там, куда входит или</w:t>
        <w:br/>
        <w:t>выходит сейчас игла. Такое пристальное смотрение, как вы уже</w:t>
        <w:br/>
        <w:t>знаете, вредно для глаз и очень быстро приводит к их утомле-</w:t>
        <w:br/>
        <w:t>нию. Как избежать этого? Во время шитья ваш взгляд после вы-</w:t>
        <w:br/>
        <w:t>хода иголки из ткани и перед входом в него должен сопровож-</w:t>
        <w:br/>
        <w:t>дать ее по всей траектории движения. Кроме того, вам надо пе-</w:t>
        <w:br/>
        <w:t>риодически делать моргания.</w:t>
        <w:br/>
        <w:br/>
        <w:t>.............................................................</w:t>
        <w:br/>
        <w:br/>
        <w:t>ПОЕЗДКА НА ТРАНСПОРТЕ</w:t>
        <w:br/>
        <w:br/>
        <w:t>Во время поездки на транспорте в качестве пассажира от-</w:t>
        <w:br/>
        <w:t>мечайте про себя движение объектов по обеим сторонам дороги в</w:t>
        <w:br/>
        <w:t>направлении, противоположном направлению своего движения. Ес-</w:t>
        <w:br/>
        <w:t>ли вы уставитесь на какой-либо отдельный объект, это неизбеж-</w:t>
        <w:br/>
        <w:t>но приведет к напряжению. Если вы будете проезжать мимо како-</w:t>
        <w:br/>
        <w:t>го-либо рынка, ярмарки и т.п. объектов, пестрящих рекламами,</w:t>
        <w:br/>
        <w:t>вывесками, объявлениями и так далее, избегайте попыток прочи-</w:t>
        <w:br/>
        <w:t>тать каждое из них. Это приводит к "прилипанию" взгляда и</w:t>
        <w:br/>
        <w:t>возникновению усилия увидеть. Если же это необходимо сделать,</w:t>
        <w:br/>
        <w:t>чтобы знать, где сойти с автобуса или троллейбуса, то непре-</w:t>
        <w:br/>
        <w:t>рывно моргайте во время считки вывесок. Держите свою голову и</w:t>
        <w:br/>
        <w:t>глаза в непрерывном движении во время поиска нужного вам объ-</w:t>
        <w:br/>
        <w:t>екта. Этому же принципу надо следоать, попав на рынок или яр-</w:t>
        <w:br/>
        <w:t>марку в качестве пешехода.</w:t>
        <w:br/>
        <w:br/>
        <w:t>.............................................................</w:t>
        <w:br/>
        <w:br/>
        <w:br/>
        <w:t>КОЕ-ЧТО О ГИГИЕНЕ ЗРЕНИЯ</w:t>
        <w:br/>
        <w:br/>
        <w:t>Согласно общепринятым воззрениям гигиены зрения, челове-</w:t>
        <w:br/>
        <w:t>ку надо остерегаться многих вещей, чтобы сохранить свое глаза</w:t>
        <w:br/>
        <w:t>в порядке. Это чтение лежа, чтение и работа при тусклом осве-</w:t>
        <w:br/>
        <w:t>щении, чтение в движущемся транспорте, чтение мелкого шрифта</w:t>
        <w:br/>
        <w:t>и другие, предположительно вредные для зрения, способы ис-</w:t>
        <w:br/>
        <w:t>пользования глаз.</w:t>
        <w:br/>
        <w:t>Однако Бэйтс утверждает, что эти воззрения диаметрально</w:t>
        <w:br/>
        <w:t>противоположны истине. Он считает, что при правильном исполь-</w:t>
        <w:br/>
        <w:t>зовании глаз, зрение в таких неблагоприятных условиях извле-</w:t>
        <w:br/>
        <w:t>кает большую пользу, поскольку для того, чтобы видеть в таких</w:t>
        <w:br/>
        <w:t>условиях требуется степень расслабления, большая нежели при</w:t>
        <w:br/>
        <w:t>благоприятных обстоятельствах.</w:t>
        <w:br/>
        <w:t>То, что названные обстоятельства могут сначала вызвать</w:t>
        <w:br/>
        <w:t>дискомфортные ощущения даже у людей с нормальным зрением -</w:t>
        <w:br/>
        <w:t>правда. Однако серьезно ухудшить состояние они могут лишь у</w:t>
        <w:br/>
        <w:t>людей с несовершенным зрением, не умеющих правильно использо-</w:t>
        <w:br/>
        <w:t>вать свои глаза (и потому ухудшивших свое зрение). Как только</w:t>
        <w:br/>
        <w:t>такие люди начинают практиковать центральную фиксацию и дру-</w:t>
        <w:br/>
        <w:t>гие методы правильной работы глаз, неприятные ощущения исче-</w:t>
        <w:br/>
        <w:t>зают, люди быстро привыкают к неблагоприятным условиям, а са-</w:t>
        <w:br/>
        <w:t>ми глаза начинают извлекать реальную пользу от работы в таких</w:t>
        <w:br/>
        <w:t>условиях. ОДНАКО ПОМНИТЕ - ТАКАЯ ПОЛЬЗА, СОГЛАСНО БэЙТСУ, ИЗ-</w:t>
        <w:br/>
        <w:t>ВЛЕКАЕТСЯ ТОЛЬКО ПРИ ПРАВИЛЬНОМ ИСПОЛЬЗОВАНИИ ГЛАЗ. Как ис-</w:t>
        <w:br/>
        <w:t>пользовать их правильно, вы уже частично знаете. С некоторыми</w:t>
        <w:br/>
        <w:t>другими рекомендациями вы познакомитесь ниже.</w:t>
        <w:br/>
        <w:t>Таким образом, вам не следует избегать неблагоприятных</w:t>
        <w:br/>
        <w:t>условий зрительной работы, если вы освоили правильные привыч-</w:t>
        <w:br/>
        <w:t>ки смотрения. Наоборот, надо постоянно тренировать глаза и</w:t>
        <w:br/>
        <w:t>приучать их к таким неблагоприятным обстоятельствам. С ними</w:t>
        <w:br/>
        <w:t>вам придется сталкиваться буквально на каждом шагу. Как это</w:t>
        <w:br/>
        <w:t>сделать? Р.С.Агарвал рекомендует для этого следующие виды</w:t>
        <w:br/>
        <w:t>тренировок [8,р.147].</w:t>
        <w:br/>
        <w:t>1. Ходите в кинотеатры, чтобы приучить свои глаза к рез-</w:t>
        <w:br/>
        <w:t>ким изменениям освещенности. Это занятие очень полезно.</w:t>
        <w:br/>
        <w:t>2. Читайте на ярком свету и при тусклом освещении попе-</w:t>
        <w:br/>
        <w:t>ременно. Либо то входите с яркого освещения в темную комнату,</w:t>
        <w:br/>
        <w:t>то, наоборот, выходите из темного помещения на яркий свет.</w:t>
        <w:br/>
        <w:t>3. Ежедневное чтение мелкого шрифта очень полезно для</w:t>
        <w:br/>
        <w:t>глаз.</w:t>
        <w:br/>
        <w:t>4. Чтение в движущемся транспорте поможет улучшить зре-</w:t>
        <w:br/>
        <w:t>ние. На первых порах у вас могут возникнуть некоторые диском-</w:t>
        <w:br/>
        <w:t>фортные ощущения, но добиваясь расслабления глаз и тела, они</w:t>
        <w:br/>
        <w:t>вскоре исчезнут, и эта практика станет полезной для зрения.</w:t>
        <w:br/>
        <w:t>5. Чтение лежа доставляет удовольствие. Любой, кто может</w:t>
        <w:br/>
        <w:t>читать в таком положении без чувства дискомфорта не будет, по</w:t>
        <w:br/>
        <w:t>всей видимости, иметь каких-либо проблем с чтением в обычном</w:t>
        <w:br/>
        <w:t>положении тела.</w:t>
        <w:br/>
        <w:t>Зрительная работа в таких неблагоприятных обстоятельст-</w:t>
        <w:br/>
        <w:t>вах является прекрасной психической тенировкой. На первых по-</w:t>
        <w:br/>
        <w:t>рах мозг, возможно, будет выведен из равновесия этими обстоя-</w:t>
        <w:br/>
        <w:t>тельствами, но когда он привыкнет к такой работе (при пра-</w:t>
        <w:br/>
        <w:t>вильном использовании глаз), психический контроль и зрение</w:t>
        <w:br/>
        <w:t>улучшаются.</w:t>
        <w:br/>
        <w:t>.............................................................</w:t>
      </w:r>
    </w:p>
    <w:p>
      <w:pPr>
        <w:pStyle w:val="Style15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  <w:t>НО ПОМНИТЕ ВСЕГДА: В ЛЮБЫХ СЛУЧАЯХ СЛЕДОВАНИЕ УКАЗАННЫМ</w:t>
        <w:br/>
        <w:t>ВЫШЕ РЕКОМЕНДАЦИЯМ ПРИНЕСЕТ ПОЛЬЗУ ЛИШЬ ТОГДА, КОГДА ГЛАЗА И</w:t>
        <w:br/>
        <w:t>ПСИХИКА БУДУТ РАССЛАБЛЕНЫ. РАБОТА ПОД НАПРЯЖЕНИЕМ, НАОБОРОТ,</w:t>
        <w:br/>
        <w:t>УХУДШАТ ВАШЕ СОСТОЯНИЕ.</w:t>
        <w:br/>
        <w:br/>
        <w:t>............................................................</w:t>
        <w:br/>
        <w:br/>
        <w:t>О СНЕ</w:t>
        <w:br/>
        <w:br/>
        <w:t>Помимо описанных выше категорий упражнений в отдельный</w:t>
        <w:br/>
        <w:t>ряд можно выделить упражнения, предназначенные для повышения</w:t>
        <w:br/>
        <w:t>комфортного состояния глаз после пробуждения. Очень многие</w:t>
        <w:br/>
        <w:t>люди после пробуждения чувствуют, что их глаза, говоря слова-</w:t>
        <w:br/>
        <w:t>ми М.Д.Корбетт, напоминают две тлеющие дыры в шерстяном одея-</w:t>
        <w:br/>
        <w:t>ле. Они утомлены, в них ощущается чувство жжения и иногда они</w:t>
        <w:br/>
        <w:t>бывают такими уставшими, будто работали всю ночь напролет.</w:t>
        <w:br/>
        <w:t>"Большинство людей,- пишет Бэйтс,- когда им говорили, что от-</w:t>
        <w:br/>
        <w:t>дых или расслабление устранят недостатки их зрения, задава-</w:t>
        <w:br/>
        <w:t>лось вопросом, почему же этого не делает сон... Глаза редко,</w:t>
        <w:br/>
        <w:t>если вообще когда-либо, поностью расслабляются во время сна.</w:t>
        <w:br/>
        <w:t>Если они находились под напряжением, когда человек бодрство-</w:t>
        <w:br/>
        <w:t>вал, это напряжение определенно будет в большей или меньшей</w:t>
        <w:br/>
        <w:t>степени продолжено во время сна, точно так же, как продолжа-</w:t>
        <w:br/>
        <w:t>ется напряжение других частей тела" [16, р.47]. Поэтому в</w:t>
        <w:br/>
        <w:t>системе Бэйтса вопросу приведения в порядок глаз после сна в</w:t>
        <w:br/>
        <w:t>порядок и подготовке их к рабочему дню уделено довольно много</w:t>
        <w:br/>
        <w:t>внимания. Каковы будут рекомендации?</w:t>
        <w:br/>
        <w:br/>
        <w:t>Мерой, способствующей хорошему сну и расслаблению глаз,</w:t>
        <w:br/>
        <w:t>Р.С.Агарвал считает пальминг непосредственно перед сном (и</w:t>
        <w:br/>
        <w:t>сразу после него) в течение 20 минут [10, р.157].</w:t>
        <w:br/>
        <w:t>Г.Пеппард пишет, что перед сном особенно важно рассла-</w:t>
        <w:br/>
        <w:t>бить мышцы лица, глаза и, прежде всего, язык. Он также реко-</w:t>
        <w:br/>
        <w:t>мендует непосредственно перед сном делать большие повороты до</w:t>
        <w:br/>
        <w:t>тех пор, пока вы хорошенько не расслабитесь и не начнете зе-</w:t>
        <w:br/>
        <w:t>вать.</w:t>
        <w:br/>
        <w:br/>
        <w:t>.............................................................</w:t>
        <w:br/>
        <w:br/>
        <w:t>К связанным со сном упражнениям можно отнести и те, что</w:t>
        <w:br/>
        <w:t>разработала М.Д.Корбетт. Эти упражнения рекомендуется делать</w:t>
        <w:br/>
        <w:t>сразу по пробуждению поутру [47, р.35-37].</w:t>
        <w:br/>
        <w:t>Хотя описание этих восьми упражнений (вместе с "Письмом</w:t>
        <w:br/>
        <w:t>носом", с которым вы ознакомились ранее и которое тоже надо</w:t>
        <w:br/>
        <w:t>делать утром) кажется долгим, на их выполнение вам понадобит-</w:t>
        <w:br/>
        <w:t>ся всего 10 минут. Поэтому не стоит расстраиваться, думая,</w:t>
        <w:br/>
        <w:t>что у вас не хватит времени на все это. Постарайтесь это сде-</w:t>
        <w:br/>
        <w:t>лать, и время найдется. Вы будете удивлены тем, как мало вре-</w:t>
        <w:br/>
        <w:t>мени надо, чтобы начать день со свежими глазам.</w:t>
        <w:br/>
        <w:br/>
        <w:t>УПРАЖНЕНИЕ N 103</w:t>
        <w:br/>
        <w:br/>
        <w:t>Потянитесь в постели и поперекатывайтесь с бока на бок,</w:t>
        <w:br/>
        <w:t>глубоко дыша во время исполнения упражнения. Оно способствует</w:t>
        <w:br/>
        <w:t>расслаблению позвоночника и стянутых во время сна мышц в слу-</w:t>
        <w:br/>
        <w:t>чае, если вы спали в напряженном состоянии.</w:t>
        <w:br/>
        <w:br/>
        <w:t>УПРАЖНЕНИЕ N 104</w:t>
        <w:br/>
        <w:br/>
        <w:t>Широко раскройте глаза и рот 4 раза. Многие люди спят,</w:t>
        <w:br/>
        <w:t>стиснув челюсти и крепко сжав зубы и веки. Как известно, каж-</w:t>
        <w:br/>
        <w:t>дое животное по пробуждению потягивается.</w:t>
        <w:br/>
        <w:br/>
        <w:t>УПРАЖНЕНИЕ N 105</w:t>
        <w:br/>
        <w:br/>
        <w:t>Крепко зажмурьтесь 6 раз, затем сделайте 12 легких (по-</w:t>
        <w:br/>
        <w:t>добных движениям крыльев бабочки) морганий, чтобы подготовить</w:t>
        <w:br/>
        <w:t>веки к работе на целый день. Глаза в течение дня должны часто</w:t>
        <w:br/>
        <w:t>и легко моргать.</w:t>
        <w:br/>
        <w:br/>
        <w:t>УПРАЖНЕНИЕ N 106</w:t>
        <w:br/>
        <w:br/>
        <w:t>Это упражнение для бровей. Замечали ли вы, стоя перед</w:t>
        <w:br/>
        <w:t>зеркалом, что тяжелые ткани ваших бровей буквально свисают</w:t>
        <w:br/>
        <w:t>над веками, так, что они едва или совсем не видны под ними? У</w:t>
        <w:br/>
        <w:t>сильно напряженных глаз тяжелые брови как бы спадают на рес-</w:t>
        <w:br/>
        <w:t>ницы. Однако этого не должно быть (и не бывает), когда вы бы-</w:t>
        <w:br/>
        <w:t>ли ребенком и были свободны от напряжения. Вы можете изба-</w:t>
        <w:br/>
        <w:t>виться от груза своих бровей и помочь как своему зрению, так</w:t>
        <w:br/>
        <w:t>и своей внешности. Поднимите сознательным усилием брови. Поя-</w:t>
        <w:br/>
        <w:t>вилось ли у вас какое-либо ощущение в верхней части ушей?</w:t>
        <w:br/>
        <w:t>Старайтесь делать это до тех пор, пока оно у вас не появится.</w:t>
        <w:br/>
        <w:t>Теперь тренируйтесь до тех пор, пока не сможете воспроизвести</w:t>
        <w:br/>
        <w:t>такое же ощущение в ушах без подъема бровей и морщения лба.</w:t>
        <w:br/>
        <w:t>Корбетт для этого говорит: "Прижмите уши назад". Когда вы</w:t>
        <w:br/>
        <w:t>сможете добиться этого (и с легкой улыбкой, чтобы помочь это-</w:t>
        <w:br/>
        <w:t>му ощущению приподнятости), вся эта тяжесть автоматически</w:t>
        <w:br/>
        <w:t>поднимется с глаз, они избавятся от ее давления, а сами вы</w:t>
        <w:br/>
        <w:t>будете выглядеть на годы моложе.</w:t>
        <w:br/>
        <w:br/>
        <w:t>УПРАЖНЕНИЕ N 107</w:t>
        <w:br/>
        <w:br/>
        <w:t>Теперь проделайте пальцевые повороты, держа палец перед</w:t>
        <w:br/>
        <w:t>своим носом, поворачивая голову из стороны в сторону и убеж-</w:t>
        <w:br/>
        <w:t>дая себя в том, что палец движется, до тех пор, пока у вас</w:t>
        <w:br/>
        <w:t>действительно не появится такого ощущения. Это первый шаг на</w:t>
        <w:br/>
        <w:t>пути снятия напряжения. Выполняйте это упражнение до счета</w:t>
        <w:br/>
        <w:t>20-30, попеременно открывая и закрывая свои глаза. Это упраж-</w:t>
        <w:br/>
        <w:t>нение удалит из ваших глаз "соринку" напряжения.</w:t>
        <w:br/>
        <w:br/>
        <w:t>УПРАЖНЕНИЕ N 108</w:t>
        <w:br/>
        <w:br/>
        <w:t>Пока вы еще лежите на спине, сделайте пальминг в течение</w:t>
        <w:br/>
        <w:t>5 минут, подсунув под локти подушечку. Теперь вы действитель-</w:t>
        <w:br/>
        <w:t>но почувствуете себя свежим и готовым к работе в течение дня.</w:t>
        <w:br/>
        <w:t>Более подробно о пальминге смотри раздел 3.3.1.</w:t>
        <w:br/>
        <w:br/>
        <w:t>УПРАЖНЕНИЕ N 109</w:t>
        <w:br/>
        <w:br/>
        <w:t>Когда вы встанете с кровати, сделайте большие повороты,</w:t>
        <w:br/>
        <w:t>надев тапочки или просто стоя босыми ногами на полу. Делайте</w:t>
        <w:br/>
        <w:t>это упражнение в течение 2 минут, и это хорошо послужит вашим</w:t>
        <w:br/>
        <w:t>глазам и нервам, даже если в ходе загруженного дня у вас не</w:t>
        <w:br/>
        <w:t>будет больше возможности уделить им больше внимания.</w:t>
        <w:br/>
        <w:br/>
        <w:t>.............................................................</w:t>
        <w:br/>
        <w:br/>
        <w:t>Многие находят большие повороты способствующими хорошему</w:t>
        <w:br/>
        <w:t>сну и выполняют это расслабляющее упражнение и перед тем, как</w:t>
        <w:br/>
        <w:t>лечь спать. После того, как вы погасили свет, всегда делайте</w:t>
        <w:br/>
        <w:t>пальминг в течение нескольких минут, что даст гарантию, что и</w:t>
        <w:br/>
        <w:t>ваши глаза будут отдыхать. Когда вы отходите ко сну улыбай-</w:t>
        <w:br/>
        <w:t>тесь и не только своими губами, но и глазами. Утром вы будете</w:t>
        <w:br/>
        <w:t>выглядеть моложе и красивее.</w:t>
        <w:br/>
        <w:br/>
        <w:t>.............................................................</w:t>
        <w:br/>
        <w:br/>
        <w:t>В ХОДЕ ДНЯ НЕ ЗАБЫВАЙТЕ ВСЕГДА И В ЛЮБЫХ СЛУЧАЯХ</w:t>
        <w:br/>
        <w:t>СЛЕДОВАТЬ СЛЕДУЮЩИМ РЕКОМЕНДАЦИЯМ</w:t>
        <w:br/>
        <w:br/>
        <w:t>1. Всегда поворачивайте голову в ту сторону, куда вы</w:t>
        <w:br/>
        <w:t>смотрите ("смотрите" носом).</w:t>
        <w:br/>
        <w:t>2. Никогда не пытайтесь разглядеть объект, не делайте</w:t>
        <w:br/>
        <w:t>никаких усилий увидеть. Нередко такое происходит в туманные</w:t>
        <w:br/>
        <w:t>дни, в сумерки или когда небо покрывается тучами.</w:t>
        <w:br/>
        <w:t>Вещи прояснятся сами собой, если вы дадите глазам воз-</w:t>
        <w:br/>
        <w:t>можность самостоятельно работать (но работать правильно).</w:t>
        <w:br/>
        <w:t>М.Д.Корбетт дает ряд советов по избавлению от привычки</w:t>
        <w:br/>
        <w:t>пристального смотрения [47]. Поскольку она ведет к ухудшению</w:t>
        <w:br/>
        <w:t>зрения, то обучение искусству "не пялиться" играет важную</w:t>
        <w:br/>
        <w:t>роль в достижении прогресса. Большую помощь в этом оказывают</w:t>
        <w:br/>
        <w:t>спортивные игры. Глазам с плохим зрением будет полезно, если</w:t>
        <w:br/>
        <w:t>их обладатель примет участие в некоторых развлечениях или</w:t>
        <w:br/>
        <w:t>спортивных играх, независимо от того, будет ли он сам играть</w:t>
        <w:br/>
        <w:t>в них или будет лишь наблюдать за ними. Они прекрасно разви-</w:t>
        <w:br/>
        <w:t>вают подвижность глаз. Можно рекомендовать следующие виды игр</w:t>
        <w:br/>
        <w:t>и развлечений: теннис, кегли, гандбол, пинг-понг, бадминтон,</w:t>
        <w:br/>
        <w:t>такие танцы, как кадриль и т.п. Во время всех игр с использо-</w:t>
        <w:br/>
        <w:t>ванием мяча старайтесь следить за ним своим носом, а не толь-</w:t>
        <w:br/>
        <w:t>ко глазами. Если вы сами примете участие в игре, то вы заме-</w:t>
        <w:br/>
        <w:t>тите улучшение не только в своем зрении, но и в результатах</w:t>
        <w:br/>
        <w:t>игры.</w:t>
        <w:br/>
        <w:t>Хорошим средством развития подвижности зрения является</w:t>
        <w:br/>
        <w:t>подбор игральных карт. Для этого разбросайте по столу хорошо</w:t>
        <w:br/>
        <w:t>перетасованную колоду карт лицевой стороной вверх. Убедитесь</w:t>
        <w:br/>
        <w:t>в том, что ни одна карта не закрывает другую. Сделайте соля-</w:t>
        <w:br/>
        <w:t>ризацию и пальминг. Теперь проверьте себя, как быстро вы смо-</w:t>
        <w:br/>
        <w:t>жете собрать в правильном порядке пиковую масть, начав с туза</w:t>
        <w:br/>
        <w:t>и продолжая через валета, даму и короля. Не обожгите пальцы о</w:t>
        <w:br/>
        <w:t>холодные трефы! Ну как, интересно? Тогда снова сделайте паль-</w:t>
        <w:br/>
        <w:t>минг и постарайтесь на этот раз собрать черви и т.д. С каждой</w:t>
        <w:br/>
        <w:t>игрой вы будете замечать рост скорости (подвижности) своего</w:t>
        <w:br/>
        <w:t>зрения. Засекайте время на исполнение упражнения по часам.</w:t>
        <w:br/>
        <w:t>Теперь придумайте сами какую-нибудь игру на улучшение зрения</w:t>
        <w:br/>
        <w:t>с игральными картами. Если вы превратите свои тренировки зре-</w:t>
        <w:br/>
        <w:t>ния в веселое развлечение, то прогресс будет в два раза быст-</w:t>
        <w:br/>
        <w:t>рее.</w:t>
        <w:br/>
        <w:t>3. Не смотрите ни на что более, чем доли секунды без пе-</w:t>
        <w:br/>
        <w:t>ремещения взгляда.</w:t>
        <w:br/>
        <w:t>4. Никогда не думайте во время взгляда на объекты о гла-</w:t>
        <w:br/>
        <w:t>зах как о материальных (физических) образованиях. Ваш мозг</w:t>
        <w:br/>
        <w:t>должен быть занят лишь их правильным поведением во время раз-</w:t>
        <w:br/>
        <w:t>глядывания объекта.</w:t>
        <w:br/>
        <w:br/>
        <w:t>.............................................................</w:t>
        <w:br/>
        <w:br/>
        <w:t>Таких рекомендаций можно привести довольно много. Как вы</w:t>
        <w:br/>
        <w:t>могли заметить, все они основаны на свойствах нормального</w:t>
        <w:br/>
        <w:t>глаза, о которых мы говорили в предыдущих главах. Возьмите</w:t>
        <w:br/>
        <w:t>себе за правило следовать им всегда и везде.</w:t>
        <w:br/>
        <w:t>6. РЕКОМЕНДАЦИИ РОДИТЕЛЯМ И УЧИТЕЛЯМ</w:t>
        <w:br/>
        <w:t>ПО ВОССТАНОВЛЕНИЮ ЗРЕНИЯ ДЕТЕЙ</w:t>
        <w:br/>
        <w:br/>
        <w:t>Очень много исследований в области офтальмологии посвя-</w:t>
        <w:br/>
        <w:t>щено профилактике нарушений зрения и их лечению у детей. Что-</w:t>
        <w:br/>
        <w:t>бы правильно определить стратегию борьбы с нарушениями зре-</w:t>
        <w:br/>
        <w:t>ния, необходима, прежде всего, правильная теоретическая база.</w:t>
        <w:br/>
        <w:t>Как известно, критерием истины является практика. Знакомство</w:t>
        <w:br/>
        <w:t>с последней наводит на грустные размышления. Все предлагавши-</w:t>
        <w:br/>
        <w:t>еся меры показали себя крайне неэффективными. С каждым годом</w:t>
        <w:br/>
        <w:t>доля детей с нарушениями зрения все растет и растет. Не помо-</w:t>
        <w:br/>
        <w:t>гают ни детально разработанные правила зрительной работы, ни</w:t>
        <w:br/>
        <w:t>усилия врачей. В чем дело?</w:t>
        <w:br/>
        <w:t>Согласно теории Бэйтса, человек не может видеть с совер-</w:t>
        <w:br/>
        <w:t>шенным зрением того, что он не видел прежде. "Когда глаз</w:t>
        <w:br/>
        <w:t>смотрит на незнакомый объект,- пишет Бэйтс,- он всегда более</w:t>
        <w:br/>
        <w:t>или менее напрягается, чтобы увидеть его. При этом всегда по-</w:t>
        <w:br/>
        <w:t>является аномалия рефракции. Когда ребенок смотрит на незна-</w:t>
        <w:br/>
        <w:t>комые надписи или фигуры на доске, удаленные географические</w:t>
        <w:br/>
        <w:t>карты, схемы или рисунки, ретиноскоп всегда показывает, что</w:t>
        <w:br/>
        <w:t>они стали миопиками, хотя их зрение при других обстоятельст-</w:t>
        <w:br/>
        <w:t>вах может быть абсолютно нормальным. То же самое происходит и</w:t>
        <w:br/>
        <w:t>со взрослыми при разглядывании ими удаленного незнакомого об-</w:t>
        <w:br/>
        <w:t>ъекта" [16, р.172].</w:t>
        <w:br/>
        <w:t>Прикладывая усилие увидеть удаленные объекты, глаза ре-</w:t>
        <w:br/>
        <w:t>бенка становятся миопическими. Если дать этому процессу про-</w:t>
        <w:br/>
        <w:t>должаться достаточно длительное время, школьник обязательно</w:t>
        <w:br/>
        <w:t>станет миопиком - настолько прочно в нем укореняется привычка</w:t>
        <w:br/>
        <w:t>напрягаться при зрении вдаль.</w:t>
        <w:br/>
        <w:t>Одновременно, некоторые дети сильно напрягаются, стара-</w:t>
        <w:br/>
        <w:t>тельно выводя в тетради новые для них закорючки, читая незна-</w:t>
        <w:br/>
        <w:t>комые буквы и слова, рисуя какие-нибудь каракули. Усилие уви-</w:t>
        <w:br/>
        <w:t>деть в ближней точке приводит к возникновению гиперметропии.</w:t>
        <w:br/>
        <w:t>Если усилие увидеть в ближней или дальней точке приводит</w:t>
        <w:br/>
        <w:t>к ассимметричным изменениям в форме глазного яблока или ас-</w:t>
        <w:br/>
        <w:t>симмметричному напряжению мышц глаза - появляется та или иная</w:t>
        <w:br/>
        <w:t>форма астигматизма или косоглазия.</w:t>
        <w:br/>
        <w:t>"Когда...глаз смотрит на знакомый объект,- продолжает</w:t>
        <w:br/>
        <w:t>свою мысль Бэйтс,- эффект совершенно иной. Удается не только</w:t>
        <w:br/>
        <w:t>рассмотреть его без напряжения, но в последующем снижается и</w:t>
        <w:br/>
        <w:t>усилие, прикладываемое при рассматривании незнакомых объек-</w:t>
        <w:br/>
        <w:t>тов.</w:t>
        <w:br/>
        <w:t>Эти данные обеспечивают нас методом преодоления психи-</w:t>
        <w:br/>
        <w:t>ческого напряжения, которому подвергаются дети при современ-</w:t>
        <w:br/>
        <w:t>ной системе образования. Невозможно увидеть что-либо идеально</w:t>
        <w:br/>
        <w:t>в момент, когда мозг находится под напряжением. Если дети</w:t>
        <w:br/>
        <w:t>смогут расслабиться во время смотрения на знакомые объекты,</w:t>
        <w:br/>
        <w:t>они смогут (иногда на невероятно короткие периоды времени)</w:t>
        <w:br/>
        <w:t>сохранить это расслабление и при взгляде на незнакомые объек-</w:t>
        <w:br/>
        <w:t>ты" [16, р.172].</w:t>
        <w:br/>
        <w:t>Ребенку надо научиться расслаблять свои глаза и психику</w:t>
        <w:br/>
        <w:t>всеми возможными средствами. Тот факт, что при взгляде на</w:t>
        <w:br/>
        <w:t>знакомые объекты психика и глаза человека до некоторой степе-</w:t>
        <w:br/>
        <w:t>ни расслабляются, лег в основу предложенного Бэйтсом чрезвы-</w:t>
        <w:br/>
        <w:t>чайно простого и чрезвычайно эффективного упражнения на улуч-</w:t>
        <w:br/>
        <w:t>шение зрения детей. В исполнении этого упражнения в условиях</w:t>
        <w:br/>
        <w:t>школы обольшую помощь могут оказать учителя. Так, когда сис-</w:t>
        <w:br/>
        <w:t>тема Бэйтса была внедрена в ряде школ Гранд-Форкса и Нью-Йор-</w:t>
        <w:br/>
        <w:t>ка, тренировкой зрения детей, по сути дела, занимались сами</w:t>
        <w:br/>
        <w:t>учителя. Для этого они на каждом уроке выделяли всего 5-10</w:t>
        <w:br/>
        <w:t>минут для работы с проверочной таблицей. Сами учителя также</w:t>
        <w:br/>
        <w:t>занимались этими упражнениями, что позволило многим из них</w:t>
        <w:br/>
        <w:t>восстановить свое зрение.</w:t>
        <w:br/>
        <w:t>Суть упражнений сводится к следующему [16, р.180-181].</w:t>
        <w:br/>
        <w:br/>
        <w:t>УПРАЖНЕНИЕ N 110</w:t>
        <w:br/>
        <w:br/>
        <w:t>Проверочная таблица (например, таблица Сивцева) вешает-</w:t>
        <w:br/>
        <w:t>ся на стену классной комнаты, и каждый день дети читают про</w:t>
        <w:br/>
        <w:t>себя мельчайшие буквы, которые они могут увидеть со своих</w:t>
        <w:br/>
        <w:t>мест, каждым глазом по отдельности и обоими глазами вместе. В</w:t>
        <w:br/>
        <w:t>первом случае один глаз закрывается ладонью руки таким обра-</w:t>
        <w:br/>
        <w:t>зом, чтобы избежать давления на глазное яблоко.</w:t>
        <w:br/>
        <w:t>Делать это упражнение надо, как минимум, один раз в</w:t>
        <w:br/>
        <w:t>день. Детей с заметно плохим зрением следует поощрять к более</w:t>
        <w:br/>
        <w:t>частому чтению проверочной таблицы.</w:t>
        <w:br/>
        <w:t>Упражнение не отнимает много времени и достаточно, чтобы</w:t>
        <w:br/>
        <w:t>улучшить зрение всех детей через одну неделю или устранить</w:t>
        <w:br/>
        <w:t>все аномалии рефракции через несколько месяцев, год и более</w:t>
        <w:br/>
        <w:t>того. Р.С.Агарвал рекомендует отводить на это упражнение хотя</w:t>
        <w:br/>
        <w:t>бы 5 минут и перед началом занятий в школе.</w:t>
        <w:br/>
        <w:t>Не рекомендуется в это дело вмешивать детей, носящих оч-</w:t>
        <w:br/>
        <w:t>ки, поскольку они обязаны находиться под попечением врача и</w:t>
        <w:br/>
        <w:t>тренировка, пока они носят очки, даст им мало чего или вообще</w:t>
        <w:br/>
        <w:t>окажется бесполезной.</w:t>
        <w:br/>
        <w:t>Хотя это и не обязательно, большой помощью было бы веде-</w:t>
        <w:br/>
        <w:t>ние записей, отражающих зрение каждого ученика в момент вве-</w:t>
        <w:br/>
        <w:t>дения системы и далее через любые удобные интервалы времени -</w:t>
        <w:br/>
        <w:t>ежегодно или почаще. Записи могут производиться учителем и</w:t>
        <w:br/>
        <w:t>должны включать в себя имя и возраст учеников, зрение каждого</w:t>
        <w:br/>
        <w:t>проверяемого глаза с расстояния 5 метров и дату (см.главу 4).</w:t>
        <w:br/>
        <w:t>Обычно после начала регулярных занятий на проверочной</w:t>
        <w:br/>
        <w:t>таблице ухудшение зрения прекращается. Более того, согласно</w:t>
        <w:br/>
        <w:t>утверждениям Бэйтса, оно улучшается практически у всех детей.</w:t>
        <w:br/>
        <w:t>Зрение, которое было ниже нормального, улучшалось в большинс-</w:t>
        <w:br/>
        <w:t>тве случаев до нормального уровня, в то время как дети, имев-</w:t>
        <w:br/>
        <w:t>шие нормальное зрение, за которое принимается зрение в 5/5,</w:t>
        <w:br/>
        <w:t>улучшили его до 5/4-5/2,5 (что означают эти записи - смотри</w:t>
        <w:br/>
        <w:t>главу 4). При этом удалось не только избавиться от миопии, но</w:t>
        <w:br/>
        <w:t>и улучшить зрение для близких объектов. Бэйтс утверждает, что</w:t>
        <w:br/>
        <w:t>за 8 лет применения его системы учителями школ удалось сни-</w:t>
        <w:br/>
        <w:t>зить уровень миопии среди детей с 6% до менее чем 1%. Более</w:t>
        <w:br/>
        <w:t>подробно результаты применения системы Бэйтса в школах описа-</w:t>
        <w:br/>
        <w:t>ны в главе 7.</w:t>
        <w:br/>
        <w:t>При выполнении этого упражнения нет никакой необходимос-</w:t>
        <w:br/>
        <w:t>ти учить детей основам физиологии глаза и т.д., которые по</w:t>
        <w:br/>
        <w:t>возрасту своему мало что поймут из рассказанного вами. Важно</w:t>
        <w:br/>
        <w:t>только избегать ошибок при использовании проверочной таблицы.</w:t>
        <w:br/>
        <w:t>Типичной ошибкой, например, является ее снятие со стены после</w:t>
        <w:br/>
        <w:t>завершения упражнений из-за боязни, что дети выучат таблицу</w:t>
        <w:br/>
        <w:t>наизусть и займутся просто угадыванием букв. Этим самым раз-</w:t>
        <w:br/>
        <w:t>рушается вся цель упражнения, заключающаяся в даче глазам</w:t>
        <w:br/>
        <w:t>ежедневных упражнений по зрению вдаль со знакомыми объектами.</w:t>
        <w:br/>
        <w:t>Надо давать возможность детям, выходя из класса на переменке,</w:t>
        <w:br/>
        <w:t>смотреть на эту таблицу вблизи. Они довольно заинтересованно</w:t>
        <w:br/>
        <w:t>относятся к этому упражнению. Прежде всего, их интересует,</w:t>
        <w:br/>
        <w:t>что же было на следующей (после последней строки, которую они</w:t>
        <w:br/>
        <w:t>смогли разглядеть) строке. Тогда, вернувшись на свои места и</w:t>
        <w:br/>
        <w:t>зная, какие там буквы, им будет легче увидеть эти строки и</w:t>
        <w:br/>
        <w:t>улучшить четкость предыдущих. Здесь они воспользуются мыслен-</w:t>
        <w:br/>
        <w:t>ным представлением и воспоминанием. Единственная ваша задача</w:t>
        <w:br/>
        <w:t>- это предостеречь детей от приложения усилия при разглядыва-</w:t>
        <w:br/>
        <w:t>нии строк.</w:t>
        <w:br/>
        <w:t>Не стоит бояться, что дети выучат таблицу. Даже если это</w:t>
        <w:br/>
        <w:t>произойдет, ничего страшного не случится. Единственным ре-</w:t>
        <w:br/>
        <w:t>зультатом этого будет то, что ребенок перестанет прикладывать</w:t>
        <w:br/>
        <w:t>какое-либо усилие увидеть буквы, поскольку он знает, какие из</w:t>
        <w:br/>
        <w:t>них там находятся. Таким образом, он будет использовать расс-</w:t>
        <w:br/>
        <w:t>лабленное смотрение, которое действительно позволит ему ви-</w:t>
        <w:br/>
        <w:t>деть эти буквы. Убедиться в том, что дети действительно видят</w:t>
        <w:br/>
        <w:t>эти буквы довольно легко - достаточно поменять проверочную</w:t>
        <w:br/>
        <w:t>таблицу на другую с другими буквами, но такого же размера.</w:t>
        <w:br/>
        <w:t>Если ребенок будет по-прежнему смотреть расслабленно на эту</w:t>
        <w:br/>
        <w:t>таблицу, он успешно справится с ней.</w:t>
        <w:br/>
        <w:t>Не заставляйте детей прочитать столько-то строк сегодня.</w:t>
        <w:br/>
        <w:t>Никакого принуждения не должно быть. Пусть читают столько</w:t>
        <w:br/>
        <w:t>строк, сколько смогут прочесть.</w:t>
        <w:br/>
        <w:br/>
        <w:t>.............................................................</w:t>
        <w:br/>
        <w:br/>
        <w:br/>
        <w:t>Упражнение с проверочной таблицей родители могут приме-</w:t>
        <w:br/>
        <w:t>нять и дома. Поскольку, как пишет М.Д.Корбетт, дети избегают</w:t>
        <w:br/>
        <w:t>проверочной таблицы, где им не удается показать хорошего зре-</w:t>
        <w:br/>
        <w:t>ния из-за обычного страха, внушаемого школьным врачом, не ис-</w:t>
        <w:br/>
        <w:t>пользуйте при тренировке зрения детей отдельные буквы. Вместо</w:t>
        <w:br/>
        <w:t>этого сделайте таблицу из каких-нибудь слов, подобную таблице</w:t>
        <w:br/>
        <w:t>с вырезанными из журналов заколовками. Подберите слова, соот-</w:t>
        <w:br/>
        <w:t>ветствующие возрасту ребенка. М.Д.Корбетт рекомендует зани-</w:t>
        <w:br/>
        <w:t>маться с этой таблицей в следующем порядке [47, р.72-74].</w:t>
        <w:br/>
        <w:br/>
        <w:t>УПРАЖНЕНИЕ N 111</w:t>
        <w:br/>
        <w:br/>
        <w:t>Повесьте таблицу на стенку, к которой ребенок часто об-</w:t>
        <w:br/>
        <w:t>ращается лицом, например, в обеденной комнате. Если же зани-</w:t>
        <w:br/>
        <w:t>маться во время приема пищи сложно, то повесьте таблицу нап-</w:t>
        <w:br/>
        <w:t>ротив его кровати или на стене кухни против двери, через ко-</w:t>
        <w:br/>
        <w:t>торую он обычно входит. Она должна висеть на хорошем освеще-</w:t>
        <w:br/>
        <w:t>нии.</w:t>
        <w:br/>
        <w:t>Ваша задача заключается в том, чтобы превратить упражне-</w:t>
        <w:br/>
        <w:t>ния с таблицей в "легкую игру для зрения". В первый раз поз-</w:t>
        <w:br/>
        <w:t>вольте ребенку выбрать расстояние, с которого он может уви-</w:t>
        <w:br/>
        <w:t>деть слова. Предупредите его, что особо стараться не надо.</w:t>
        <w:br/>
        <w:t>Помогайте ему в чтении. Пообещайте ему, что "в один прекрас-</w:t>
        <w:br/>
        <w:t>ный день он увидит все это без какого-либо труда." После то-</w:t>
        <w:br/>
        <w:t>го, как ребенок прочитает 2-3 строки, позвольте ему подойти</w:t>
        <w:br/>
        <w:t>поближе и прочитать следующую строку. Не обращайте внимания</w:t>
        <w:br/>
        <w:t>на то, что он запоминает эти строки. Знакомые объекты легко</w:t>
        <w:br/>
        <w:t>разглядеть, следовательно, вы преподносите ему урок расслаб-</w:t>
        <w:br/>
        <w:t>ленного смотрения. Воспоминание помогает зрению. Не надо ду-</w:t>
        <w:br/>
        <w:t>мать, что без принуждения ваш ребенок не захочет смотреть.</w:t>
        <w:br/>
        <w:t>Глаза хотят видеть, они жаждут зрения. Если ребенок упирается</w:t>
        <w:br/>
        <w:t>и не хочет смотреть на таблицу, то причиной этого является,</w:t>
        <w:br/>
        <w:t>скорее, напряжение, вызванное принуждением, нежели его плохое</w:t>
        <w:br/>
        <w:t>зрение.</w:t>
        <w:br/>
        <w:t>Следите также, чтобы ребенок не применял каких-либо</w:t>
        <w:br/>
        <w:t>ухищрений, пытаясь увидеть.</w:t>
        <w:br/>
        <w:t>Помогайте ребенку ознакомиться со словами на таблице и</w:t>
        <w:br/>
        <w:t>хвалите его за каждое новое достижение. Не стоит подозревать</w:t>
        <w:br/>
        <w:t>его в том, что он не видит таблицу, а всего лишь вспоминает</w:t>
        <w:br/>
        <w:t>ее. Когда он будет вспоминать ее в момент, когда глаза отды-</w:t>
        <w:br/>
        <w:t>хают на каком-то слове, он увидит его.</w:t>
        <w:br/>
        <w:t>Когда через несколько недель его интерес к таблице</w:t>
        <w:br/>
        <w:t>угаснет, было бы хорошо вновь стимулировать его внимание, по-</w:t>
        <w:br/>
        <w:t>весив новый набор слов. Предупредите его о нежелательности</w:t>
        <w:br/>
        <w:t>для глаз избегать какого-либо изменения. Но не делайте таких</w:t>
        <w:br/>
        <w:t>изменений слишком быстро, так как именно знакомство объектов,</w:t>
        <w:br/>
        <w:t>которые он рассматривает, является тем, что учит его расслаб-</w:t>
        <w:br/>
        <w:t>ленному смотрению.</w:t>
        <w:br/>
        <w:t>Когда он не сможет уверенно прочитать какое-нибудь сло-</w:t>
        <w:br/>
        <w:t>во, покажите ребенку, какая удивительная вещь происходит с</w:t>
        <w:br/>
        <w:t>его зрением, когда он проделает пальминг, "напишет носом" это</w:t>
        <w:br/>
        <w:t>слово, четко и правильно, и затем с глубоким дыханием снова</w:t>
        <w:br/>
        <w:t>взглянет на него. Этот способ заметно улучшит на некоторое</w:t>
        <w:br/>
        <w:t>время зрение ребенка и послужит для него мощным стимулом к</w:t>
        <w:br/>
        <w:t>дальнейшим занятиям.</w:t>
        <w:br/>
        <w:t>Во время занятий на проверочной таблице вам надо будет</w:t>
        <w:br/>
        <w:t>воспользоваться дополнительно рекомендациями главы 4.</w:t>
        <w:br/>
        <w:br/>
        <w:t>.............................................................</w:t>
        <w:br/>
        <w:br/>
        <w:t>Приведенные упражнения с проверочной таблицей - не един-</w:t>
        <w:br/>
        <w:t>ственное, которые вы можете использовать для улучшения зрения</w:t>
        <w:br/>
        <w:t>детей. Вам надо задействовать весь арсенал приемов и рекомен-</w:t>
        <w:br/>
        <w:t>даций, описанных в предыдущих главах. Однако здесь надо сде-</w:t>
        <w:br/>
        <w:t>лать несколько замечаний.</w:t>
        <w:br/>
        <w:t>Зрение детей нуждается в особом внимании. Вместе с тем,</w:t>
        <w:br/>
        <w:t>усвоение ими ряда упражнений, которые мы привели ранее, дает-</w:t>
        <w:br/>
        <w:t>ся с определенным трудом, а некоторые так и не удается осво-</w:t>
        <w:br/>
        <w:t>ить в связи с их малым возрастом. Поэтому обучение детей сис-</w:t>
        <w:br/>
        <w:t>теме Бэйтса носит специфический характер. Требуется некоторая</w:t>
        <w:br/>
        <w:t>модификация упражнений, придание им игрового характера и т.д.</w:t>
        <w:br/>
        <w:t>Рассмотрим некоторые рекомендации на этот счет.</w:t>
        <w:br/>
        <w:t>В описанном ниже упражнении вы увидите, каким образом</w:t>
        <w:br/>
        <w:t>достигается упрощение сути упражнения для ребенка, не знающе-</w:t>
        <w:br/>
        <w:t>го еще алфавита. Ценность же упражнения от подобного упроще-</w:t>
        <w:br/>
        <w:t>ния практически не падает, поскольку в нем сохранены все ис-</w:t>
        <w:br/>
        <w:t>ходные принципы и цели упражнения. В других случаях вам надо</w:t>
        <w:br/>
        <w:t>будет поступать аналогичным образом, если ребенок еще не зна-</w:t>
        <w:br/>
        <w:t>ет букв.</w:t>
        <w:br/>
        <w:br/>
        <w:t>Р.С.Агарвал в качестве одного из упражнений для трехлет-</w:t>
        <w:br/>
        <w:t>него дальнозоркого ребенка рекомендовал следующее упражнение</w:t>
        <w:br/>
        <w:t>[8, р. 133].</w:t>
        <w:br/>
        <w:br/>
        <w:t>УПРАЖНЕНИЕ N 112</w:t>
        <w:br/>
        <w:br/>
        <w:t>Возьмите лист белой бумаги и нарисуйте на нем тушью ряды</w:t>
        <w:br/>
        <w:t>черных букв "Е", размер которых должен уменьшаться сверху</w:t>
        <w:br/>
        <w:t>вниз (от 8 сантиметров в верхней части таблицы до 1,0 санти-</w:t>
        <w:br/>
        <w:t>метра в нижней ее части). Буква при этом должна смотреть в</w:t>
        <w:br/>
        <w:t>разных местах в разных направлениях - вверх, вниз, влево,</w:t>
        <w:br/>
        <w:t>вправо.</w:t>
        <w:br/>
        <w:t>Пусть ребенок читает эту таблицу с расстояний от 3 до 6</w:t>
        <w:br/>
        <w:t>метров от нее. Попросите его мягко моргать всякий раз, когда</w:t>
        <w:br/>
        <w:t>он называет в каком направлении смотрит буква "Е".</w:t>
        <w:br/>
        <w:t>В этом упражнении использованы абстрактные символы (для</w:t>
        <w:br/>
        <w:t>ребенка это не буква "Е", а совершенно ничего не значащий</w:t>
        <w:br/>
        <w:t>символ-рисунок). В правой части таблицы Сивцева находятся</w:t>
        <w:br/>
        <w:t>кружочки различных размеров с разрывом в разных местах -</w:t>
        <w:br/>
        <w:t>сверху, сбоку или по бокам. Вы можете использовать эту часть</w:t>
        <w:br/>
        <w:t>таблицы Сивцева для тренировки зрения детей.</w:t>
        <w:br/>
        <w:br/>
        <w:t>.............................................................</w:t>
        <w:br/>
        <w:br/>
        <w:t>Есть символы и другого типа. Они используются в специ-</w:t>
        <w:br/>
        <w:t>альных таблицах для проверки остроты зрения детей. Эти табли-</w:t>
        <w:br/>
        <w:t>цы бывают в любом глазном кабинете. На них изображены различ-</w:t>
        <w:br/>
        <w:t>ные грибочки, самолетики и другие рисунки. С подобными табли-</w:t>
        <w:br/>
        <w:t>цами вы можете сделать интересное упражнение, разработанное</w:t>
        <w:br/>
        <w:t>К.Хакетт и рекомендуемое ее в тех случаях, когда требуется</w:t>
        <w:br/>
        <w:t>использование воспоминания, принципа знакомства объектов и</w:t>
        <w:br/>
        <w:t>т.д.</w:t>
        <w:br/>
        <w:br/>
        <w:br/>
        <w:t>.............................................................</w:t>
        <w:br/>
        <w:br/>
        <w:br/>
        <w:t>Соляризация детей дается довольно легко, если того поз-</w:t>
        <w:br/>
        <w:t>воляет возраст. Однако очень маленькие дети, которых еще но-</w:t>
        <w:br/>
        <w:t>сят на руках, конечно, не понимают, что такое соляризация и</w:t>
        <w:br/>
        <w:t>как ее делать. Тогда Р.С.Агарвал рекомендует соляризовать их</w:t>
        <w:br/>
        <w:t>глаза следующим образом [8, р.136].</w:t>
        <w:br/>
        <w:br/>
        <w:t>УПРАЖНЕНИЕ N 113</w:t>
        <w:br/>
        <w:br/>
        <w:t>Возьмите ребенка таким образом, чтобы солнечные лучи па-</w:t>
        <w:br/>
        <w:t>дали ему на лицо. Затем начните мягко качать его на солнечном</w:t>
        <w:br/>
        <w:t>свету.</w:t>
        <w:br/>
        <w:br/>
        <w:t>.............................................................</w:t>
        <w:br/>
        <w:br/>
        <w:t>Некоторые рекомендации относительно предупреждения КО-</w:t>
        <w:br/>
        <w:t>СОГЛАЗИЯ у детей мы привели в разделе 4.5. Сказанное дополним</w:t>
        <w:br/>
        <w:t>советом М.Д.Корбетт о том, как следует поступать в случае уже</w:t>
        <w:br/>
        <w:t>имеющегося косоглазия маленького ребенка. Она советует прило-</w:t>
        <w:br/>
        <w:t>жить все усилия, чтобы все, что приковывает его внимание,</w:t>
        <w:br/>
        <w:t>происходило со стороны, противоположной направлению кошения</w:t>
        <w:br/>
        <w:t>глаз ребенка. Так, если у ребенка левый глаз косит внутрь, то</w:t>
        <w:br/>
        <w:t>все, что привлекает его интерес должно происходить с левой</w:t>
        <w:br/>
        <w:t>стороны от него. Надо,например, почаще качать ребенка к зер-</w:t>
        <w:br/>
        <w:t>калу слева от него.</w:t>
        <w:br/>
        <w:t>Кроме этого, необходимо по несколько раз в день прокачи-</w:t>
        <w:br/>
        <w:t>вать ребенка через яркий солнечный свет (как в упражнении N</w:t>
        <w:br/>
        <w:t>113), а затем делать ему своими руками пальминг, посадив ре-</w:t>
        <w:br/>
        <w:t>бенка к себе на колени и оперев его спинку на себя. При этом</w:t>
        <w:br/>
        <w:t>раскачивайте и убаюкивайте его так, как этого ему хочется.</w:t>
        <w:br/>
        <w:t>Глаза детей находятся еще в стадии своего развития, поэтому в</w:t>
        <w:br/>
        <w:t>этот период вы многое можете сделать для улучшения их зрения</w:t>
        <w:br/>
        <w:t>[47, р.104].</w:t>
        <w:br/>
        <w:t>.............................................................</w:t>
        <w:br/>
        <w:br/>
        <w:t>Обучая детей системе тренировки зрения, постарайтесь все</w:t>
        <w:br/>
        <w:t>упражнения превратить в забавные развлечения-игры, чтобы ре-</w:t>
        <w:br/>
        <w:t>бенок сам стремился к их выполнению.</w:t>
        <w:br/>
        <w:t>Очень интересные игры для детей, направленные на улучше-</w:t>
        <w:br/>
        <w:t>ние зрения, предлагает Р.С.Агарвал в своей книге "Йога иде-</w:t>
        <w:br/>
        <w:t>ального зрения" [10, р.146]. Среди них следующие:</w:t>
        <w:br/>
        <w:t>1. Различные упражнения располагаются в определенном по-</w:t>
        <w:br/>
        <w:t>рядке (карточки с их названиями и необходимые для их выполне-</w:t>
        <w:br/>
        <w:t>ния принадлежности) и участники игры переходят от одного уп-</w:t>
        <w:br/>
        <w:t>ражнения к другому как только прозвучит колокольчик (каждые</w:t>
        <w:br/>
        <w:t>две-пять минут).</w:t>
        <w:br/>
        <w:t>Упражнения на выбор: большие повороты, малые повороты,</w:t>
        <w:br/>
        <w:t>пальминг, шитье, письмо, увеличение насыщенности белых цент-</w:t>
        <w:br/>
        <w:t>ров букв в газете, то же самое с использованием карточки с</w:t>
        <w:br/>
        <w:t>сантиметровым отверстием, концентрация на пламени свечи с от-</w:t>
        <w:br/>
        <w:t>считыванием 100 дыханий, чтение мелкого шрифта с использова-</w:t>
        <w:br/>
        <w:t>нием белых строк, центральная фиксация на Ом-карте.</w:t>
        <w:br/>
        <w:t>2. Пять участников игры водят хоровод с песнями вокруг</w:t>
        <w:br/>
        <w:t>табуреточки, на которой стоит свеча. Затем они садятся и на-</w:t>
        <w:br/>
        <w:t>чинают читать мелкий шрифт. После этого все повторяется.</w:t>
        <w:br/>
        <w:t>3. Эта игра очень полезна при обучении детей новой тер-</w:t>
        <w:br/>
        <w:t>минологии. Каждому из участников игры даются имена, такие</w:t>
        <w:br/>
        <w:t>как, например, Сетчатка, Миопия, Гиперметропия, Астигматизм,</w:t>
        <w:br/>
        <w:t>Пресбиопия, Хрусталих, Роговица, Радужка, Макула, Зрачок,</w:t>
        <w:br/>
        <w:t>Глазное яблоко и т.д. Ведущий рассказывает какую-нибудь исто-</w:t>
        <w:br/>
        <w:t>рию, в которой содержались бы эти имена. Услышав свое имя,</w:t>
        <w:br/>
        <w:t>участник игры встает, делает круг и садится.</w:t>
        <w:br/>
        <w:t>4. Поставьте стулья, числом на один меньше, чем число</w:t>
        <w:br/>
        <w:t>участников игры. У каждого стула (рядом, на самом стуле или</w:t>
        <w:br/>
        <w:t>сбоку) расположены необходимые для выполнения какого-либо уп-</w:t>
        <w:br/>
        <w:t>ражнения предметы или просто даны названия упражнений. Этими</w:t>
        <w:br/>
        <w:t>упражнениями могут быть: центральная фиксация на проверочной</w:t>
        <w:br/>
        <w:t>таблице, чтение "Основных сведений о зрении", чтение мелкого</w:t>
        <w:br/>
        <w:t>шрифта, моргание на белых строках, чтение при свете свечи,</w:t>
        <w:br/>
        <w:t>моргание на зеркале, моргание на двух указательных пальцах,</w:t>
        <w:br/>
        <w:t>чтение проверочной таблицы вдали, мысленное раскачивание и</w:t>
        <w:br/>
        <w:t>т.д.</w:t>
        <w:br/>
        <w:t>Участники игры движутся по кругу вокруг стульев, стуча</w:t>
        <w:br/>
        <w:t>мячами по полу. Когда прозвучит колокольчик, их задача - ус-</w:t>
        <w:br/>
        <w:t>петь занять места на стулья. После этого они приступают к ис-</w:t>
        <w:br/>
        <w:t>полнению упражнений.</w:t>
        <w:br/>
        <w:t>.............................................................</w:t>
        <w:br/>
        <w:br/>
        <w:t>Очень подробные рекомендации по улучшению зрения детей</w:t>
        <w:br/>
        <w:t>содержатся в работе М.Д.Корбетт "Упражнения йоги для зрения"</w:t>
        <w:br/>
        <w:t>[49, р.168-184]]. В основном это советы, касающиеся своевре-</w:t>
        <w:br/>
        <w:t>менного выявления нарушений зрения у новорожденных и малолет-</w:t>
        <w:br/>
        <w:t>них детей (дошкольников, как правило) и их лечению. Приведем</w:t>
        <w:br/>
        <w:t>здесь основные положения ее рекомендаций и некоторые из раз-</w:t>
        <w:br/>
        <w:t>работанных М.Д.Корбетт упражнений.</w:t>
        <w:br/>
        <w:t>1. ПЕРВОПРИЧИНА НАРУШЕНИЯ ЗРЕНИЯ ДЕТЕЙ с момента их пос-</w:t>
        <w:br/>
        <w:t>тупления в школу, согласно мнения практически всех последова-</w:t>
        <w:br/>
        <w:t>телей Бэйтса, заключается в принудительном характере обучения</w:t>
        <w:br/>
        <w:t>в школе. Это вызывает сильное психическое напряжение у детей.</w:t>
        <w:br/>
        <w:t>До школы у ребенка никто не спрашивал, видит ли он воздушный</w:t>
        <w:br/>
        <w:t>змей в небе. Для него это не имело никакого значения. Но с</w:t>
        <w:br/>
        <w:t>приходом в школу дети вынуждены разглядывать маленькие уда-</w:t>
        <w:br/>
        <w:t>ленные, незнакомые им буквы. Их иногда принуждают к этому ли-</w:t>
        <w:br/>
        <w:t>бо учителя, либо родители.Вблизи же им приходится разгляды-</w:t>
        <w:br/>
        <w:t>вать такие же незнакомые буквы и знаки. Ребенок начинает нап-</w:t>
        <w:br/>
        <w:t>рягать свои глаза. Зрение постепенно ухудшается.</w:t>
        <w:br/>
        <w:t>В ряде случаев учитель может выглядеть для детей "злой и</w:t>
        <w:br/>
        <w:t>нехорошей тетенькой, которая все время ругается". Это влечет</w:t>
        <w:br/>
        <w:t>за собой дополнительное психическое напряжение.</w:t>
        <w:br/>
        <w:t>Указанные причины определяют направленность практически</w:t>
        <w:br/>
        <w:t>любых ваших действий по отношению к ребенку. Не заставляйте</w:t>
        <w:br/>
        <w:t>его учиться - пусть он сам захочет этого. Для этого преврати-</w:t>
        <w:br/>
        <w:t>те все занятия с ним в веселые игры, в развлечения. Ребенок</w:t>
        <w:br/>
        <w:t>не должен испытывать в процессе учебы принуждения.</w:t>
        <w:br/>
        <w:t>2. Постарайтесь пораньше выявить ПЕРВЫЕ ПРИЗНАКИ НАРУШЕ-</w:t>
        <w:br/>
        <w:t>НИЯ ЗРЕНИЯ у своего ребенка.</w:t>
        <w:br/>
        <w:t>Обратите внимание, как смотрит ваш ребенок, особенно</w:t>
        <w:br/>
        <w:t>после обеденного сна (ПРИМ.АВТ.: Корбетт в данном случае ве-</w:t>
        <w:br/>
        <w:t>дет речь о детях в возрасте около трех лет, когда у них уже</w:t>
        <w:br/>
        <w:t>сформировалось бинокулярное зрение). Если один его глаз отк-</w:t>
        <w:br/>
        <w:t>рывается неполностью, если для того, чтобы посмотреть на вас,</w:t>
        <w:br/>
        <w:t>он поворачивает голову, если он медленно мигает, прежде чем</w:t>
        <w:br/>
        <w:t>взять игрушку, которую попросил, ложась спать, - у вас есть</w:t>
        <w:br/>
        <w:t>основания для того, чтобы начать беспокоиться о зрении своего</w:t>
        <w:br/>
        <w:t>малыша. В теплое время года проследите, с какой стороны лица</w:t>
        <w:br/>
        <w:t>он загорел больше. Обычно, когда один глаз слабее другого,</w:t>
        <w:br/>
        <w:t>ребенок с этой стороны чаще подставляет лицо солнцу, и оно</w:t>
        <w:br/>
        <w:t>больше загорает со стороны слабого глаза.</w:t>
        <w:br/>
        <w:t>Теперь нарисуйте на листочке в нерегулярном порядке (в</w:t>
        <w:br/>
        <w:t>беспорядке) разных животных или птиц, знакомых ребенку, нап-</w:t>
        <w:br/>
        <w:t>ример, кур и уток. Теперь пусть он закроет один глаз ладонью,</w:t>
        <w:br/>
        <w:t>как в пальминге, а другим глазом смотрит на рисунок. Попроси-</w:t>
        <w:br/>
        <w:t>те его, указывая сначала на кур, потом на уток, назвать пти-</w:t>
        <w:br/>
        <w:t>цу. Сделайте то же самое с другим глазом. Если один глаз сла-</w:t>
        <w:br/>
        <w:t>бее, чем другой, то ребенок замешкается на некоторое время,</w:t>
        <w:br/>
        <w:t>прежде чем назовет правильный ответ.</w:t>
        <w:br/>
        <w:t>Конечно, в любом случае вам надо проконсультироваться у</w:t>
        <w:br/>
        <w:t>специалиста.</w:t>
        <w:br/>
        <w:t>3. Что касается грудничков, то Корбетт обращает внимание</w:t>
        <w:br/>
        <w:t>на то, что современные мамаши совсем мало их укачивают. Если</w:t>
        <w:br/>
        <w:t>учесть, что это производит большой расслабляющий эффект на</w:t>
        <w:br/>
        <w:t>детей (подобно "раскачиванию медведя" или большим поворотам</w:t>
        <w:br/>
        <w:t>для взрослых), то очевидно, что это следует считать одним из</w:t>
        <w:br/>
        <w:t>неблагоприятных факторов их развития вообще, а не только глаз.</w:t>
        <w:br/>
        <w:t>4. Начинайте с возраста около двух лет обучать детей</w:t>
        <w:br/>
        <w:t>пальмингу и соляризации. Превратите это в игру. Пальминг,</w:t>
        <w:br/>
        <w:t>например, можно будет "вклинить" в правила гигиены, прививая</w:t>
        <w:br/>
        <w:t>его вместе с ними в качестве привычки. Приобщите ребенка к</w:t>
        <w:br/>
        <w:t>его исполнению после пробуждения или, когда сажаете его на</w:t>
        <w:br/>
        <w:t>горшок. Последнее, кстати, через расслабление будет способст-</w:t>
        <w:br/>
        <w:t>вовать лучшему освобождению кишечника.</w:t>
        <w:br/>
        <w:t>5. Если у ребенка один глаз слабее, чем другой, и ему</w:t>
        <w:br/>
        <w:t>врачом прописано ношение повязки поверх сильного глаза, то</w:t>
        <w:br/>
        <w:t>постарайтесь, чтобы у ребенка не развился комплекс неполно-</w:t>
        <w:br/>
        <w:t>ценности. Одевайте ему повязку лишь в определенные часы, ког-</w:t>
        <w:br/>
        <w:t>да у вас есть время поиграть с ним и сама игра не требует от</w:t>
        <w:br/>
        <w:t>него большой остроты зрения. Лучшее время для таких игр -</w:t>
        <w:br/>
        <w:t>после утреннего туалета и после обеденного сна.</w:t>
        <w:br/>
        <w:t>6. С трех лет ребенка можно обучить следующему упражне-</w:t>
        <w:br/>
        <w:t>нию.</w:t>
        <w:br/>
        <w:br/>
        <w:t>УПРАЖНЕНИЕ N 114</w:t>
        <w:br/>
        <w:t>("РАСКАЧИВАНИЕ МАЯТНИКА")</w:t>
        <w:br/>
        <w:br/>
        <w:t>Если дома есть настенные часы, то поставьте ребенка пе-</w:t>
        <w:br/>
        <w:t>ред ними, а сами встаньте позади него. Просуньте свои руки</w:t>
        <w:br/>
        <w:t>под его руками и скрестите их у него на груди. Приподнимите</w:t>
        <w:br/>
        <w:t>его, не сжимая, над полом на несколько сантиметров и раскачи-</w:t>
        <w:br/>
        <w:t>вайте его в ритме маятника, напевая какую-нибудь знакомую ему</w:t>
        <w:br/>
        <w:t>мелодию или считая считалку.</w:t>
        <w:br/>
        <w:t>Если у вас нет настенных часов, то скажите ребенку, что</w:t>
        <w:br/>
        <w:t>он - это корзинка для продуктов, и вы идете с ним на рынок.</w:t>
        <w:br/>
        <w:t>Делайте это упражнение перед окном. Следите за тем, чтобы ре-</w:t>
        <w:br/>
        <w:t>бенок держал своб голову свободно - она должна колебаться в</w:t>
        <w:br/>
        <w:t>ту же сторону, что и его руки, но в сторону противоположную,</w:t>
        <w:br/>
        <w:t>колебанию его ног.</w:t>
        <w:br/>
        <w:t>Это упражнение в последующем перейдет для него в "раска-</w:t>
        <w:br/>
        <w:t>чивание медведя".</w:t>
        <w:br/>
        <w:t>.............................................................</w:t>
        <w:br/>
        <w:br/>
        <w:t>7. А это упражнение очень помогает при КОСОГЛАЗИИ и</w:t>
        <w:br/>
        <w:t>весьма напоминает упражнения N 91 и упражнение N 92 из разде-</w:t>
        <w:br/>
        <w:t>ла 4.5. Ознакомьтесь с ними, прежде чем приступите к нему.</w:t>
        <w:br/>
        <w:br/>
        <w:t>УПРАЖНЕНИЕ N 115</w:t>
        <w:br/>
        <w:t>("МИШКА В ЗЕРКАЛЕ")</w:t>
        <w:br/>
        <w:br/>
        <w:t>Поставьте ребенка спиной к зеркалу, например, от платя-</w:t>
        <w:br/>
        <w:t>ного шкафа на расстоянии около 1 метра от него таким образом,</w:t>
        <w:br/>
        <w:t>чтобы он мсог увидеть вас в зеркале, если обернется к нему.</w:t>
        <w:br/>
        <w:t>Прикройте его прямосмотрящий глаз и спрячьте у себя за спиной</w:t>
        <w:br/>
        <w:t>игрушку, например, плюшевого мишку. Если у ребенка конверген-</w:t>
        <w:br/>
        <w:t>тное (сходящееся) косоглазие и, например, левый глаз смотрит</w:t>
        <w:br/>
        <w:t>внутрь, то ребенку надо будет постараться увидеть вас в зер-</w:t>
        <w:br/>
        <w:t>кале, смотря поверх своего левого плеча. Если же у него ди-</w:t>
        <w:br/>
        <w:t>вергентное (расходящееся) косоглазие и, например, левый глаз</w:t>
        <w:br/>
        <w:t>косит наружу, то ему надо будет постараться увидеть вас в</w:t>
        <w:br/>
        <w:t>зеркале через правое плечо. Теперь он, делая повороты тела,</w:t>
        <w:br/>
        <w:t>типа больших поворотов, должен успеть увидеть игрушку, кото-</w:t>
        <w:br/>
        <w:t>рую вы буквально на секунду показываете ему в зеркале (пока-</w:t>
        <w:br/>
        <w:t>зывайте игрушку не при каждом повороте ребенка, а время от</w:t>
        <w:br/>
        <w:t>времени). При этом ребенок должен объявить: "Мишка!" Когда он</w:t>
        <w:br/>
        <w:t>раза три, четыре или пять (в зависимости от возраста) пра-</w:t>
        <w:br/>
        <w:t>вильно заметит игрушку, то он выиграл. С вас конфетка, пирож-</w:t>
        <w:br/>
        <w:t>ное или просто поцелуй.</w:t>
        <w:br/>
        <w:t>8. Теперь вам надо будет обучить ребенка ПАЛЬМИНГУ. Кор-</w:t>
        <w:br/>
        <w:t>бетт отмечает, что у ребенка для пальминга слишком мало тем</w:t>
        <w:br/>
        <w:t>для представлений и воспоминаний и слишком много информации</w:t>
        <w:br/>
        <w:t>для обмена. Поэтому ребенок редко когда способен заниматься</w:t>
        <w:br/>
        <w:t>пальмингом более пяти минут подряд. Он начинает вертеться,</w:t>
        <w:br/>
        <w:t>нервничать и раздражаться гораздо больше, чем взрослый, кото-</w:t>
        <w:br/>
        <w:t>рый провел в темной комнате более часа.</w:t>
        <w:br/>
        <w:t>Поэтому поступите следующим образом. Пусть ребенок зак-</w:t>
        <w:br/>
        <w:t>роет глаза как в пальминге, а вы читайте ему в это время ка-</w:t>
        <w:br/>
        <w:t>кую-нибудь сказку. Лучше всего приучить ребенка к тому, что</w:t>
        <w:br/>
        <w:t>сказку он получит только во время пальминга. Сам того не по-</w:t>
        <w:br/>
        <w:t>дозревая, ребенок получит от этого двойную пользу, поскольку</w:t>
        <w:br/>
        <w:t>он сможет (а часто так и бывает) отправиться с героями сказки</w:t>
        <w:br/>
        <w:t>в мысленное путешествие. Воображение (мысленное представле-</w:t>
        <w:br/>
        <w:t>ние) ребенка при этом заработает на поную мощь.</w:t>
        <w:br/>
        <w:t>В хорошую погоду после игры со своими друзьями можно по-</w:t>
        <w:br/>
        <w:t>делать пальминг и на улице, дочитывая ему конец сказки.</w:t>
        <w:br/>
        <w:t>Если у вас мало времени, то приучайте ребенка делать</w:t>
        <w:br/>
        <w:t>пальминг во время прослушивания радиопередачи, которая ему</w:t>
        <w:br/>
        <w:t>интересна.</w:t>
        <w:br/>
        <w:br/>
        <w:t>ОСНОВНЫЕ ПРАВИЛА ПАЛЬМИНГА ДЛЯ ДЕТЕЙ:</w:t>
        <w:br/>
        <w:t>1. краткость;</w:t>
        <w:br/>
        <w:t>2. частая повторяемость;</w:t>
        <w:br/>
        <w:t>3. благоприятное время исполнения.</w:t>
        <w:br/>
        <w:t>9. Постарайтесь добиться от учителей разрешения делать</w:t>
        <w:br/>
        <w:t>детям с плохим зрением (да и с хорошим тоже) пальминг во вре-</w:t>
        <w:br/>
        <w:t>мя зачитки какого-нибудь иллюстративного материала. Помимо</w:t>
        <w:br/>
        <w:t>улучшения зрения это положительно скажется на запоминанииус-</w:t>
        <w:br/>
        <w:t>лышанного и, как следствие, успеваемости учеников.</w:t>
        <w:br/>
        <w:t>10. Теперь несколько советов на тему, как повысить ре-</w:t>
        <w:br/>
        <w:t>зультативность ваших упражнений с ребенком. Любая игра должна</w:t>
        <w:br/>
        <w:t>следовать за выполнением предварительной соляризации (2 мину-</w:t>
        <w:br/>
        <w:t>ты) и пальминга (тоже в течение 2-х минут). Если ребенок трет</w:t>
        <w:br/>
        <w:t>глаза во время выполнения упражнений, то остановите игру и</w:t>
        <w:br/>
        <w:t>попросите его некоторое время глубоко дышать через нос, ска-</w:t>
        <w:br/>
        <w:t>зав, что это отгоняет от его глаз пылинки.</w:t>
        <w:br/>
        <w:br/>
        <w:t>.............................................................</w:t>
        <w:br/>
        <w:br/>
        <w:t>Рекомендации М.Д.Корбетт дополним советами К.Хакетт, ко-</w:t>
        <w:br/>
        <w:t>торая в своей книге [56, р.554-272] также уделила большое</w:t>
        <w:br/>
        <w:t>внимание восстановлению зрения детей.</w:t>
        <w:br/>
        <w:t>.............................................................</w:t>
        <w:br/>
        <w:br/>
        <w:t>1. Внушите, прежде всего, своему ребенку сильное желание</w:t>
        <w:br/>
        <w:t>избавиться от очков. Найдите повод, который послужил бы для</w:t>
        <w:br/>
        <w:t>него стимулом. Например, объясните ему, что летчику нужно ос-</w:t>
        <w:br/>
        <w:t>трое зрение (если ваш ребенок хочет стать им). Желание ребен-</w:t>
        <w:br/>
        <w:t>ка намного ускорит его прогресс.</w:t>
        <w:br/>
        <w:t>2. Ваше поведение также должно способствовать улучшению</w:t>
        <w:br/>
        <w:t>зрения ребенка. Не ждите быстрых результатов. Не принуждайте</w:t>
        <w:br/>
        <w:t>ребенка ни к чему. Определите, кто в семье лучше справляется</w:t>
        <w:br/>
        <w:t>с работой ребенка на улучшение зрения. Часто бывает, что один</w:t>
        <w:br/>
        <w:t>из родителей делает это лучше, чем другой. Хвалите дейте за</w:t>
        <w:br/>
        <w:t>малейшее продвижение вперед, сколь малым бы оно ни было. Для</w:t>
        <w:br/>
        <w:t>них подобный стимул имеет гораздо больший вес, чем для взрос-</w:t>
        <w:br/>
        <w:t>лых.</w:t>
        <w:br/>
        <w:t>3. В зависимости от вида нарушения зрения следуйте соот-</w:t>
        <w:br/>
        <w:t>ветствующим разделам главы 4. При этом учтите все приведенные</w:t>
        <w:br/>
        <w:t>выше и ниже рекомендации.</w:t>
        <w:br/>
        <w:t>4. При обучении ребенка соляризации и пальмингу полезно</w:t>
        <w:br/>
        <w:t>запомнить, что для его возраста более приемлем определенный</w:t>
        <w:br/>
        <w:t>порядок (режим) их исполнения, нежели выполнение их в любые</w:t>
        <w:br/>
        <w:t>свободные моменты времени. Было бы хорошо делать их до или</w:t>
        <w:br/>
        <w:t>после завтрака, после обеда и непосредственно перед сном. Ес-</w:t>
        <w:br/>
        <w:t>ли ребенку нравится их делать в другое время, то пусть будет</w:t>
        <w:br/>
        <w:t>так, как он хочет этого. Если ребенку не нравится делать</w:t>
        <w:br/>
        <w:t>пальминг или соляризацию, то будьте настойчивы, но не застав-</w:t>
        <w:br/>
        <w:t>ляйте его делать их, иначе он просто возненавидит свои заня-</w:t>
        <w:br/>
        <w:t>тия на улучшение зрения. Лучше найдите какой-нибудь стимул,</w:t>
        <w:br/>
        <w:t>вознаграждение, форму похвалы своему ребенку.</w:t>
        <w:br/>
        <w:t>5. Многим детям нравятся малые и большие повороты, осо-</w:t>
        <w:br/>
        <w:t>бенно если делать их под музыку.</w:t>
        <w:br/>
        <w:t>6. При тренировке аккомодации маленьких детей используй-</w:t>
        <w:br/>
        <w:t>те вместо букв или цифр карточки с изображениями различных</w:t>
        <w:br/>
        <w:t>животных, растений, предметов и т.п.</w:t>
        <w:br/>
        <w:t>Вместо смотрения на удаленные буквы и их называние для</w:t>
        <w:br/>
        <w:t>них полезнее упражнение по копированию букв, расположенных</w:t>
        <w:br/>
        <w:t>вдали. При этом ребенок смотрит на удаленные буквы и копирует</w:t>
        <w:br/>
        <w:t>их у себя на листочек бумаги в том же порядке. Можно также</w:t>
        <w:br/>
        <w:t>разместить вдали планшет с изображениями различных объектов.</w:t>
        <w:br/>
        <w:t>Ребенок должен выбрать в колоде уменьшенных копий этих изоб-</w:t>
        <w:br/>
        <w:t>ражений, которую он держит в своей руке (а еще лучше разбро-</w:t>
        <w:br/>
        <w:t>санных по столу, чтобы развить подвижность зрения) карточку с</w:t>
        <w:br/>
        <w:t>изображением, которое он увидел вдали. Пусть он раскладывает</w:t>
        <w:br/>
        <w:t>их у себя на столе в том же порядке, что и на планшете.</w:t>
        <w:br/>
        <w:t>7. Если вы хотите улучшить зрение своего ребенка, то</w:t>
        <w:br/>
        <w:t>подберите ему соответствующие игрушки и игры. Полезна любая</w:t>
        <w:br/>
        <w:t>игрушка, которая прыгает, вертится, катится и т.д., т.е., иг-</w:t>
        <w:br/>
        <w:t>рушка, которая движется. Она будет способствовать развитию</w:t>
        <w:br/>
        <w:t>подвижности глаз детей.</w:t>
        <w:br/>
        <w:t>Полезны любые игры с использованием мяча. Они прекрасно</w:t>
        <w:br/>
        <w:t>развивают подвижность глаз.</w:t>
        <w:br/>
        <w:t>Целесообразно исключить игры, способствующие пристально-</w:t>
        <w:br/>
        <w:t>му смотрению - шашки, шахматы, головоломки и т.д.</w:t>
        <w:br/>
        <w:t>8. Попросите учителя посадить своего ребенка достаточно</w:t>
        <w:br/>
        <w:t>близко, чтобы он мог смотреть без напряжения и, если это воз-</w:t>
        <w:br/>
        <w:t>можно, без очков. Пусть он разрешает ему также время от вре-</w:t>
        <w:br/>
        <w:t>мени выглядывать в окно, чтобы сменить фокусировку глаз, а</w:t>
        <w:br/>
        <w:t>также разрешит время от времени делать пальминг.</w:t>
        <w:br/>
        <w:t>9. Занимайтесь профилактикой неправильных зрительных</w:t>
        <w:br/>
        <w:t>привычек у своих детей. Учите их периодически моргать, не</w:t>
        <w:br/>
        <w:t>горбиться, не давайте смотреть пристально, просите чаще ме-</w:t>
        <w:br/>
        <w:t>нять фокусировку глаз с ближнего на дальний объект и обратно</w:t>
        <w:br/>
        <w:t>и т.д.</w:t>
        <w:br/>
        <w:t>Обучите своего ребенка правильным методам просмотра ки-</w:t>
        <w:br/>
        <w:t>нофильмов и телепередач (см.главу 5).</w:t>
        <w:br/>
        <w:t>10. Пусть ребенок, если у него нормальное зрение, при-</w:t>
        <w:br/>
        <w:t>выкнет делать некоторые из описанных ранее упражнений в ка-</w:t>
        <w:br/>
        <w:t>честве профилактических мер. Знать все их ему нет необходи-</w:t>
        <w:br/>
        <w:t>мости. Приучите его, например, перемещать время от времени</w:t>
        <w:br/>
        <w:t>свой взгляд от ближнего объекта к дальнему и обратно. Пусть</w:t>
        <w:br/>
        <w:t>он периодически делает малые повороты или короткие покачива-</w:t>
        <w:br/>
        <w:t>ния. Стимулируйте его делать по несколько минут в день боль-</w:t>
        <w:br/>
        <w:t>шие повороты после выполнения домашней работы и т.д.</w:t>
        <w:br/>
        <w:t>11. Было бы очень хорошо, если в улучшении зрения ваших</w:t>
        <w:br/>
        <w:t>детей были бы заинтересованы и учителя школы, где они учатся.</w:t>
        <w:br/>
        <w:t>Пусть они разрешают детям время от времени вставать со своих</w:t>
        <w:br/>
        <w:t>мест, подходить к окну и делать соляризацию, пальминг и боль-</w:t>
        <w:br/>
        <w:t>шие повороты.</w:t>
        <w:br/>
        <w:t>Постоянное принуждение сохранять свое внимание на</w:t>
        <w:br/>
        <w:t>чем-либо, что является делом обычным для школы, вредно для</w:t>
        <w:br/>
        <w:t>зрения. Обычно у детей это вызывает пристальное смотрение на</w:t>
        <w:br/>
        <w:t>объект внимания. Пусть глаза детей научатся перемещаться.</w:t>
        <w:br/>
        <w:t>Надо также научить детей перемещать свой взгляд вслед за</w:t>
        <w:br/>
        <w:t>движением кончика ручки или карандаша, которым они рисуют</w:t>
        <w:br/>
        <w:t>(см.главу 5).</w:t>
        <w:br/>
        <w:t>Обучайте их потихоньку с помощью учителей правильным</w:t>
        <w:br/>
        <w:t>приемам чтения (см.главу 5).</w:t>
        <w:br/>
        <w:br/>
        <w:t>..............................................................</w:t>
        <w:br/>
        <w:br/>
        <w:t>Следуя указанным выше рекомендациям, вы не только сохра-</w:t>
        <w:br/>
        <w:t>ните зрение своих детей, но и сами избавитесь от многих проб-</w:t>
        <w:br/>
        <w:t>лем, которые могут у вас возникнуть в последующем в связи с</w:t>
        <w:br/>
        <w:t>ухудшением зрения ваших любимых чад.</w:t>
        <w:br/>
        <w:br/>
        <w:br/>
        <w:br/>
        <w:br/>
        <w:br/>
        <w:t>7. ЭФФЕКТИВНОСТЬ МЕТОДА БЭЙТСА</w:t>
        <w:br/>
        <w:br/>
        <w:t>Эффективность системы Бэйтса в течение длительного време-</w:t>
        <w:br/>
        <w:t>ни является предметом дискуссий. Вполне естественной следует</w:t>
        <w:br/>
        <w:t>считать реакцию ортодоксальной медицины на появление этого</w:t>
        <w:br/>
        <w:t>метода, который опровергал некоторые застоявшиеся положения</w:t>
        <w:br/>
        <w:t>теоретической офтальмологии. Примечательно в этом отношении</w:t>
        <w:br/>
        <w:t>высказывание Гарольда Пеппарда, который в предисловии к своей</w:t>
        <w:br/>
        <w:t>книге "Зрение без очков" написал следующее: "Настоящая книга</w:t>
        <w:br/>
        <w:t>написана с пониманием того, что приверженцы "налаженной" ме-</w:t>
        <w:br/>
        <w:t>дицины и оптометрии не согласны с этим методом лечения глаз.</w:t>
        <w:br/>
        <w:t>Это и понятно, поскольку их образование внушило им принципы,</w:t>
        <w:br/>
        <w:t>которые противоположны данной теории, а также потому, что у</w:t>
        <w:br/>
        <w:t>них нет опыта лечения глаз без помощи очков.</w:t>
        <w:br/>
        <w:t>Для тех из нас, у кого есть такой опыт, эта система ле-</w:t>
        <w:br/>
        <w:t>чения не является более спорной теорией, а представляет собой</w:t>
        <w:br/>
        <w:t>установленный факт. Мы не ставим вопроса о том, может ли это</w:t>
        <w:br/>
        <w:t>быть сделано - это уже сделано.... Мы не ждем одобрения и по-</w:t>
        <w:br/>
        <w:t>мощи от устоявшейся школы. Мы идем другой, более новой доро-</w:t>
        <w:br/>
        <w:t>гой, дорогой, которая, как мы убедились, приведет к тому, к</w:t>
        <w:br/>
        <w:t>чему мы стремимся - четкому зрению на всю нашу долгую жизнь."</w:t>
        <w:br/>
        <w:t>[73, р.2].</w:t>
        <w:br/>
        <w:t>Итак, два противоположных мнения о ценности метода Бэйт-</w:t>
        <w:br/>
        <w:t>са. Кто прав? Критерий истины, как известно, практика. Что</w:t>
        <w:br/>
        <w:t>говорит она?</w:t>
        <w:br/>
        <w:t>Несмотря на то, что Бэйтс опирался в своем методе на те-</w:t>
        <w:br/>
        <w:t>орию, которая современной медициной признается недостаточно</w:t>
        <w:br/>
        <w:t>прочно обоснованной, практические результаты применения мето-</w:t>
        <w:br/>
        <w:t>да Бэйтса дают все основания считать его заслуживающим внима-</w:t>
        <w:br/>
        <w:t>ния и дальнейшего изучения.</w:t>
        <w:br/>
        <w:t>В свое время метод Бэйтса был экспериментально внедрен и</w:t>
        <w:br/>
        <w:t>применялся в течение 8 лет в школах Гранд-Форкса (США), а</w:t>
        <w:br/>
        <w:t>также в 5 школах Нью-Йорка (также на протяжении ряда лет).</w:t>
        <w:br/>
        <w:t>В Гранд-Форксе система Бэйтса была внедрена во всех</w:t>
        <w:br/>
        <w:t>школах города по просьбе управляющего его школами и применя-</w:t>
        <w:br/>
        <w:t>лась в них непрерывно в течение 8 лет. Результатом этого мно-</w:t>
        <w:br/>
        <w:t>голетнего эксперимента явилось то, что, согласно данным Бэйт-</w:t>
        <w:br/>
        <w:t>са, уровень миопии среди детей снизился с 6% до менее чем 1%</w:t>
        <w:br/>
        <w:t>[16, р.175].</w:t>
        <w:br/>
        <w:t>Общее число детей, подвергшихся эксперименту в Нью-Йор-</w:t>
        <w:br/>
        <w:t>ке, составило около десяти тысяч. Бэйтсом были проанализиро-</w:t>
        <w:br/>
        <w:t>ваны данные по 5700 из них (около 2000 из которых обследова-</w:t>
        <w:br/>
        <w:t>лось дважды в связи с прекращением в первый раз эксперимента.</w:t>
        <w:br/>
        <w:t>Эти ученики посчитаны как вновь подвергшиеся эксперименту). В</w:t>
        <w:br/>
        <w:t>среднем за 5 месяцев эксперимента ученики делали только одно</w:t>
        <w:br/>
        <w:t>простейшее упражнение из всей системы Бэйтса по 1,5-5 минут</w:t>
        <w:br/>
        <w:t>на каждом уроке. Это упражнение заключалось в чтении каждым</w:t>
        <w:br/>
        <w:t>глазом поотдельности и обоими вместе проверочной таблицы, как</w:t>
        <w:br/>
        <w:t>это мы описывали в главе 6. Из 5700 учеников 3299 (57,88%)</w:t>
        <w:br/>
        <w:t>имело плохое зрение (конкретно, какие виды и процентаж по ка-</w:t>
        <w:br/>
        <w:t>тегориям в статье не приводятся). Через 5 месяцев занятий из</w:t>
        <w:br/>
        <w:t>этих 3299 человек у 2026 (61,41%) зрение одного или обоих</w:t>
        <w:br/>
        <w:t>глаз вместе значительно улучшилось, у 1023 (31,01%) зрение</w:t>
        <w:br/>
        <w:t>обоих глаз стало нормальным. Лишь у оставшихся немногих уче-</w:t>
        <w:br/>
        <w:t>ников зрение продолжало ухудшаться. Связано это было с тем,</w:t>
        <w:br/>
        <w:t>что тренировкой зрения детей занимались обученные этому учи-</w:t>
        <w:br/>
        <w:t>теля, которые не всегда правильно применяли проверочные таб-</w:t>
        <w:br/>
        <w:t>лицы, допуская, например, такие ошибки, о которых мы говорили</w:t>
        <w:br/>
        <w:t>в главе 6. Хотя это никак не могло повредить зрению детей,</w:t>
        <w:br/>
        <w:t>ввиду специфики применяемых упражнений, добиться положитель-</w:t>
        <w:br/>
        <w:t>ного эффекта при неправильной технике выполнения тоже не уда-</w:t>
        <w:br/>
        <w:t>валось. Отметим также, что обучение детей упражнениям произ-</w:t>
        <w:br/>
        <w:t>водилось без "авторского надзора" Бэйтса, т.е. самими учите-</w:t>
        <w:br/>
        <w:t>лями, которые не всегда могли найти правильный подход к выбо-</w:t>
        <w:br/>
        <w:t>ру техники исполнения упражнения учениками в затруднительных</w:t>
        <w:br/>
        <w:t>случаях. Такими случаями могли быть нежелание ученика рабо-</w:t>
        <w:br/>
        <w:t>тать с таблицей, упорное напряжение глаз во время смотрения</w:t>
        <w:br/>
        <w:t>на таблицу и т.д. [29].</w:t>
        <w:br/>
        <w:t>Таким образом, метод Бэйтса намного превзошел по своей</w:t>
        <w:br/>
        <w:t>результативности другие меры профилактики и лечения нарушений</w:t>
        <w:br/>
        <w:t>зрения.</w:t>
        <w:br/>
        <w:t>Метод Бэйтса показал себя эффективным не только при ле-</w:t>
        <w:br/>
        <w:t>чении аномалий рефракции, пресбиопии и косоглазия, но и в не-</w:t>
        <w:br/>
        <w:t>которых случаях с серьезными органическими (дегенеративными)</w:t>
        <w:br/>
        <w:t>перерождениями глаз. Наиболее примечателен случай с Олдосом</w:t>
        <w:br/>
        <w:t>Хаксли. Тем, что мы можем наслаждаться великолепными романами</w:t>
        <w:br/>
        <w:t>этого известного английского писателя, мы обязаны системе</w:t>
        <w:br/>
        <w:t>Бэйтса. Если мы обратимся к биографии Хаксли, которая обычно</w:t>
        <w:br/>
        <w:t>печатается перед началом его произведений, мы в ней найдем</w:t>
        <w:br/>
        <w:t>сведения о его переезде в Калифорнию. А связано это было вот</w:t>
        <w:br/>
        <w:t>с чем.</w:t>
        <w:br/>
        <w:t>В 16 лет после длившегося почти 18 месяцев острого забо-</w:t>
        <w:br/>
        <w:t>левания глаз Хаксли почти полностью ослеп. Чтобы читать, ему</w:t>
        <w:br/>
        <w:t>пришлось пользоваться шрифтом Брайля для слепых. Один его</w:t>
        <w:br/>
        <w:t>глаз мог воспринимать лишь свет, другому удавалось разглядеть</w:t>
        <w:br/>
        <w:t>с 3 метров буквы, которые человек с нормальным зрением мог</w:t>
        <w:br/>
        <w:t>видеть с расстояния в 20 раз больше. Практически полная сле-</w:t>
        <w:br/>
        <w:t>пота была вызвана наличием непрозрачностей (помутнений) в ро-</w:t>
        <w:br/>
        <w:t>говой оболочке глаза. Состояние Хаксли отягощалось еще тем,</w:t>
        <w:br/>
        <w:t>что у него была гиперметропия (дальнозоркость) в сочетании с</w:t>
        <w:br/>
        <w:t>астигматизмом. Способность писателя видеть устойчиво и до-</w:t>
        <w:br/>
        <w:t>вольно быстро падала. Классическая медицина оказалась бес-</w:t>
        <w:br/>
        <w:t>сильной помочь, и врачи прочили ему слепоту в полном смысле</w:t>
        <w:br/>
        <w:t>этого слова. Случайно Хаксли узнает о методе Бэйтса и переез-</w:t>
        <w:br/>
        <w:t>жает в Калифорнию на лечение к ученице Бэйтса М.Корбетт. Все-</w:t>
        <w:br/>
        <w:t>го через два месяца занятий у нее происходит чудо. Помутнения</w:t>
        <w:br/>
        <w:t>в роговой оболочке, остававшиеся неизменными на протяжении</w:t>
        <w:br/>
        <w:t>свыше 25 лет, вдруг начали исчезать. За 3 года, прошедших</w:t>
        <w:br/>
        <w:t>между моментом начала занятий по методу Бэйтса и временем</w:t>
        <w:br/>
        <w:t>опубликования этих данных в своей книге [58], зрение почти</w:t>
        <w:br/>
        <w:t>слепого Хаксли стало в два раза лучше, чем оно было, когда он</w:t>
        <w:br/>
        <w:t>носил очки. Его худший глаз теперь смог с 30 сантиметров раз-</w:t>
        <w:br/>
        <w:t>глядеть строку, которую нормальный глаз читает с 3 метров. Не</w:t>
        <w:br/>
        <w:t>столь уж малое достижение, если учесть, что раньше этот глаз</w:t>
        <w:br/>
        <w:t>Хаксли мог отличать лишь свет от тьмы.</w:t>
        <w:br/>
        <w:t>Книга Олдоса Хаксли "Искусство зрения", выпущенная в</w:t>
        <w:br/>
        <w:t>1942 году вслед за тем, как он прошел курс лечения у Маргарет</w:t>
        <w:br/>
        <w:t>Корбетт стала бестселлером. Она стала одой методу Бэйтса. Сам</w:t>
        <w:br/>
        <w:t>Хаксли в своей книге предпринял попытки, как он написал, ус-</w:t>
        <w:br/>
        <w:t>тановить связь между тренировкой зрения и открытиями совре-</w:t>
        <w:br/>
        <w:t>менной психологии и критической философии [62, р.IX].</w:t>
        <w:br/>
        <w:t>Хаксли приходит к выводу, что установление таких связей</w:t>
        <w:br/>
        <w:t>позволит продемонстрировать разумность метода Бэйтса, который</w:t>
        <w:br/>
        <w:t>представляет собой лишь практическое применение к решению</w:t>
        <w:br/>
        <w:t>проблем зрения определенных теоретических принципов, которые</w:t>
        <w:br/>
        <w:t>во всем мире восприняты как верные. Здесь же писатель опреде-</w:t>
        <w:br/>
        <w:t>ляет и основные причины невосприятия традиционной медициной</w:t>
        <w:br/>
        <w:t>метода Бэйтса: "Могут спросить, почему ортодоксальным офталь-</w:t>
        <w:br/>
        <w:t>мологам не удается осуществить аналогичного применения общеп-</w:t>
        <w:br/>
        <w:t>ризнанных методов? Ответ ясен. С тех пор, как офтальмология</w:t>
        <w:br/>
        <w:t>стала наукой, внимание ее деятелей было навязчиво занято</w:t>
        <w:br/>
        <w:t>только одним аспектом тотального, сложного процесса зрения -</w:t>
        <w:br/>
        <w:t>физиологической. Они уделяли свое внимание исключительно</w:t>
        <w:br/>
        <w:t>только глазам и совсем не уделяли его психике, которая позво-</w:t>
        <w:br/>
        <w:t>ляет этим глазам видеть. Меня лечили люди высочайшей квалифи-</w:t>
        <w:br/>
        <w:t>кации в своей специальности, но с их стороны никогда даже на-</w:t>
        <w:br/>
        <w:t>мека не было на психическую сторону зрения или на то, что мо-</w:t>
        <w:br/>
        <w:t>гут быть как неправильные способы использования глаз и психи-</w:t>
        <w:br/>
        <w:t>ки, так и правильные, как неестественные и ненормальные мето-</w:t>
        <w:br/>
        <w:t>ды зрительного функционирования, так ествественные и нормаль-</w:t>
        <w:br/>
        <w:t>ные виды. После того, как они остановили острую инфекцию в</w:t>
        <w:br/>
        <w:t>моих глазах, что они сделалаи с большим искусством, они дали</w:t>
        <w:br/>
        <w:t>мне несколько искусственных линз и отпустили меня. Использую</w:t>
        <w:br/>
        <w:t>ли я свою психику, хорошо ли, плохо ли чувствуют себя глаза в</w:t>
        <w:br/>
        <w:t>очках, каким образом может воздействовать на зрение непра-</w:t>
        <w:br/>
        <w:t>вильное использование галз - все это было для них совершенно</w:t>
        <w:br/>
        <w:t>безразлично. Особенно это касается ортодоксальных офтальмоло-</w:t>
        <w:br/>
        <w:t>гов" [62, р.X-XI].</w:t>
        <w:br/>
        <w:t>Мимо такого примечательного случая с известной личностью</w:t>
        <w:br/>
        <w:t>пресса не могла уже пройти. Игнорирование метода Бэйтса стало</w:t>
        <w:br/>
        <w:t>теперь невозможным. В научных, в научно-популярных и просто</w:t>
        <w:br/>
        <w:t>массовых журналах появилась целая серия статей, где история</w:t>
        <w:br/>
        <w:t>Хаксли подверглась всестороннему анализу (см., например,</w:t>
        <w:br/>
        <w:t>[11], [53], [72], [79]).</w:t>
        <w:br/>
        <w:t>Кроме того, отметим, что даже противниками метода Бэйтса</w:t>
        <w:br/>
        <w:t>признается то, что он дает возможность довольно существенно</w:t>
        <w:br/>
        <w:t>увеличитьостроту зрения за счет улучшения интерпретации изоб-</w:t>
        <w:br/>
        <w:t>ражения на сетчатке глаза. Известный специалист в области оф-</w:t>
        <w:br/>
        <w:t>тальмологии Duke-Elder, не признающий систему Бэйтса в целом,</w:t>
        <w:br/>
        <w:t>писал в одной из своих работ, что подобные тренировки позво-</w:t>
        <w:br/>
        <w:t>ляют в значительной степени компенсировать неудачи на низком</w:t>
        <w:br/>
        <w:t>(диоптрическом) уровне за счет более высокого уровня (корко-</w:t>
        <w:br/>
        <w:t>вой интерпретации).</w:t>
        <w:br/>
        <w:t>Исследоаниями также было установлено, что некоторых лю-</w:t>
        <w:br/>
        <w:t>дей удается научить управлять своей аккомодацией в значитель-</w:t>
        <w:br/>
        <w:t>ной степени [50].</w:t>
        <w:br/>
        <w:t>Самым любимым вопросом всех приступающих к каким-либо</w:t>
        <w:br/>
        <w:t>занятиям, по всей видимости, является вопрос, начинающийся на</w:t>
        <w:br/>
        <w:t>слово "когда". В данном случае этот вопрос будет звучать при-</w:t>
        <w:br/>
        <w:t>мерно так: "Когда же, наконец, я добьюсь первых результатов?"</w:t>
        <w:br/>
        <w:t>Лучше всего будет, если на этот вопрос ответят авторы книг по</w:t>
        <w:br/>
        <w:t>методу Бэйтса. Сам он пишет: "Обычно люди, которые никогда не</w:t>
        <w:br/>
        <w:t>носили очков, более легко излечиваются, чем те, кто их носит.</w:t>
        <w:br/>
        <w:t>Поэтому очки следует отвергнуть с самого начала лечения. Ког-</w:t>
        <w:br/>
        <w:t>да этого нельзя сделать без значительных неудобств или когда</w:t>
        <w:br/>
        <w:t>человек вынужден в ходе лечения продолжать свою работу и не</w:t>
        <w:br/>
        <w:t>может делать ее без очков, их использование можно разрешить</w:t>
        <w:br/>
        <w:t>на некоторое время, однако это всегда сдерживает улучшение.</w:t>
        <w:br/>
        <w:t>Люди всех возрастов достигали успеха при лечении аномалий</w:t>
        <w:br/>
        <w:t>рефракции расслаблением, но дети обычно (хотя и не всегда)</w:t>
        <w:br/>
        <w:t>реагировали намного быстрее, чем взрослые. Если им еще нет</w:t>
        <w:br/>
        <w:t>12-ти или даже 16-ти лет и они никогда не носили очков, они</w:t>
        <w:br/>
        <w:t>обычно излечивались через несколько дней, недель или месяцев</w:t>
        <w:br/>
        <w:t>и всегда в пределах года простым ежедневным чтением провероч-</w:t>
        <w:br/>
        <w:t>ной таблицы" [16, р.49].</w:t>
        <w:br/>
        <w:t>В то же время хотелось бы отметить, что дети более ма-</w:t>
        <w:br/>
        <w:t>ленького возраста, чем упоминает Бэйтс, несколько труднее</w:t>
        <w:br/>
        <w:t>поддаются лечению, главным образом, из-за того, что они не</w:t>
        <w:br/>
        <w:t>улавливают смысла таких вещей, как центральная фиксация, мыс-</w:t>
        <w:br/>
        <w:t>ленное перемещение и т.п. Даже само понятие "расслабление"</w:t>
        <w:br/>
        <w:t>довольно тяжело объяснить детям. Поэтому то замечание, что</w:t>
        <w:br/>
        <w:t>делает П.Брэгг относится именно к таким случаям: "Все что мо-</w:t>
        <w:br/>
        <w:t>гут сделать дети, взрослые делают обычно намного лучше. Они</w:t>
        <w:br/>
        <w:t>намного больше мотивированы, поскольку прекрасно понимают всю</w:t>
        <w:br/>
        <w:t>невыгодность положения, связанного с нечетким видением.</w:t>
        <w:br/>
        <w:t>Возьмем для примера косящие глаза. Многие взрослые пола-</w:t>
        <w:br/>
        <w:t>гают, что косоглазие должно быть исправлено в детстве, иначе</w:t>
        <w:br/>
        <w:t>будет слишком поздно. Но известно, что когда взрослые прини-</w:t>
        <w:br/>
        <w:t>маются за тренировку зрения для устранения этого дефекта, они</w:t>
        <w:br/>
        <w:t>обычно быстрее усваивают, как выпрямить глаза, чем это делает</w:t>
        <w:br/>
        <w:t>большинство детей" [44, р.31].</w:t>
        <w:br/>
        <w:t>Авторами книг отмечается, что возраст не является поме-</w:t>
        <w:br/>
        <w:t>хой в улучшении зрения. Важным является не возраст сам по се-</w:t>
        <w:br/>
        <w:t>бе, а длительность времени, в течение которого существовала</w:t>
        <w:br/>
        <w:t>та или иная аномалия рефракции, ведя к закреплению неправиль-</w:t>
        <w:br/>
        <w:t>ных привычек зрения [73, р.14]. Кроме того, обращается внима-</w:t>
        <w:br/>
        <w:t>ние на то, что с возрастом у людей формируются отрицательные</w:t>
        <w:br/>
        <w:t>привычки, сказывающиеся на общем состоянии организма и, как</w:t>
        <w:br/>
        <w:t>результат, на зрении. Люди к 40-50 годам становятся малопод-</w:t>
        <w:br/>
        <w:t>вижны, режим питания их не соответствеут нормам, они практи-</w:t>
        <w:br/>
        <w:t>чески перестают заниматься физическими упражнениями, переста-</w:t>
        <w:br/>
        <w:t>ют вообще вести подвижный образ жизни и т.д.</w:t>
        <w:br/>
        <w:t>Сами авторы книг о методе Бэйтса его эффективность оце-</w:t>
        <w:br/>
        <w:t>нивают как чрезвычайно высокую. Так, Р.С.Агарвал пишет, что в</w:t>
        <w:br/>
        <w:t>его клинике ему встречались случаи миопии со стопенями от -1</w:t>
        <w:br/>
        <w:t>диоптрии до -19 диоптрий. "Мы обнаружили,- сообщает Р.С.Агар-</w:t>
        <w:br/>
        <w:t>вал,- что почти во всех случаях тренировка глаз и психическое</w:t>
        <w:br/>
        <w:t>расслабление принесли огромную пользу. Некоторые пациенты</w:t>
        <w:br/>
        <w:t>достигли нормального зрения за неделю или около этого, у дру-</w:t>
        <w:br/>
        <w:t>гих сила очков существенно уменьшилась. Один пациент с миопи-</w:t>
        <w:br/>
        <w:t>ей в -12 диоптрий, который мог читать только верхнюю строку</w:t>
        <w:br/>
        <w:t>проверочной таблицы Снеллена с 10 футов (Прим.авторов: эта</w:t>
        <w:br/>
        <w:t>строка при нормальном зрении должна читаться с расстояния в</w:t>
        <w:br/>
        <w:t>60 футов, т.е. с расстояния около 18 метров) сильно удивил</w:t>
        <w:br/>
        <w:t>нас, когда легко прочитал все, кроме последней, строки табли-</w:t>
        <w:br/>
        <w:t>цы, перестал испытывать какие-либо трудности в передвижении и</w:t>
        <w:br/>
        <w:t>при чтении своих книг на расстоянии от 9 до 10 дюймов</w:t>
        <w:br/>
        <w:t>(Прим.авторов: соответственно около 23 и 25 сантиметров). В</w:t>
        <w:br/>
        <w:t>другом случае миопия сопровождалась отслоением сетчатки в ле-</w:t>
        <w:br/>
        <w:t>вом глазу, который был почти слеп. После месяца тренировки</w:t>
        <w:br/>
        <w:t>зрение этого глаза существенно улучшилось, и пациент теперь</w:t>
        <w:br/>
        <w:t>смог читать и писать." [8, р.206].</w:t>
        <w:br/>
        <w:t>Г.Пеппрад пишет, что в среднем для восстановления нор-</w:t>
        <w:br/>
        <w:t>мального зрения при миопии до двух диоптрий нужно совсем мало</w:t>
        <w:br/>
        <w:t>времени (иногда невероятно мало, буквально недели), при мио-</w:t>
        <w:br/>
        <w:t>пии от 2-х до 4-х диоптрий, как правило бывает достаточно 2-3</w:t>
        <w:br/>
        <w:t>месяцев, а для миопии в четыре диоптрии и выше требуется срок</w:t>
        <w:br/>
        <w:t>6-12 месяцев [73, р.96-99]. Аналогичные сроки называются для</w:t>
        <w:br/>
        <w:t>астигматизма [73, р.112].</w:t>
        <w:br/>
        <w:t>На страницах своих книг о методе Бэйтса авторы приводят</w:t>
        <w:br/>
        <w:t>совершенно удивительные данные о необычайно коротких сроках</w:t>
        <w:br/>
        <w:t>излечения. Сообщается, например, что всего за неделю удалось</w:t>
        <w:br/>
        <w:t>избавить от гипермеропии в +6 диоптрий ребенка [10, р.58].</w:t>
        <w:br/>
        <w:t>Говоря о сроках восстановления зрения по методу доктора</w:t>
        <w:br/>
        <w:t>Бэйтса, следует отметить, что в литературе приводятся разные</w:t>
        <w:br/>
        <w:t>данные на этот счет. Обычно, как и в книге Бэйтса, наряду с</w:t>
        <w:br/>
        <w:t>очень быстрыми (но редкими) случаями излечения называются</w:t>
        <w:br/>
        <w:t>сроки в пределах года. В то же время, другие авторы несколько</w:t>
        <w:br/>
        <w:t>по-иному подходят к изложению эффективности метода Бэйтса.</w:t>
        <w:br/>
        <w:t>Так, К.Хакетт проанализировала данные по 2857 пациентам, за-</w:t>
        <w:br/>
        <w:t>нимавшимся у нее. Данные включали в себя сведения о всех них,</w:t>
        <w:br/>
        <w:t>включая даже тех, кто бросил потом тренироваться, кто особо</w:t>
        <w:br/>
        <w:t>не горел энтузиазмом при тренировке или отлынивал от работы</w:t>
        <w:br/>
        <w:t>над своими глазами дома и т.д. Их возраст лежал в пределах от</w:t>
        <w:br/>
        <w:t>3 до 92 лет. Профессии были самые разнообразнейшими - от ма-</w:t>
        <w:br/>
        <w:t>шиниста до врачей, от домохозяек до министров.</w:t>
        <w:br/>
        <w:t>В результате проведенного ею лечения, например, 1584</w:t>
        <w:br/>
        <w:t>близоруких людей со зрением от 20/30 до 20/1000 (что значат</w:t>
        <w:br/>
        <w:t>эти цифры вы уже знаете), большинство из которых имело зрение</w:t>
        <w:br/>
        <w:t>20/400, т.е. 1/20 нормального зрения, 569 человек улучшили</w:t>
        <w:br/>
        <w:t>зрение, как минимум, до 20/40, т.е. достигли половины нор-</w:t>
        <w:br/>
        <w:t>мального зрения, 210 человек добились зрения 20/70, 163 -</w:t>
        <w:br/>
        <w:t>20/100 (одну пятую нормального зрения), 211 - 20/200 (одну</w:t>
        <w:br/>
        <w:t>десятую нормального зрения). В остальных случаях улучшение</w:t>
        <w:br/>
        <w:t>было менее заметным или носило временный характер.</w:t>
        <w:br/>
        <w:t>Из 348 дальнозорких пациентов 116 смогли полностью из-</w:t>
        <w:br/>
        <w:t>бавиться от своих очков, 119 смогли перейти к более слабым</w:t>
        <w:br/>
        <w:t>очкам для чтения, у 38 человек эффекта замечено не было.</w:t>
        <w:br/>
        <w:t>Из 179 человек, страдавших косоглазием, 71 человек доби-</w:t>
        <w:br/>
        <w:t>лись правильного положения глаз и хорошего слияния (фузии).</w:t>
        <w:br/>
        <w:t>96 человек добились таких же успехов лишь с тем замечанием,</w:t>
        <w:br/>
        <w:t>что у них отмечались отклонения от нормы во время болезни,</w:t>
        <w:br/>
        <w:t>эмоциональных расстройств, утомления и т.д. 12 человек посто-</w:t>
        <w:br/>
        <w:t>янного улучшения добиться не удалось.</w:t>
        <w:br/>
        <w:t>Во всех случаях диагнозы ставились врачами, придерживаю-</w:t>
        <w:br/>
        <w:t>щимися традиционной медицины. Хотя К.Хакетт и не указывает,</w:t>
        <w:br/>
        <w:t>за какой срок был достигнут прогресс, что, конечно, очень лю-</w:t>
        <w:br/>
        <w:t>бопытно было бы узнать, возможность достижения такого прог-</w:t>
        <w:br/>
        <w:t>ресса многими людьми у нее не вызывает сомнения.</w:t>
        <w:br/>
        <w:t>Проанализировав результаты приведенных выше историй бо-</w:t>
        <w:br/>
        <w:t>лезней, К.Хакетт делает вывод, что ее метод тренировки, осно-</w:t>
        <w:br/>
        <w:t>ванный на системе Бэйтса, позволяет улучшать остроту зрения,</w:t>
        <w:br/>
        <w:t>в среднем, в два раза за каждые двенадцать недель тренировки</w:t>
        <w:br/>
        <w:t>[56, р.23-30].</w:t>
        <w:br/>
        <w:br/>
        <w:t>..............................................................</w:t>
        <w:br/>
        <w:br/>
        <w:t>Анализ приведенных выше данных позволяет заключить, что</w:t>
        <w:br/>
        <w:t>несмотря на расхождение воззрений современной медицины с уче-</w:t>
        <w:br/>
        <w:t>нием Бэйтса, результаты применения его системы на практике</w:t>
        <w:br/>
        <w:t>приводят к мысли о необходимости дальнейшего, более глубокого</w:t>
        <w:br/>
        <w:t>изучения этого метода. Любопытно в связи с этим отметить мне-</w:t>
        <w:br/>
        <w:t>ние одного из врачей, практиковавшего метод Бэйтса. Он гово-</w:t>
        <w:br/>
        <w:t>рит, что хотя теоретический подход Бэйтса и вызывает сомне-</w:t>
        <w:br/>
        <w:t>ния, практические его рекомендации все же каким-то образом</w:t>
        <w:br/>
        <w:t>работают. Это подобно тому, говорит он, как древние жрецы,</w:t>
        <w:br/>
        <w:t>ошибочно предполагая, что солнце вращается вокруг земли, а не</w:t>
        <w:br/>
        <w:t>наоборот, тем не менее, точно предсказывали время захода и</w:t>
        <w:br/>
        <w:t>восхода солнца, дни затмений и т.д.</w:t>
        <w:br/>
        <w:t>Следует надеяться, что практические аспекты метода Бэйт-</w:t>
        <w:br/>
        <w:t>са смогут пополнить арсенал медицины в борьбе с ухудшением</w:t>
        <w:br/>
        <w:t>зрения.</w:t>
      </w:r>
    </w:p>
    <w:p>
      <w:pPr>
        <w:pStyle w:val="Style15"/>
        <w:rPr>
          <w:rFonts w:ascii="Verdana" w:hAnsi="Verdana" w:cs="Verdana"/>
        </w:rPr>
      </w:pPr>
      <w:r>
        <w:rPr>
          <w:rFonts w:cs="Verdana" w:ascii="Verdana" w:hAnsi="Verdana"/>
        </w:rPr>
        <w:br/>
        <w:t>СЛОВАРЬ ТЕРМИНОВ</w:t>
        <w:br/>
        <w:br/>
        <w:t>Аккомодация - это способность (свойство) глаза фокусиро-</w:t>
        <w:br/>
        <w:t>вать на сетчатке световые лучи, отраженные от рассматриваемых</w:t>
        <w:br/>
        <w:t>предметов, расположенных на различном расстоянии от глаза,</w:t>
        <w:br/>
        <w:t>т.е. способность видеть хорошо и вдаль, и вблизи.</w:t>
        <w:br/>
        <w:t>Амблиопия - ослабление зрения, вызванное функциональными</w:t>
        <w:br/>
        <w:t>расстройствами зрительного анализатора.</w:t>
        <w:br/>
        <w:t>Аномалии рефракции - когда мы имеем дело с отклонением</w:t>
        <w:br/>
        <w:t>преломляющей силы оптической системы глаза (рефракции) от</w:t>
        <w:br/>
        <w:t>нормы, то речь следует вести о появлении аномалии рефракции.</w:t>
        <w:br/>
        <w:t>Этот термин вы неоднократно встретите в книге. Поскольку при</w:t>
        <w:br/>
        <w:t>близорукости, дальнозоркости и астигматизме происходят именно</w:t>
        <w:br/>
        <w:t>такое отклонение рефракции от нормы, то все они являются ано-</w:t>
        <w:br/>
        <w:t>малиями рефракции. Поэтому следует учесть, что всякий раз,</w:t>
        <w:br/>
        <w:t>когда в книге будет заходить речь об аномалиях рефракции в</w:t>
        <w:br/>
        <w:t>целом, то близоруким, дальнозорким и людям, страдающим астиг-</w:t>
        <w:br/>
        <w:t>матизмом, надо знать, что все сказанное непосредственно каса-</w:t>
        <w:br/>
        <w:t>ется их.</w:t>
        <w:br/>
        <w:t>При этом неспециалистам необходимо твердо усвоить, что</w:t>
        <w:br/>
        <w:t>наряду с принятыми в обиходе терминами "близорукость", "даль-</w:t>
        <w:br/>
        <w:t>нозоркость", и "старческое зрение" в офтальмологии использу-</w:t>
        <w:br/>
        <w:t>ются также профессиональные термины, менее известные широкому</w:t>
        <w:br/>
        <w:t>читателю - в данном случае, соответственно, "миопия", "гипер-</w:t>
        <w:br/>
        <w:t>метропия" и "пресбиопия". То есть, близорукость - это то же</w:t>
        <w:br/>
        <w:t>самое, что и миопия, дальнозоркость - гиперметропия, а так</w:t>
        <w:br/>
        <w:t>называемое старческое зрение - пресбиопия.</w:t>
        <w:br/>
        <w:t>Необходимо также обратить внимание на тот факт, что</w:t>
        <w:br/>
        <w:t>Бэйтс считает пресбиопию (старческое зрение) формой гипермет-</w:t>
        <w:br/>
        <w:t>ропии (дальнозоркости). Такой подход Бэйтса позволяет ему ре-</w:t>
        <w:br/>
        <w:t>комендовать для лечения пресбиопии практически те же самые</w:t>
        <w:br/>
        <w:t>упражнения, что и в случае гиперметропии. Одинаковый подход к</w:t>
        <w:br/>
        <w:t>лечению пресбиопии и гиперметропии нашел свое отражение и в</w:t>
        <w:br/>
        <w:t>книгах целого ряда его последователей.</w:t>
        <w:br/>
        <w:t>Астигматизм - вид нарушения зрения, при котором происхо-</w:t>
        <w:br/>
        <w:t>дит искажение изображения объектов оптической системой глаза,</w:t>
        <w:br/>
        <w:t>вызванное тем, что преломление световых лучей в различных се-</w:t>
        <w:br/>
        <w:t>чениях проходящего светового пучка неодинаково. При астигма-</w:t>
        <w:br/>
        <w:t>тизме изображение объекта выглядит нерезким.</w:t>
        <w:br/>
        <w:t>Гиперметропия - то же самое, что дальнозоркость. При ги-</w:t>
        <w:br/>
        <w:t>перметропии в основном ухудшается зрение вблизи.</w:t>
        <w:br/>
        <w:t>Диамант - это самый мелкий из обычно используемых типог-</w:t>
        <w:br/>
        <w:t>рафских шрифтов. Кегль (высота литеры) в шрифте диамант сос-</w:t>
        <w:br/>
        <w:t>тавляет для прописной буквы 1,5 миллиметра, а для строчной</w:t>
        <w:br/>
        <w:t>(маленькой) буквы - около 1 миллиметра.</w:t>
        <w:br/>
        <w:t>Дюйм - дольная единица длины в системе английских мер.</w:t>
        <w:br/>
        <w:t>Один дюйм равен 2,54 сантиметра.</w:t>
        <w:br/>
        <w:t>Миопия - то же, что близорукость. При близорукости нару-</w:t>
        <w:br/>
        <w:t>шается зрение вдаль.</w:t>
        <w:br/>
        <w:t>Оптотипы - специально подобранные знаки, которые исполь-</w:t>
        <w:br/>
        <w:t>зуются в таблицах для проверки зрения. В качестве оптотипов</w:t>
        <w:br/>
        <w:t>могут применяться буквы, цифры, полосы, рисунки и т.д.</w:t>
        <w:br/>
        <w:t>Офтальмология - область медицины, изучающая анатомию и</w:t>
        <w:br/>
        <w:t>физиологию органа зрения, болезни глаз и разрабатывающая ме-</w:t>
        <w:br/>
        <w:t>тоды их диагностики, лечения и профилактики.</w:t>
        <w:br/>
        <w:t>Пресбиопия - то же, что так называемое старческое зре-</w:t>
        <w:br/>
        <w:t>ние. При пресбиопии нарушается зрение вблизи (в основном) и</w:t>
        <w:br/>
        <w:t>зрение вдаль.</w:t>
        <w:br/>
        <w:t>Ретиноскоп - инструмент для определения рефракции глаза.</w:t>
        <w:br/>
        <w:t>Рефракция - вы также неоднократно встретите этот термин</w:t>
        <w:br/>
        <w:t>в книге. Рефракция, как пишет Бэйтс, это преломление световых</w:t>
        <w:br/>
        <w:t>лучей в оптической системе глаза. Более точным было бы под</w:t>
        <w:br/>
        <w:t>рефракцией понимать преломляющую силу оптической системы гла-</w:t>
        <w:br/>
        <w:t>за. Эта преломляющая сила измеряется условной единицей - ди-</w:t>
        <w:br/>
        <w:t>оптрией.</w:t>
        <w:br/>
        <w:t>Фузия (слияние) - это слияние в коре головного мозга</w:t>
        <w:br/>
        <w:t>двух изображений от обеих сетчаток в единую стереоскопическую</w:t>
        <w:br/>
        <w:t>картину. Соответственно, способность к фузии (фузионная спо-</w:t>
        <w:br/>
        <w:t>собность) - способность к слиянию двух изображений от обеих</w:t>
        <w:br/>
        <w:t>сетчаток в единое бинокулярное изображение в коре головного</w:t>
        <w:br/>
        <w:t>мозга.</w:t>
        <w:br/>
        <w:t>Фут - единица длины в системе английских мер. Один фут</w:t>
        <w:br/>
        <w:t>равен 30,48 сантриметр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47:00Z</dcterms:created>
  <dc:creator>Бейтс</dc:creator>
  <dc:description/>
  <dc:language>en-US</dc:language>
  <cp:lastModifiedBy>ДЭИР</cp:lastModifiedBy>
  <dcterms:modified xsi:type="dcterms:W3CDTF">2006-03-11T17:05:00Z</dcterms:modified>
  <cp:revision>2</cp:revision>
  <dc:subject/>
  <dc:title/>
</cp:coreProperties>
</file>